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            Додаток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          до рішення обласної ради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          від 06.06.2008  № 18-23/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ПИС НАГРУДНОГО ЗНА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"ПОЧЕСНИЙ ГРОМАДЯНИН ЧЕРКАЩИНИ"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грудний знак "Почесний громадянин Черкащини" складається з медальйону та колодки, які з'єднані кільце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Медальйон являє собою срібний хрест, кінці якого тризубоподібні. Від кінців зубців у напрямку середини хреста відходять проміні, що утворюють           на його поверхні грані. Горизонтальна перекладина хреста обтяжена написом золотими буквами "ГРОМАДЯНИН". Хрест обвитий темно-червоною           стрічкою з золотим кантом, яка проходить під низом його горизонтальних перекладин і зверху – вертикальних. У верхній частині стрічка має напис золотими буквами "ПОЧЕСНИЙ", у нижній – "ЧЕРКАЩИНИ". Під хрестом між його кожною перекладиною два срібних листка калини, між якими          срібний кетяг калини. Діаметр медальйону 35 міліметр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олодка являє собою п'ятикутник з витягнутим донизу кутом. На          колодці три рівнодільні вертикальні смуги: темно-червона, срібна і темно-червона. Ширина колодки 30 міліметрів, ширина кожної смуги 10 міліметрів. Загальна висота колодки 28 міліметрів, в тому числі висота прямокутної частини     8 міліметр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секретаріату</w:t>
        <w:tab/>
        <w:tab/>
        <w:tab/>
        <w:tab/>
        <w:tab/>
        <w:tab/>
        <w:tab/>
        <w:t>В.О.Мовча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12:00Z</dcterms:created>
  <dc:creator>1</dc:creator>
  <dc:description/>
  <dc:language>en-US</dc:language>
  <cp:lastModifiedBy>Customer</cp:lastModifiedBy>
  <dcterms:modified xsi:type="dcterms:W3CDTF">2008-06-13T08:15:00Z</dcterms:modified>
  <cp:revision>5</cp:revision>
  <dc:subject/>
  <dc:title/>
</cp:coreProperties>
</file>