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26" w:firstLine="720"/>
        <w:jc w:val="both"/>
        <w:rPr/>
      </w:pPr>
      <w:r>
        <w:rPr>
          <w:sz w:val="28"/>
          <w:lang w:val="uk-UA"/>
        </w:rPr>
        <w:t xml:space="preserve">Додаток до рішення                  </w:t>
      </w:r>
    </w:p>
    <w:p>
      <w:pPr>
        <w:pStyle w:val="Normal"/>
        <w:ind w:left="622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ради</w:t>
      </w:r>
    </w:p>
    <w:p>
      <w:pPr>
        <w:pStyle w:val="Normal"/>
        <w:ind w:left="69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28.03.2008 № 16-6/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48"/>
        </w:rPr>
      </w:pPr>
      <w:r>
        <w:rPr>
          <w:sz w:val="48"/>
        </w:rPr>
        <w:t xml:space="preserve">ПРОГРАМ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озвитку виставково-ярмаркової діяльності в Черкаській області</w:t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на 2008-2012 роки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ограма розвитку виставково-ярмаркової діяльності в Черкаській області на 2008-2012 роки (надалі -  програма ) розроблена з урахуванням Указу Президента України від 27.09.2005 року №1337/2005 «Про вдосконалення проведення виставково-ярмаркових заходів у Національному комплексі «Експоцентр України», Концепції розвитку виставково-ярмаркової діяльності, затвердженої постановою Кабінету Міністрів України від 22.08.2007 року №1065,  місцевих умов і накопиченого досвіду проведення виставково-ярмаркових заход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ана програма спрямована на поліпшення умов участі підприємств області у виставково-ярмаркових заходах, що проводяться в Україні та за кордоном, через координацію та підтримку виставкової діяльності в області, забезпечення організаційного та інформаційного обслуговування підприємств та організацій області, які беруть участь у виставкових заходах.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ета та завдання програми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метою програми є створення  сприятливих умов для ефективного розвитку виставково-ярмаркової діяльності в області, пропагування виробничого, науково-технічного та інвестиційного потенціалу області, сприяння місцевим виробникам у просуванні їх продукції, товарів і послуг на внутрішній та зовнішній ринки збуту, налагодження взаємовигідних торговельно-економічних зв’язків на регіональному та міжрегіональному рівнях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Основним завданням програми є сприяння залученню іноземних інвестицій в економіку області, збільшенню її експортного потенціал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Реалізаці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/>
        <w:t>Для досягнення мети програми необхідно:</w:t>
      </w:r>
    </w:p>
    <w:p>
      <w:pPr>
        <w:pStyle w:val="TextBody"/>
        <w:ind w:firstLine="720"/>
        <w:jc w:val="both"/>
        <w:rPr/>
      </w:pPr>
      <w:r>
        <w:rPr/>
        <w:t>визначити пріоритетні напрямки вдосконалення виставково-ярмаркової діяльності в області з урахуванням вітчизняного та міжнародного досвід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ефективний механізм координації дій суб’єктів виставково-ярмаркової діяльності обла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ити сучасну інформаційну  базу з питань виставкової діяльності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ширити співпрацю з підприємствами-виробниками з різних областей України, а також представниками бізнесових кіл інших країн щодо здійснення виставкової діяльн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ити механізм залучення підприємств і організацій області до участі у виставкових заходах усіх рівнів, особливо національних та міжнародних, з метою виходу на нові перспективні ринки збуту місцевих товарів та послуг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дбачити фінансове забезпечення реалізації виставково-ярмаркової діяльності в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4. Пріоритетні напрями розвитку виставково-ярмарков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діяльності на 2008-2012 роки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іоритетними напрямами розвитку є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виставково-ярмаркової діяльності в област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лучення підприємств і організацій області до участі у національних та міжнародних виставках-ярмарках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міжнародного досвіду в проведенні виставок-ярмарків та підвищення їх економічної ефективності;</w:t>
      </w:r>
    </w:p>
    <w:p>
      <w:pPr>
        <w:pStyle w:val="TextBodyIndent"/>
        <w:rPr/>
      </w:pPr>
      <w:r>
        <w:rPr/>
        <w:t>розширення  міжрегіонального співробітництва в організації спільних виставок-ярмарків;</w:t>
      </w:r>
    </w:p>
    <w:p>
      <w:pPr>
        <w:pStyle w:val="TextBodyIndent"/>
        <w:rPr/>
      </w:pPr>
      <w:r>
        <w:rPr/>
        <w:t>створення рівних умов суб'єктам виставково-ярмаркової діяльності різних форм власності;</w:t>
      </w:r>
    </w:p>
    <w:p>
      <w:pPr>
        <w:pStyle w:val="TextBodyIndent"/>
        <w:rPr/>
      </w:pPr>
      <w:r>
        <w:rPr/>
        <w:t>свобода доступу суб'єктів господарювання до виставкової діяльності та добросовісна конкуренція між ни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5. Механізм реалізації програми та контроль за її виконанням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виконання завдань програми передбачається шляхом  якісного виконання заходів усіма виконавцями, підвищення ефективності взаємодії з питань виставкової діяльності місцевих органів виконавчої влади та органів місцевого самоврядування, підприємств різних форм власності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ординацію діяльності щодо виконання основних заходів програми здійснює управління зовнішніх зносин та європейської інтеграції обл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онавці заходів інформують управління зовнішніх зносин та європейської інтеграції облдержадміністрації про хід виконання програми щорічно до 15 січня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загальнену інформацію про хід і результати виконання заходів програми управління зовнішніх зносин та європейської інтеграції облдержадмініс</w:t>
        <w:softHyphen/>
        <w:t xml:space="preserve">трації подає щорічно до  25 січня облдержадміністрації, яка щорічно до 30 січня інформує обласну рад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Заходи, спрямовані на забезпечення досягнення мети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безпечити належну організацію роботи щодо залучення провідних підприємств області до участі у виставкових заходах, що відбуваються на національному рівні та за кордоном.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держадміністрації, райдержадміністрації, виконкоми міських рад міст обласного значення (далі-міськвиконкоми)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інші 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проведення в рамках виставково-ярмаркових заходів культурних та розважальних прогр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ультури і туризму облдержадміністрації, райдержадміністрації, міськвиконком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>
          <w:szCs w:val="28"/>
        </w:rPr>
        <w:t>3.Забезпечити висвітлення  питань щодо виставково-ярмаркової діяльності в області та за її межами на веб-сайті облдержадміністрації  та в засобах масової інформації</w:t>
      </w:r>
      <w:r>
        <w:rPr/>
        <w:t>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з питань внутрішньої політики обл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 Організувати проведення семінарів, нарад, практичних занять тощо з суб'єктами господарювання, що надають послуги з організації вистав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зовнішніх зносин та європейської інтеграції облдерж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12 роки</w:t>
            </w:r>
          </w:p>
        </w:tc>
      </w:tr>
    </w:tbl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виготовлення  рекламно-інформаційних матеріалів, сувенірної продукції та сучасних мобільних виставкових стендів про область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зовнішніх зносин та європейської інтеграції облдержадміністрації, райдержадміністрації, міськвиконко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12 ро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Забезпечити участь  підприємств області  у щорічних  агропромислових виставках-ярмар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агропромислового розвитку облдержадміністрації, райдержадміністрації, міськвиконкоми, 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4"/>
                <w:lang w:val="uk-UA"/>
              </w:rPr>
              <w:t>2008 - 2012 ро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в установленому порядку участь підприємств області у виставково-ярмаркових заходах  в галуз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42" w:firstLine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Т</w:t>
      </w:r>
      <w:r>
        <w:rPr>
          <w:sz w:val="28"/>
          <w:szCs w:val="28"/>
        </w:rPr>
        <w:t xml:space="preserve">уризму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культури і туризму облдержадміністрації, райдержадміністрації, міськвиконкоми, 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оліграфічного вироб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з питань внутрішньої політики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3. Освіт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е управління освіти і науки облдержадміністрації, райдержадміністрації, міськвиконкоми,  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0рганізувати в установленому порядку  проведення в області міжнародних заходів: «День Європи» та  «День Європейських регіонів»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зовнішніх зносин та європейської інтеграції, Головне управління освіти і науки облдержадміністрації, райдержадміністрації, міськвиконком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Запровадити практику щорічного проведення Інвестиційного форуму “Черкащина інвестиційна” та організовувати в його рамках виставку продукції, що виробляється суб'єктами господарювання област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культури і туризму облдержадміністрації, райдержадміністрації, міськвиконкоми, Черкаська торгово-промислова палат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 Організувати  проведення виставки презентації потенціалу Черкаської області у Національному комплексі «Експоцентр України» в рамках  загальнодержавної виставкової акції «Барвиста Україна» та Всеукраїнському конкурсі-виставці «Кращий вітчизняний товар року»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розвитк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і туризму облдержадміністрації, райдержадміністрації, міськвиконком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1. Організувати в установленому порядку презентацію потенціалу Черкаської області на міжнародних виставкових заходах в Україні та за кордоном</w:t>
      </w:r>
    </w:p>
    <w:p>
      <w:pPr>
        <w:pStyle w:val="Normal"/>
        <w:ind w:left="36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 Черкаська торгово-промислова палата, 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>Забезпечити проведення</w:t>
      </w:r>
      <w:r>
        <w:rPr>
          <w:sz w:val="28"/>
          <w:szCs w:val="28"/>
          <w:lang w:val="uk-UA"/>
        </w:rPr>
        <w:t xml:space="preserve"> у межах компетенції</w:t>
      </w:r>
      <w:r>
        <w:rPr>
          <w:sz w:val="28"/>
          <w:szCs w:val="28"/>
        </w:rPr>
        <w:t xml:space="preserve"> інших виставково-ярмаркових заходів</w:t>
      </w:r>
    </w:p>
    <w:p>
      <w:pPr>
        <w:pStyle w:val="Normal"/>
        <w:ind w:left="36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овнішніх зносин та європейської інтеграції, Головні управління економіки, агропромислового комплексу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культури і туризм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облдержадміністрації, райдержадміністрації, міськвиконком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'єкти господарювання, що надають послуги з організації виста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2 рок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7. Фінансове забезпечення реалізаці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/>
        <w:t>Фінансування витрат на виконання заходів програми здійснюється за рахунок коштів  обласного та місцевих бюджетів, власних коштів учасників виставково-ярмаркових заход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>
          <w:b/>
        </w:rPr>
        <w:t>8.Очікувані результати реалізації програм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иконання програми дозволить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ивніше пропагувати досягнення області у різних сферах соціально-економічної діяльності на вітчизняному  та міжнародному рівнях з метою підвищення її іміджу та інвестиційної приваблив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ширити співпрацю місцевих товаровиробників з підприємствами різних регіонів України, а також представниками бізнесових кіл інших країн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вати міжрегіональний та міжнародний досвід  в реалізації власних заходів виставково-ярмаркової діяльност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ивізувати впровадження науково - технічних досягнень у галузях народного господарства з метою забезпечення  сталого  зростання економіки області.</w:t>
      </w:r>
    </w:p>
    <w:p>
      <w:pPr>
        <w:pStyle w:val="2"/>
        <w:ind w:firstLine="720"/>
        <w:rPr/>
      </w:pPr>
      <w:r>
        <w:rPr/>
        <w:t xml:space="preserve">Реалізація запланованих програмою заходів сприятиме зростанню експорту товарів та послуг області, збільшенню обсягів інвестицій, створенню спільних підприємств і додаткових робочих місць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Керівник секретаріату</w:t>
      </w:r>
    </w:p>
    <w:p>
      <w:pPr>
        <w:pStyle w:val="TextBody"/>
        <w:rPr/>
      </w:pPr>
      <w:r>
        <w:rPr/>
        <w:t>обласної ради                                                                                                   В.О.Мовчан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4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7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6946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387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6"/>
      <w:szCs w:val="36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25:00Z</dcterms:created>
  <dc:creator>DEFAULT</dc:creator>
  <dc:description/>
  <dc:language>en-US</dc:language>
  <cp:lastModifiedBy>Customer</cp:lastModifiedBy>
  <cp:lastPrinted>2008-01-16T10:20:00Z</cp:lastPrinted>
  <dcterms:modified xsi:type="dcterms:W3CDTF">2008-04-08T09:15:00Z</dcterms:modified>
  <cp:revision>14</cp:revision>
  <dc:subject/>
  <dc:title>Програма</dc:title>
</cp:coreProperties>
</file>