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812"/>
        <w:jc w:val="left"/>
        <w:rPr>
          <w:b w:val="false"/>
          <w:b w:val="false"/>
        </w:rPr>
      </w:pPr>
      <w:r>
        <w:rPr>
          <w:b w:val="false"/>
        </w:rPr>
        <w:t xml:space="preserve">Додаток </w:t>
      </w:r>
    </w:p>
    <w:p>
      <w:pPr>
        <w:pStyle w:val="Heading"/>
        <w:ind w:firstLine="5812"/>
        <w:jc w:val="left"/>
        <w:rPr>
          <w:b w:val="false"/>
          <w:b w:val="false"/>
        </w:rPr>
      </w:pPr>
      <w:r>
        <w:rPr>
          <w:b w:val="false"/>
        </w:rPr>
        <w:t>до рішення обласної ради</w:t>
      </w:r>
    </w:p>
    <w:p>
      <w:pPr>
        <w:pStyle w:val="Heading"/>
        <w:ind w:firstLine="5812"/>
        <w:jc w:val="left"/>
        <w:rPr>
          <w:b w:val="false"/>
          <w:b w:val="false"/>
        </w:rPr>
      </w:pPr>
      <w:r>
        <w:rPr>
          <w:b w:val="false"/>
        </w:rPr>
        <w:t>від 28.03.2008 №   16-4/</w:t>
      </w:r>
      <w:r>
        <w:rPr>
          <w:b w:val="false"/>
          <w:lang w:val="en-US"/>
        </w:rPr>
        <w:t>V</w:t>
      </w:r>
    </w:p>
    <w:p>
      <w:pPr>
        <w:pStyle w:val="Heading"/>
        <w:ind w:firstLine="5812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ind w:firstLine="720"/>
        <w:rPr>
          <w:b w:val="false"/>
          <w:b w:val="false"/>
        </w:rPr>
      </w:pPr>
      <w:r>
        <w:rPr>
          <w:b w:val="false"/>
        </w:rPr>
        <w:t>РЕГІОНАЛЬНА ПРОГРАМА</w:t>
      </w:r>
    </w:p>
    <w:p>
      <w:pPr>
        <w:pStyle w:val="Heading"/>
        <w:ind w:left="2160" w:firstLine="720"/>
        <w:jc w:val="left"/>
        <w:rPr>
          <w:b w:val="false"/>
          <w:b w:val="false"/>
        </w:rPr>
      </w:pPr>
      <w:r>
        <w:rPr>
          <w:b w:val="false"/>
        </w:rPr>
        <w:t>ДУХОВНОГО РОЗВИТКУ ЧЕРКАЩИНИ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firstLine="720"/>
        <w:jc w:val="both"/>
        <w:rPr/>
      </w:pPr>
      <w:r>
        <w:rPr/>
        <w:t>Головна мета регіональної програми духовного розвитку жителів Черкащини</w:t>
      </w:r>
      <w:r>
        <w:rPr>
          <w:b w:val="false"/>
        </w:rPr>
        <w:t xml:space="preserve"> – захист моралі та посилення виховної роботи серед різних верств населення області, формування цілісного духовного, патріотичного світу учнівської молоді, запобігання негативним процесам у духовній сфері, утвердження конституційних положень про те, що людина, її життя і здоров’я, честь і гідність, недоторканість і безпека визнаються найвищою соціальною цінністю.</w:t>
      </w:r>
    </w:p>
    <w:p>
      <w:pPr>
        <w:pStyle w:val="Heading"/>
        <w:suppressAutoHyphens w:val="true"/>
        <w:ind w:firstLine="720"/>
        <w:jc w:val="both"/>
        <w:rPr/>
      </w:pPr>
      <w:r>
        <w:rPr/>
        <w:t>Основні напрями реалізації програми –</w:t>
      </w:r>
      <w:r>
        <w:rPr>
          <w:b w:val="false"/>
        </w:rPr>
        <w:t xml:space="preserve"> утвердження у свідомості громадян високих моральних цінностей, спрямованих на засвоєння кращих зразків вітчизняної  та світової духовної спадщини;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забезпечення духовно-морального розвитку населення, виховання у дусі етнокультурних традицій, історичної пам’яті, патріотизму, високої політичної культури та моралі праці, використання енергії та зусиль громадян у суспільно корисних справах; 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використання виховного потенціалу рідної мови;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виховання засобами української літератури, культури, мистецтва;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формування сімейно-родинних цінностей;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формування національного культу патріотичної, соціально активної, фізично здорової та духовно багатої особистості;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надання комплексної соціально-психологічної допомоги найменш захищеним верствам населення та формування у суспільстві дієвого милосердя на засадах традиційної української моралі, духовності.</w:t>
      </w:r>
    </w:p>
    <w:p>
      <w:pPr>
        <w:pStyle w:val="Heading"/>
        <w:suppressAutoHyphens w:val="true"/>
        <w:ind w:firstLine="720"/>
        <w:jc w:val="both"/>
        <w:rPr/>
      </w:pPr>
      <w:r>
        <w:rPr/>
        <w:t>Шляхи реалізації основних напрямів: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координація дій місцевих органів виконавчої влади та органів місцевого самоврядування, які здійснюють виховні, інформаційні, освітні та оздоровчі функції щодо регулювання відносин у цій сфері;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активізація роботи місцевих органів виконавчої влади , громадських та релігійних організацій, закладів освіти і культури у духовному розвитку людності, пропаганді кращих здобутків українського суспільства, виховання почуття гордості кожного жителя за свою Батьківщину, свій край, залучення дітей та молоді до надбань національної і світової культурної спадщини, повного задоволення духовних запитів підростаючого покоління;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ознайомлення школярів з національно-релігійними, етичними традиціями українців;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залучення учнівської молоді до різних форм творчої та суспільно корисної діяльності, зокрема: патріотичної, пізнавальної, оздоровчої, трудової, художньо-естетичної, спортивної, пропагандистської, ігрової, культурної, екологічної;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проведення фестивалів, конкурсів щодо популяризації національних свят і обрядів, притаманних українському народові сімейних цінностей, проведення тижнів дитячої та юнацької книги, музики, конкурсів творів, читців, юних літераторів,  виставок образотворчого мистецтва учнів закладів освіти і культури;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посилення науково-методичного та інформаційного забезпечення розвитку духовності й моральності громадян, використання можливостей засобів масової інформації у пропаганді національних і загальнолюдських цінностей, створення з цією метою культурно-просвітницьких виховних теле- і радіопрограм для сім’ї, дітей та молоді;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піднесення ролі дитячих і молодіжних громадських організацій щодо соціального становлення і захисту дітей, молоді, розвитку духовності та зміцнення моральних засад;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перегляд практики організації та проведення культурно-дозвільних заходів у містах і районах області з метою посилення патріотичного, просвітницько-виховного впливу на  жителів області;</w:t>
      </w:r>
    </w:p>
    <w:p>
      <w:pPr>
        <w:pStyle w:val="Heading"/>
        <w:suppressAutoHyphens w:val="true"/>
        <w:ind w:right="141" w:firstLine="720"/>
        <w:jc w:val="both"/>
        <w:rPr/>
      </w:pPr>
      <w:r>
        <w:rPr>
          <w:b w:val="false"/>
        </w:rPr>
        <w:t>формування у населення, у першу чергу молоді, навичок здорового способу життя, реалізація  обласних програм профілактики злочинності на 2006-2010 роки (затверджена рішенням облради  02.12.2005 №</w:t>
      </w:r>
      <w:r>
        <w:rPr>
          <w:b w:val="false"/>
          <w:lang w:val="ru-RU"/>
        </w:rPr>
        <w:t xml:space="preserve"> </w:t>
      </w:r>
      <w:r>
        <w:rPr>
          <w:b w:val="false"/>
        </w:rPr>
        <w:t>25-3/І</w:t>
      </w:r>
      <w:r>
        <w:rPr>
          <w:b w:val="false"/>
          <w:lang w:val="en-US"/>
        </w:rPr>
        <w:t>V</w:t>
      </w:r>
      <w:r>
        <w:rPr>
          <w:b w:val="false"/>
        </w:rPr>
        <w:t>) та правової освіти населення Черкаської області (затверджена рішенням облради 03.03.2006 №</w:t>
      </w:r>
      <w:r>
        <w:rPr>
          <w:b w:val="false"/>
          <w:lang w:val="ru-RU"/>
        </w:rPr>
        <w:t xml:space="preserve"> </w:t>
      </w:r>
      <w:r>
        <w:rPr>
          <w:b w:val="false"/>
        </w:rPr>
        <w:t>27-26/І</w:t>
      </w:r>
      <w:r>
        <w:rPr>
          <w:b w:val="false"/>
          <w:lang w:val="en-US"/>
        </w:rPr>
        <w:t>V</w:t>
      </w:r>
      <w:r>
        <w:rPr>
          <w:b w:val="false"/>
        </w:rPr>
        <w:t>), створення умов для осмислення молоддю суті моральних правил і норм, їх доцільності, добровільного їх сприйняття, творчого застосування, набуття досвіду позитивного ставлення  до навколишнього світу, до людей, до самого себе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9072" w:leader="none"/>
          <w:tab w:val="left" w:pos="9356" w:leader="none"/>
          <w:tab w:val="left" w:pos="9639" w:leader="none"/>
        </w:tabs>
        <w:suppressAutoHyphens w:val="true"/>
        <w:ind w:left="1985" w:right="-1" w:hanging="126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9072" w:leader="none"/>
          <w:tab w:val="left" w:pos="9356" w:leader="none"/>
          <w:tab w:val="left" w:pos="9639" w:leader="none"/>
        </w:tabs>
        <w:suppressAutoHyphens w:val="true"/>
        <w:ind w:left="1985" w:right="-1" w:hanging="1265"/>
        <w:jc w:val="left"/>
        <w:rPr/>
      </w:pPr>
      <w:r>
        <w:rPr/>
        <w:t>Розділ І.   ОРГАНІЗАЦІЙНЕ ЗАБЕЗПЕЧЕННЯ ДУХОВНОГО     РОЗВИТКУ ЖИТЕЛІВ ОБЛАСТІ</w:t>
      </w:r>
    </w:p>
    <w:p>
      <w:pPr>
        <w:pStyle w:val="Heading"/>
        <w:tabs>
          <w:tab w:val="clear" w:pos="720"/>
          <w:tab w:val="left" w:pos="709" w:leader="none"/>
          <w:tab w:val="left" w:pos="9072" w:leader="none"/>
          <w:tab w:val="left" w:pos="9356" w:leader="none"/>
          <w:tab w:val="left" w:pos="9639" w:leader="none"/>
        </w:tabs>
        <w:suppressAutoHyphens w:val="true"/>
        <w:ind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1. Утворити відповідні координаційні ради з питань розвитку духовності, захисту моралі та формування навичок здорового способу життя громадян. Створити належні умови для їхньої ефективної діяльності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Райдержадміністрації, виконкоми міських рад</w:t>
      </w:r>
    </w:p>
    <w:p>
      <w:pPr>
        <w:pStyle w:val="Heading"/>
        <w:ind w:left="4320" w:hanging="0"/>
        <w:jc w:val="left"/>
        <w:rPr>
          <w:b w:val="false"/>
          <w:b w:val="false"/>
        </w:rPr>
      </w:pPr>
      <w:r>
        <w:rPr>
          <w:b w:val="false"/>
        </w:rPr>
        <w:t xml:space="preserve">міст обласного значення  </w:t>
      </w:r>
    </w:p>
    <w:p>
      <w:pPr>
        <w:pStyle w:val="Heading"/>
        <w:ind w:left="4320" w:hanging="0"/>
        <w:jc w:val="left"/>
        <w:rPr/>
      </w:pPr>
      <w:r>
        <w:rPr>
          <w:b w:val="false"/>
        </w:rPr>
        <w:t>(далі міськвиконкоми)</w:t>
      </w:r>
    </w:p>
    <w:p>
      <w:pPr>
        <w:pStyle w:val="Heading"/>
        <w:ind w:left="4320" w:hanging="0"/>
        <w:jc w:val="left"/>
        <w:rPr>
          <w:b w:val="false"/>
          <w:b w:val="false"/>
        </w:rPr>
      </w:pPr>
      <w:r>
        <w:rPr>
          <w:b w:val="false"/>
        </w:rPr>
        <w:t>січень 2008 року</w:t>
      </w:r>
    </w:p>
    <w:p>
      <w:pPr>
        <w:pStyle w:val="Heading"/>
        <w:ind w:left="43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2. Забезпечити участь і практичну діяльність широких верств населення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області у відзначенні державних, народно-релігійних свят та історичних  подій у житті України.</w:t>
      </w:r>
    </w:p>
    <w:p>
      <w:pPr>
        <w:pStyle w:val="Heading"/>
        <w:ind w:firstLine="720"/>
        <w:jc w:val="both"/>
        <w:rPr/>
      </w:pPr>
      <w:r>
        <w:rPr>
          <w:b w:val="false"/>
        </w:rPr>
        <w:t>Продовжити традиції проведення  державних свят для подальшої консолідації суспільства, зміцнення громадянського миру та злагоди, патріотичного виховання, в першу чергу дітей і молоді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Головні управління: з питань внутрішньої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політики, освіти і науки;</w:t>
      </w:r>
    </w:p>
    <w:p>
      <w:pPr>
        <w:pStyle w:val="Heading"/>
        <w:ind w:left="2160" w:hanging="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 xml:space="preserve">управління культури і туризму, у справах </w:t>
      </w:r>
    </w:p>
    <w:p>
      <w:pPr>
        <w:pStyle w:val="Heading"/>
        <w:ind w:left="2160" w:hanging="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молоді та спорту облдержадміністрації,</w:t>
      </w:r>
    </w:p>
    <w:p>
      <w:pPr>
        <w:pStyle w:val="Heading"/>
        <w:ind w:left="2160" w:hanging="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 xml:space="preserve">райдержадміністрації, міськвиконкоми </w:t>
      </w:r>
    </w:p>
    <w:p>
      <w:pPr>
        <w:pStyle w:val="Heading"/>
        <w:ind w:left="2160" w:hanging="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2008-2010 роки</w:t>
      </w:r>
    </w:p>
    <w:p>
      <w:pPr>
        <w:pStyle w:val="Heading"/>
        <w:ind w:left="21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1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3. Провести науково-практичні конференції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  <w:t>Черкащина в контексті історії України;</w:t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  <w:t>формування духовного світу особистості школяра в контексті сучасних      завдань української школи;</w:t>
      </w:r>
    </w:p>
    <w:p>
      <w:pPr>
        <w:pStyle w:val="Heading"/>
        <w:ind w:left="720" w:hanging="0"/>
        <w:jc w:val="both"/>
        <w:rPr/>
      </w:pPr>
      <w:r>
        <w:rPr>
          <w:b w:val="false"/>
        </w:rPr>
        <w:t>виховання духовності учнівської та студентської молоді засобами молодіжної субкультури;</w:t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  <w:t>туристсько-краєзнавчі можливості Черкащини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Управління культури і туризму, Головне управління освіти і науки облдержадміністрації</w:t>
      </w:r>
    </w:p>
    <w:p>
      <w:pPr>
        <w:pStyle w:val="Heading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09 рок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both"/>
        <w:rPr/>
      </w:pPr>
      <w:r>
        <w:rPr>
          <w:b w:val="false"/>
        </w:rPr>
        <w:t>4. Поширити тенденції відродження родинних традицій виховання дітей у сучасній українській сім’ї, запроваджувати проведення у закладах культури, освіти родинних свят, фестивалів фольклорної музики, родинних вечорниць тощо.</w:t>
      </w:r>
    </w:p>
    <w:p>
      <w:pPr>
        <w:pStyle w:val="Heading"/>
        <w:ind w:left="3600" w:hanging="0"/>
        <w:jc w:val="both"/>
        <w:rPr>
          <w:b w:val="false"/>
          <w:b w:val="false"/>
        </w:rPr>
      </w:pPr>
      <w:r>
        <w:rPr>
          <w:b w:val="false"/>
        </w:rPr>
        <w:t xml:space="preserve">Управління культури і туризму, Головне управління освіти і науки облдержадміністрації, </w:t>
      </w:r>
    </w:p>
    <w:p>
      <w:pPr>
        <w:pStyle w:val="Heading"/>
        <w:ind w:left="3600" w:hanging="0"/>
        <w:jc w:val="both"/>
        <w:rPr>
          <w:b w:val="false"/>
          <w:b w:val="false"/>
        </w:rPr>
      </w:pPr>
      <w:r>
        <w:rPr>
          <w:b w:val="false"/>
        </w:rPr>
        <w:t>райдержадміністрації, міськвиконкоми</w:t>
      </w:r>
    </w:p>
    <w:p>
      <w:pPr>
        <w:pStyle w:val="Heading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jc w:val="both"/>
        <w:rPr/>
      </w:pPr>
      <w:r>
        <w:rPr>
          <w:b w:val="false"/>
        </w:rPr>
        <w:tab/>
        <w:t>5. Започаткувати проведення щорічного обласного конкурсу  серед навчальних закладів “Сім духовних святинь малої батьківщини”. Розробити відповідне  положення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 xml:space="preserve">Головне управління освіти і науки облдержадміністрації, 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  рік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6. Започаткувати обласний проект, присвячений пам’яті Данила Нарбута, за номінаціями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“Палітра Данила Нарбута” (декоративний живопис)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“Козак Мамай” (народне мистецтво)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”Українські свята” (народні свята та обряди в декоративному живописі)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“Черкаські писанкарі” (писанки Черкащини)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Українські мадонни” (образи наших сучасниць).</w:t>
      </w:r>
    </w:p>
    <w:p>
      <w:pPr>
        <w:pStyle w:val="Heading"/>
        <w:ind w:left="3600" w:hanging="0"/>
        <w:jc w:val="both"/>
        <w:rPr>
          <w:b w:val="false"/>
          <w:b w:val="false"/>
        </w:rPr>
      </w:pPr>
      <w:r>
        <w:rPr>
          <w:b w:val="false"/>
        </w:rPr>
        <w:t xml:space="preserve">Управління культури і туризму, Головне управління освіти і науки облдержадміністрації, </w:t>
      </w:r>
    </w:p>
    <w:p>
      <w:pPr>
        <w:pStyle w:val="Heading"/>
        <w:ind w:left="3600" w:hanging="0"/>
        <w:jc w:val="both"/>
        <w:rPr>
          <w:b w:val="false"/>
          <w:b w:val="false"/>
        </w:rPr>
      </w:pPr>
      <w:r>
        <w:rPr>
          <w:b w:val="false"/>
        </w:rPr>
        <w:t>райдержадміністрації, міськвиконкоми</w:t>
      </w:r>
    </w:p>
    <w:p>
      <w:pPr>
        <w:pStyle w:val="Heading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7. Активізувати роботу закладів освіти і культури у проведенні обласних краєзнавчих турів: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туристсько-краєзнавчої експедиції “Краса і біль України”  у напрямку “З попелу забуття” – Голодомор в Україні 1932-1933 роках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історико-географічної експедиції  “Історія міст і сіл України”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історико-етнографічної експедиції “Україна вишивана”.</w:t>
      </w:r>
    </w:p>
    <w:p>
      <w:pPr>
        <w:pStyle w:val="Heading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, управління культури і туризму облдержадміністрації,</w:t>
      </w:r>
    </w:p>
    <w:p>
      <w:pPr>
        <w:pStyle w:val="Heading"/>
        <w:ind w:left="3600" w:hanging="0"/>
        <w:jc w:val="both"/>
        <w:rPr>
          <w:b w:val="false"/>
          <w:b w:val="false"/>
        </w:rPr>
      </w:pPr>
      <w:r>
        <w:rPr>
          <w:b w:val="false"/>
        </w:rPr>
        <w:t>райдержадміністрації, міськвиконкоми</w:t>
      </w:r>
    </w:p>
    <w:p>
      <w:pPr>
        <w:pStyle w:val="Heading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rPr/>
      </w:pPr>
      <w:r>
        <w:rPr/>
        <w:t>Розділ ІІ.</w:t>
      </w:r>
      <w:r>
        <w:rPr>
          <w:b w:val="false"/>
        </w:rPr>
        <w:t xml:space="preserve">          РОЗВИТОК КРАЩИХ ТРАДИЦІЙ ВІТЧИЗНЯНОЇ ТА СВІТОВОЇ ДУХОВНОЇ СПАДЩИН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. Забезпечити збереження мережі початкових спеціалізованих мистецьких навчальних закладів. Створювати умови для їх розвитку, у першу чергу, в сільській місцевості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ab/>
        <w:t>Сприяти поповненню шкіл сучасним обладнанням, навчальними посібниками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Управління культури і туризму облдержадміністрації,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райдержадміністрації, міськвиконком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2. Удосконалювати  культурно-просвітницьку роботу щодо широкого залучення дітей та молоді до надбань національної, світової культурної спадщини, повного задоволення духовних запитів  юнацтва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 xml:space="preserve">Управління культури і туризму, у справах молоді та спорту, Головне управління освіти і науки облдержадміністрації, 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райдержадміністрації, міськвиконком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3. Удосконалювати форми проведення в області Всеукраїнських тижнів дитячої та юнацької книги, музики. Організовувати зустрічі молоді з письменниками, музикантами, проводити конкурси творів, читців, юних поетів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 xml:space="preserve">Управління культури і туризму, у справах молоді та спорту, Головне управління освіти і науки облдержадміністрації, 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райдержадміністрації, міськвиконком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4. Розробити тематичні екскурсійні програми історико-краєзнавчого, військово-історичного, літературно-мистецького, архітектурного, історико-релігієзнавчого, природничого спрямування для обслуговування дітей та молоді з урахуванням вікових особливостей, включаючи маршрути 7 духовних святинь малої Батьківщини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Управління культури і туризму, Головне управління освіти і науки облдержадміністрації, райдержадміністрації, міськвиконкоми</w:t>
      </w:r>
    </w:p>
    <w:p>
      <w:pPr>
        <w:pStyle w:val="Heading"/>
        <w:suppressAutoHyphens w:val="true"/>
        <w:ind w:left="3600" w:hanging="0"/>
        <w:jc w:val="both"/>
        <w:rPr/>
      </w:pPr>
      <w:r>
        <w:rPr>
          <w:b w:val="false"/>
        </w:rPr>
        <w:t xml:space="preserve">До 01.03.2008 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5. Розробити збірники  туристсько-екскурсійних маршрутів за програмою “Золота підкова Черкащини”, маршрутів туристсько-краєзнавчих походів Черкащиною, про музеї при закладах освіти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Головне управління освіти і науки 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облдержадміністрації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6. Забезпечити проведення в області відбіркових турів Всеукраїнського благодійного фестивалю дитячої та юнацької творчості серед дітей-сиріт та дітей з малозабезпечених сімей “Звичайне диво”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Управління культури і туризму, у справах молоді 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та спорту, Головне управління освіти і науки 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облдержадміністрації, райдержадміністрації, міськвиконком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7. Організовувати та проводити березневі виставки образотворчого мистецтва учнів шкіл естетичного виховання області, присвячені річниці народження        Т.Г. Шевченка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 xml:space="preserve">Управління культури і туризму облдержадміністрації 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8. Проводити обласний конкурс кобзарського мистецтва з метою сприяння подальшому розвитку виконавської майстерності, зростання професійного рівня молодих музикантів, популяризації українських народних інструментів. 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 xml:space="preserve">Управління культури і туризму облдержадміністрації 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9. Започаткувати проведення в районах області щомісячних виїзних дитячих вистав з метою пропаганди кращих зразків вітчизняної та світової театральної культури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Управління культури і туризму облдержадміністрації, обласний академічний український музично-драматичний театр ім. Т.Г. Шевченка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0. Сприяти проведенню в області відбіркових турів Всеукраїнського конкурсу учнівської творчості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, управління культури і туризму, у справах молоді та спорту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облдержадміністрації, райдержадміністрації, міськвиконком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1. Забезпечити проведення відбіркових турів Всеукраїнського фестивалю-конкурсу хореографії ім. В. Авраменка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 xml:space="preserve">Управління культури і туризму облдержадміністрації 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2. Залучати широке коло дітей та молоді до відвідування музейних експозицій, пересувних та стаціонарних виставок, присвячених визначним подіям української історії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Управління культури і туризму облдержадміністрації, райдержадміністрації, міськвиконкоми.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3. Запровадити відвідування учнівською молоддю державних музеїв, театрів на пільгових умовах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Управління культури і туризму облдержадміністрації, райдержадміністрації, міськвиконкоми.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4. Забезпечити в існуючій мережі культурно-освітніх заходів діяльність об’єднань та клубів за інтересами, художніх колективів, учасниками яких є молодь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Управління культури і туризму облдержадміністрації, райдержадміністрації, міськвиконкоми.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15. Організовувати та проводити масові заходи, пов’язані з традиціями та звичаями українського народу, залучати до участі в них дітей, молодь, громадськість. 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Управління культури і туризму облдержадміністрації, райдержадміністрації, міськвиконкоми.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6. Спрямувати зусилля педагогічних колективів навчальних закладів області на оновлення змісту, форм і методів роботи щодо виховання у дітей і молоді любові до Батьківщини, до рідного краю, поваги до державних символів, усвідомлення значущості української мови і ставлення до неї як до духовної цінності, формування  активної громадянської позиції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облдержадміністрації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7. Запровадити  на курсах підвищення кваліфікації педагогічних працівників обласного інституту післядипломної освіти програму спецкурсу “Сучасний літературний процес на Черкащині”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облдержадміністрації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 рік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8. Ввести у навчальну програму обласного інституту післядипломної освіти педагогічних працівників спецкурси з етнокультурним компонентом “Українська етнологія”, з метою забезпечення морального виховання молоді на засадах залучення школярів до традицій українського народу, його історії і  культури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облдержадміністрації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 2010 рок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19. Сприяти підготовці посібників для вчителів української мови і літератури “Біблія як джерело духовності й культури”, “Колиска” (за творчістю письменників Черкащини), “Творчість Тараса Шевченка у школі”, методичних посібників з питань формування духовності особистості “Загальнолюдські 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цінності”, “Притча як засіб рефлексійного формування особистості “, “Виховання гуманістичних цінностей особистості школяра”; посібників для вчителів історії “Українська освіта як історичне явище та прогрес”, “Викладання історії в середній школі в сучасних умовах”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облдержадміністрації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20. Організувати освітньо-просвітницьку роботу в закладах освіти, культури щодо вшанування пам’яті І.С. Нечуя-Левицького з нагоди 170 річчя з дня народження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, управління культури і туризму облдержадміністрації, райдержадміністрації, міськвиконком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 рік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21. Проводити щорічний конкурс “Поетична Черкащина” (свято-конкурс поезії Василя Симоненка)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Управління культури і туризму, Головне управління освіти і науки  облдержадміністрації, райдержадміністрації, міськвиконком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22. Сприяти розвитку матеріально-технічної бази туристсько-краєзнавчих закладів області: придбання оргтехніки, спеціального спорядження, облаштування існуючих баз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 облдержадміністрації, райдержадміністрації, міськвиконком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23. Сприяти розширенню мережі туристсько-краєзнавчих гуртків при навчальних закладах області та відкриттю відділів туризму і краєзнавства при будинках дитячо-юнацької творчості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 облдержадміністрації, райдержадміністрації, міськвиконком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rPr/>
      </w:pPr>
      <w:r>
        <w:rPr/>
        <w:t>Розділ ІІІ</w:t>
      </w:r>
      <w:r>
        <w:rPr>
          <w:b w:val="false"/>
        </w:rPr>
        <w:t>.         ФОРМУВАННЯ ЗДОРОВОГО СПОСОБУ ЖИТТЯ ЖИТЕЛІВ ЧЕРКАЩИНИ</w:t>
      </w:r>
    </w:p>
    <w:p>
      <w:pPr>
        <w:pStyle w:val="Heading"/>
        <w:suppressAutoHyphens w:val="true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. Сприяти впровадженню у всіх навчально-виховних закладах області стратегії державної політики щодо формування у дітей та молоді позитивної мотивації та навичок здорового способу життя, навичок безпечної поведінки у ситуаціях ризику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 облдержадміністрації, райдержадміністрації, міськвиконком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2. Цілеспрямовано вивчати стан впровадження у навчально-виховний процес закладів освіти здоров’язберігаючих, здоров’язміцнюючих та здоров’я- формуючих технологій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 облдержадміністрації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3. Завершити  до 2010 року створення у кожному навчальному закладі сучасної моделі  - школи сприяння здоров’ю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і управління освіти і науки, охорони здоров’я та медицини катастроф облдержадміністрації, райдержадміністрації, міськвиконком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4. Забезпечити перепідготовку соціальних педагогів, практичних психологів до соціально-психологічного супроводу навчально-виховного процесу у школах сприяння здоров’ю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 облдержадміністрації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5. Сприяти розширенню мережі факультативів, курсів за вибором профілактичного спрямування щодо формування здорового способу життя дітей у навчально-виховних закладах області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 облдержадміністрації, райдержадміністрації, міськвиконком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6. Удосконалювати змістовне наповнення розділу “Формування позитивної мотивації та навичок здорового способу життя” щорічної обласної виставки перспективних педагогічних технологій та авторських програм і посібників “Освіта Черкащини”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 облдержадміністрації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7. Забезпечити збереження  та розширення відповідно до законодавства мережі позашкільних навчальних закладів, дитячо-юнацьких спортивних шкіл, а також їх філій на базі шкіл сприяння здоров’ю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Райдержадміністрації, міськвиконком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8. Сприяти проведенню і активній участі дітей та молоді у акціях до Всесвітнього дня порозуміння з ВІЛ-інфікованими, Всеукраїнського дня боротьби із захворюванням на туберкульоз, Міжнародного дня боротьби з тютюнопалінням.</w:t>
      </w:r>
    </w:p>
    <w:p>
      <w:pPr>
        <w:pStyle w:val="Heading"/>
        <w:suppressAutoHyphens w:val="true"/>
        <w:ind w:left="3600" w:firstLine="75"/>
        <w:jc w:val="both"/>
        <w:rPr>
          <w:b w:val="false"/>
          <w:b w:val="false"/>
        </w:rPr>
      </w:pPr>
      <w:r>
        <w:rPr>
          <w:b w:val="false"/>
        </w:rPr>
        <w:t>Головні управління охорони здоров’я та медицини катастроф, освіти і науки, управління у справах молоді та спорту облдержадміністрації, райдержадміністрації, міськвиконком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9. Сприяти створенню належних умов щодо забезпечення фізичного виховання і масового спорту в дошкільних, загальноосвітніх, професійно-технічних та вищих навчальних закладах в обсязі не менше 5-6 годин рухової активності на тиждень. 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 облдержадміністрації, райдержадміністрації, міськвиконком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0. Спрямовувати роботу дитячо-юнацьких спортивних шкіл, спортивних клубів з дітьми, підлітками, схильними до правопорушень, дітьми-сиротами, інвалідами, дітьми з багатодітних та неблагополучних сімей. Максимально залучати їх до занять у спортивних секціях і змаганнях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 облдержадміністрації, райдержадміністрації, міськвиконком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1. Забезпечити організацію і проведення  щорічного фізкультурно-патріотичного комплексу школярів України “Козацький гарт”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 облдержадміністрації, райдержадміністрації, міськвиконком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2. Сприяти утворенню та функціонуванню спортивних клубів при загальноосвітніх, професійно-технічних та вищих навчальних закладах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 облдержадміністрації, райдержадміністрації, міськвиконком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3. Забезпечити збереження мережі та сприяти підвищенню ефективності у діяльності спортивних шкіл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Управління у справах молоді та спорту, Головне управління освіти і науки  облдержадміністрації, райдержадміністрації, міськвиконком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4. Організовувати на базі заміських оздоровчих дитячих таборів спеціалізовані зміни для вихованців дитячо-юнацьких спортивних шкіл з метою продовження навчально-тренувальної роботи під час літніх канікул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ловне управління освіти і науки  облдержадміністрації, райдержадміністрації, міськвиконком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5. Проводити щороку обласну акцію серед учнів професійно-технічних навчальних закладів “За здоровий спосіб життя”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 облдержадміністрації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6. Провести обласний конкурс серед закладів професійно-технічної освіти на кращу програму сучасної моделі навчального закладу – Школи сприяння здоров’ю.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 облдержадміністрації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 рік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7. Започаткувати проведення щорічного свята у закладах професійно-технічної освіти “Моя майбутня професія”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  облдержадміністрації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 xml:space="preserve">2008-2010 роки 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/>
      </w:pPr>
      <w:r>
        <w:rPr>
          <w:b w:val="false"/>
        </w:rPr>
        <w:t>18. Забезпечити проведення комплексних обласних спортивних заходів за програмами спартакіад школярів, юнацьких спортивних ігор, спартакіад серед вищих навчальних закладів І-І</w:t>
      </w:r>
      <w:r>
        <w:rPr>
          <w:b w:val="false"/>
          <w:lang w:val="en-US"/>
        </w:rPr>
        <w:t>V</w:t>
      </w:r>
      <w:r>
        <w:rPr>
          <w:b w:val="false"/>
          <w:lang w:val="ru-RU"/>
        </w:rPr>
        <w:t xml:space="preserve"> рівня акредитації та серед юнацтва і молоді.</w:t>
      </w:r>
    </w:p>
    <w:p>
      <w:pPr>
        <w:pStyle w:val="Heading"/>
        <w:suppressAutoHyphens w:val="tru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Головне управління освіти і науки, управління у справах молоді та спорту  облдержадміністрації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rPr/>
      </w:pPr>
      <w:r>
        <w:rPr/>
        <w:t>Розділ І</w:t>
      </w:r>
      <w:r>
        <w:rPr>
          <w:lang w:val="en-US"/>
        </w:rPr>
        <w:t>V</w:t>
      </w:r>
      <w:r>
        <w:rPr/>
        <w:t>.</w:t>
      </w:r>
      <w:r>
        <w:rPr>
          <w:b w:val="false"/>
        </w:rPr>
        <w:t xml:space="preserve"> УЧАСТЬ ЗАСОБІВ МАСОВОЇ ІНФОРМАЦІЇ У ДУХОВНОМУ РОЗВИТКУ ЧЕРКАЩИН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1. Сприяти запровадженню у друкованих та електронних засобах масової інформації спеціальних рубрик, у яких розміщувати матеріали, присвячені патріотичному вихованню жителів Черкащини, формуванню навичок здорового життя, розвитку духовності  та зміцненню моральних засад жителів області, порад для батьків і дітей з актуальних питань виховання, освіти, охорони здоров’я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Головне управління з питань внутрішньої політик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облдержадміністрації, райдержадміністрації, міськвиконком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2. Сприяти широкому залученню представників релігійних конфесій та національно-культурних товариств, суб’єктів політики до проведення заходів, спрямованих на розвиток духовності жителів області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Головне управління з питань внутрішньої політик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облдержадміністрації, райдержадміністрації, міськвиконком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3. Сприяти відновленню трансляцій науково-просвітницьких та художньо-естетичних передач на регіональному радіо та телебаченні.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Головне управління з питань внутрішньої політик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облдержадміністрації, райдержадміністрації, міськвиконком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  <w:t>4. Сприяти виробленню редакційної політики місцевого радіо та телебачення, спрямованої на позитивний вплав передач на формування світогляду молоді.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Головне управління з питань внутрішньої політики</w:t>
      </w:r>
    </w:p>
    <w:p>
      <w:pPr>
        <w:pStyle w:val="Heading"/>
        <w:suppressAutoHyphens w:val="true"/>
        <w:ind w:left="3600" w:hanging="0"/>
        <w:jc w:val="both"/>
        <w:rPr>
          <w:b w:val="false"/>
          <w:b w:val="false"/>
        </w:rPr>
      </w:pPr>
      <w:r>
        <w:rPr>
          <w:b w:val="false"/>
        </w:rPr>
        <w:t>облдержадміністрації, райдержадміністрації, міськвиконком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  <w:t>2008-2010 роки</w:t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left="288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/>
      </w:pPr>
      <w:r>
        <w:rPr/>
        <w:t xml:space="preserve">Розділ </w:t>
      </w:r>
      <w:r>
        <w:rPr>
          <w:lang w:val="en-US"/>
        </w:rPr>
        <w:t>V</w:t>
      </w:r>
      <w:r>
        <w:rPr>
          <w:b w:val="false"/>
        </w:rPr>
        <w:t>.</w:t>
        <w:tab/>
        <w:t>ФІНАНСОВЕ ЗАБЕЗПЕЧЕННЯ ПРОГРАМИ</w:t>
      </w:r>
    </w:p>
    <w:p>
      <w:pPr>
        <w:pStyle w:val="Heading"/>
        <w:suppressAutoHyphens w:val="true"/>
        <w:jc w:val="both"/>
        <w:rPr/>
      </w:pPr>
      <w:r>
        <w:rPr/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Фінансування всіх заходів Програми здійснюватиметься виконавцями протягом 2008-2010 років у межах видатків, передбачених на утримання відповідних галузей на поточний фінансовий рік, та з інших джерел, не заборонених законодавством.</w:t>
      </w:r>
    </w:p>
    <w:p>
      <w:pPr>
        <w:pStyle w:val="Heading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jc w:val="both"/>
        <w:rPr/>
      </w:pPr>
      <w:r>
        <w:rPr/>
        <w:t xml:space="preserve">Розділ </w:t>
      </w:r>
      <w:r>
        <w:rPr>
          <w:lang w:val="en-US"/>
        </w:rPr>
        <w:t>V</w:t>
      </w:r>
      <w:r>
        <w:rPr/>
        <w:t xml:space="preserve">І.  </w:t>
      </w:r>
      <w:r>
        <w:rPr>
          <w:b w:val="false"/>
        </w:rPr>
        <w:t>МЕХАНІЗМ РЕАЛІЗАЦІЇ ПРОГРАМИ ТА КОНТРОЛЬ ЗА ЇЇ  ВИКОНАННЯМ</w:t>
      </w:r>
    </w:p>
    <w:p>
      <w:pPr>
        <w:pStyle w:val="Heading"/>
        <w:suppressAutoHyphens w:val="tru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Забезпечення виконання завдань Програми передбачається шляхом підвищення ефективності взаємодії діяльності підрозділів обласної державної адміністрації, місцевих органів виконавчої влади, органів місцевого самоврядування та громадських організацій з питань духовного розвитку Черкащини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Координацію діяльності щодо виконання завдань Програми здійснюватиме Головне управління освіти і науки облдержадміністрації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Виконавці: Головні управління з питань внутрішньої політики, охорони здоров’я та медицини катастроф, управління культури і туризму, у справах молоді та спорту облдержадміністрації, райдержадміністрації, міськвиконкоми,- інформують Головне управління освіти і науки облдержадміністрації про хід виконання Програми щорічно до 05 лютого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</w:rPr>
      </w:pPr>
      <w:r>
        <w:rPr>
          <w:b w:val="false"/>
        </w:rPr>
        <w:t>Узагальнену інформацію про хід і результати виконання Програми Головне управління освіти і науки облдержадміністрації подає облдержадміністрації та обласній раді щорічно до 20 лютого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бычный + по ширине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09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Лист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26:00Z</dcterms:created>
  <dc:creator>User</dc:creator>
  <dc:description/>
  <cp:keywords/>
  <dc:language>en-US</dc:language>
  <cp:lastModifiedBy>123</cp:lastModifiedBy>
  <cp:lastPrinted>2008-04-04T09:50:00Z</cp:lastPrinted>
  <dcterms:modified xsi:type="dcterms:W3CDTF">2008-04-04T07:08:00Z</dcterms:modified>
  <cp:revision>4</cp:revision>
  <dc:subject/>
  <dc:title> </dc:title>
</cp:coreProperties>
</file>