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до рішення обласної ради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        від </w:t>
      </w:r>
      <w:r>
        <w:rPr>
          <w:u w:val="single"/>
          <w:lang w:val="uk-UA"/>
        </w:rPr>
        <w:t xml:space="preserve">28.03.08 </w:t>
      </w:r>
      <w:r>
        <w:rPr>
          <w:lang w:val="uk-UA"/>
        </w:rPr>
        <w:t xml:space="preserve">№ </w:t>
      </w:r>
      <w:r>
        <w:rPr>
          <w:u w:val="single"/>
          <w:lang w:val="uk-UA"/>
        </w:rPr>
        <w:t>16-31/У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 РОБОТ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ласної ради на 2008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І. Розглянути на сесіях обласної ради: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Січ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 обласний бюджет на 2008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Берез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1. Про обласну програму зайнятості населення на 2008-2009 роки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 xml:space="preserve">2. Про програму розвитку виставково-ярмаркової діяльності в Черкаській області на 2008-2012 ро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lang w:val="uk-UA"/>
        </w:rPr>
        <w:t>3.Звіт про виконання обласного бюджету за 2007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4. Про внесення змін до рішення обласної ради від 12.01.2008 № 15-1/</w:t>
      </w:r>
      <w:r>
        <w:rPr>
          <w:lang w:val="en-US"/>
        </w:rPr>
        <w:t>V</w:t>
      </w:r>
      <w:r>
        <w:rPr>
          <w:lang w:val="uk-UA"/>
        </w:rPr>
        <w:t xml:space="preserve">  "Про обласний бюджет на 2008 рік"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Черв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 Звіт голови обласної державної адміністрації Черевка О.В. про виконання програм економічного і соціального розвитку облас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Звіт про виконання обласного бюджету за І квартал 2008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/>
      </w:pPr>
      <w:r>
        <w:rPr>
          <w:lang w:val="uk-UA"/>
        </w:rPr>
        <w:t xml:space="preserve">3.Звіт постійної комісії обласної ради з питань агропромислового комплексу, соціального розвитку села та земельних відносин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ІІ півріччя 2008 року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віт про виконання обласного бюджету за І півріччя 2008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Звіт про виконання обласного бюджету за 9 місяців 2008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Звіт голови облас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4. Звіт постійної комісії обласної ради з питань охорони здоров'я, материнства та дитинст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5. Про хід виконання рішення обласної ради від 22.12.2006 № 6-3/</w:t>
      </w:r>
      <w:r>
        <w:rPr>
          <w:lang w:val="en-US"/>
        </w:rPr>
        <w:t>V</w:t>
      </w:r>
      <w:r>
        <w:rPr>
          <w:lang w:val="uk-UA"/>
        </w:rPr>
        <w:t xml:space="preserve"> "Про програму розвитку фізичної культури і спорту в області на 2007-2011 роки"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6.  Про організацію в області відпочинку та оздоровлення дітей влітку 2008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7.  Про обласний бюджет на 2009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8. Про Програму економічного і соціального розвитку області на 2009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. Підготовка і проведення засідань презид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 постійних коміс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Розгляд питань згідно з планами їх робот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І. Організаційні пит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надати допомогу міським, районним, селищним, сільським радам в підготовці і проведенні сесій з питань організації прийняття та виконання місцевих бюджетів, планів економічного та соціального розвитку територій, розвитку соціальної сфери населених пункт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участь у проведенні семінарів-нарад сільських, селищних, міських голів, секретарів рад, депутатів місцевих рад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організація навчання працівників органів місцевого самоврядування, депутатів місцевих рад в Центрі перепідготовки та підвищення кваліфікації працівників органів державної влади, органів місцевого самоврядування, керівників державних підприємств, установ, організацій (за окремим планом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січневі і серпневі наради педагогічних працівник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узагальнення практики роботи органів місцевого самоврядування, аналіз суспільно-політичної ситуації в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віти депутатів обласної та місцевих рад перед виборцям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надання допомоги органам місцевого самоврядування у виконанні законів України "Про місцеве самоврядування в Україні", "Про статус депутатів місцевих рад", "Про звернення громадян"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організація навчання міських голів і голів районних рад, депутатів обласної ради (за окремим планом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участь у заходах, присвячених 17-ій річниці Дня незалежності України; 12-ій річниці Конституції України; 63-ій річниці Перемоги у Великій Вітчизняній війні; 64-ій річниці визволення України від німецько-фашистських загарбників; 65-ій річниці битви за Дніпро у роки Великої Вітчизняної війни; 194-ій річниці з дня народження Т.Г. Шевченка (за окремим планом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устріч із народними депутатами України від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устріч із керівниками обласних організацій політичних партій і громадських організаці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вивчення ефективності використання майна та фінансово-господарської діяльності підприємств обласної комунальної влас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 Контроль за виконанням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- рішення обласної ради від 12.01.2008 № 15-1/</w:t>
      </w:r>
      <w:r>
        <w:rPr>
          <w:lang w:val="en-US"/>
        </w:rPr>
        <w:t>V</w:t>
      </w:r>
      <w:r>
        <w:rPr>
          <w:lang w:val="uk-UA"/>
        </w:rPr>
        <w:t xml:space="preserve"> "Про обласний бюджет на 2008 рік"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- рішення обласної ради від 21.12.2007 № 14-1/</w:t>
      </w:r>
      <w:r>
        <w:rPr>
          <w:lang w:val="en-US"/>
        </w:rPr>
        <w:t>V</w:t>
      </w:r>
      <w:r>
        <w:rPr>
          <w:lang w:val="uk-UA"/>
        </w:rPr>
        <w:t xml:space="preserve"> "Про Програму економічного і соціального розвитку області на 2008 рік"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>- рішення обласної ради від 13.04.2005 № 21-4/І</w:t>
      </w:r>
      <w:r>
        <w:rPr>
          <w:lang w:val="en-US"/>
        </w:rPr>
        <w:t>V</w:t>
      </w:r>
      <w:r>
        <w:rPr>
          <w:lang w:val="uk-UA"/>
        </w:rPr>
        <w:t xml:space="preserve"> "Про обласну комплексну програму "Турбота" на 2005-2008 роки"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- рішення обласної ради від 28.10.2005 № 24-6/І</w:t>
      </w:r>
      <w:r>
        <w:rPr>
          <w:lang w:val="en-US"/>
        </w:rPr>
        <w:t>V</w:t>
      </w:r>
      <w:r>
        <w:rPr>
          <w:lang w:val="uk-UA"/>
        </w:rPr>
        <w:t xml:space="preserve"> "Про обласну програму охорони та збереження нематеріальної культурної спадщини на 2005-2008 роки"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- рішення обласної ради від 03.12.2004 № 19-5/І</w:t>
      </w:r>
      <w:r>
        <w:rPr>
          <w:lang w:val="en-US"/>
        </w:rPr>
        <w:t>V</w:t>
      </w:r>
      <w:r>
        <w:rPr>
          <w:lang w:val="uk-UA"/>
        </w:rPr>
        <w:t xml:space="preserve"> "Про регіональну програму розвитку фермерства в Черкаській області на 2004-2008 роки"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4:53:00Z</dcterms:created>
  <dc:creator>1</dc:creator>
  <dc:description/>
  <dc:language>en-US</dc:language>
  <cp:lastModifiedBy>Customer</cp:lastModifiedBy>
  <cp:lastPrinted>2008-03-06T15:07:00Z</cp:lastPrinted>
  <dcterms:modified xsi:type="dcterms:W3CDTF">2008-04-08T08:40:00Z</dcterms:modified>
  <cp:revision>3</cp:revision>
  <dc:subject/>
  <dc:title/>
</cp:coreProperties>
</file>