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119241808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від  </w:t>
      </w:r>
      <w:r>
        <w:rPr>
          <w:sz w:val="26"/>
          <w:u w:val="single"/>
          <w:lang w:val="uk-UA"/>
        </w:rPr>
        <w:t>28.03.2008</w:t>
      </w:r>
      <w:r>
        <w:rPr>
          <w:sz w:val="26"/>
          <w:lang w:val="uk-UA"/>
        </w:rPr>
        <w:t xml:space="preserve">  </w:t>
      </w:r>
      <w:r>
        <w:rPr>
          <w:sz w:val="26"/>
        </w:rPr>
        <w:t xml:space="preserve">№ 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6-20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sz w:val="2"/>
          <w:lang w:val="uk-UA"/>
        </w:rPr>
      </w:pPr>
      <w:r>
        <w:rPr/>
        <w:tab/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Про   Черкаський    міський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титуберкульозний  диспансер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val="uk-UA"/>
        </w:rPr>
        <w:tab/>
        <w:t>Відповідно до п. 20 частини першої статті  43 Закону України "Про місцеве самоврядування в Україні", ст.ст. 63,78 Господарського кодексу України, ст.ст.104-107 Цивільного кодексу України та з метою забезпечення виконання Загальнодержавної програми протидії захворюванню на туберкульоз у 2007 – 2011 роках, затвердженої Законом України від 8 лютого 2007 року № 648-У, поліпшення організаційно-методичної роботи фтизіатричної служби області та ефективного використання наявної матеріально-технічної бази і кадрового потенціалу Черкаського міського та обласного протитуберкульозних диспансерів, обласна рада вирішила 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val="uk-UA"/>
        </w:rPr>
        <w:tab/>
        <w:t>1. Припинити з 01.07.2008 року діяльність Черкаського міського протитуберкульозного диспансеру шляхом приєднання його майна, прав і обов’язків до Черкаського обласного протитуберкульозного диспансер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Головному управлінню охорони здоров’я та медицини катастроф облдержадміністрації забезпечити здійснення передбачених чинним законодавством заходів у зв’язку з припиненням юридичної особи – Черкаського міського протитуберкульозного диспансеру (об’єкту обласної комунальної власності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Утворити комісію з припинення юридичної особи – Черкаського міського протитуберкульозного диспансеру (далі – комісія) та затвердити її склад (додаєтьс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val="uk-UA"/>
        </w:rPr>
        <w:tab/>
        <w:t>4. Комісії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val="uk-UA"/>
        </w:rPr>
        <w:tab/>
        <w:t>4.1. забезпечити здійснення передбачених чинним законодавством заходів щодо припинення юридичної особи - Черкаського міського протитуберкульозного диспансеру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val="uk-UA"/>
        </w:rPr>
        <w:tab/>
        <w:t>4.2. скласти та подати на затвердження в установленому порядку передавальний акт до 01.07.2008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val="uk-UA"/>
        </w:rPr>
        <w:tab/>
        <w:t>4.3. подати державному реєстратору комплект документів, необхідних для здійснення запису в Єдиному державному реєстрі про припинення юридичної особи – Черкаського міського протитуберкульозного диспансер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Управлінню майном обласної комунальної власності виконавчого апарату Черкаської обласної ради внести відповідні зміни до переліку об’єктів обласної комунальної власності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>6. Контроль за виконанням рішення покласти на постійну комісію обласної ради з питань охорони здоров’я, материнства та дитинства.</w:t>
      </w:r>
    </w:p>
    <w:p>
      <w:pPr>
        <w:pStyle w:val="Normal"/>
        <w:rPr>
          <w:sz w:val="32"/>
          <w:szCs w:val="26"/>
          <w:lang w:val="uk-UA"/>
        </w:rPr>
      </w:pPr>
      <w:r>
        <w:rPr>
          <w:sz w:val="32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Голова обласної ради                                                                                            В.А.Гресь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4"/>
          <w:lang w:val="uk-UA"/>
        </w:rPr>
        <w:tab/>
        <w:tab/>
        <w:tab/>
        <w:tab/>
        <w:tab/>
        <w:t>Додаток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>до рішення обласної ради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4"/>
          <w:lang w:val="en-US"/>
        </w:rPr>
      </w:pPr>
      <w:r>
        <w:rPr>
          <w:sz w:val="24"/>
          <w:lang w:val="uk-UA"/>
        </w:rPr>
        <w:tab/>
        <w:tab/>
        <w:tab/>
        <w:tab/>
        <w:t xml:space="preserve">від </w:t>
      </w:r>
      <w:r>
        <w:rPr>
          <w:sz w:val="24"/>
          <w:u w:val="single"/>
          <w:lang w:val="uk-UA"/>
        </w:rPr>
        <w:t>28.03.2008</w:t>
      </w:r>
      <w:r>
        <w:rPr>
          <w:sz w:val="24"/>
          <w:lang w:val="uk-UA"/>
        </w:rPr>
        <w:t xml:space="preserve"> № </w:t>
      </w:r>
      <w:r>
        <w:rPr>
          <w:sz w:val="24"/>
          <w:u w:val="single"/>
          <w:lang w:val="uk-UA"/>
        </w:rPr>
        <w:t>16-20/</w:t>
      </w:r>
      <w:r>
        <w:rPr>
          <w:sz w:val="24"/>
          <w:u w:val="single"/>
          <w:lang w:val="en-US"/>
        </w:rPr>
        <w:t>V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СКЛАД  КОМІСІЇ</w:t>
      </w:r>
    </w:p>
    <w:p>
      <w:pPr>
        <w:pStyle w:val="Normal"/>
        <w:jc w:val="center"/>
        <w:rPr/>
      </w:pPr>
      <w:r>
        <w:rPr>
          <w:sz w:val="26"/>
          <w:szCs w:val="28"/>
          <w:lang w:val="uk-UA"/>
        </w:rPr>
        <w:t xml:space="preserve">з припинення юридичної особи – Черкаського міського 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протитуберкульозного диспансеру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Петрачук Юрій Юрійович</w:t>
        <w:tab/>
        <w:tab/>
        <w:t xml:space="preserve">начальник управління майном обласної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комунальної власності виконавчого апарату </w:t>
      </w:r>
    </w:p>
    <w:p>
      <w:pPr>
        <w:pStyle w:val="Normal"/>
        <w:ind w:left="424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обласної ради, голова комісії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Клімов Микола Євтійович</w:t>
        <w:tab/>
        <w:tab/>
        <w:t xml:space="preserve">заступник начальника Головного управління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охорони здоров’я та медицини катастроф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облдержадміністрації, начальник управління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організації та надання медичної допомоги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дорослому населенню та медицини катастроф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Загородня Раїса Трохимівна</w:t>
        <w:tab/>
        <w:tab/>
        <w:t xml:space="preserve">головний бухгалтер Головного управління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охорони здоров’я та медицини катастроф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облдержадміністрації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Фесенко Валентина Іванівна</w:t>
        <w:tab/>
        <w:tab/>
        <w:t xml:space="preserve">головний спеціаліст з кадрової роботи </w:t>
      </w:r>
    </w:p>
    <w:p>
      <w:pPr>
        <w:pStyle w:val="Normal"/>
        <w:ind w:left="424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Головного управління охорони здоров’я та медицини катастроф облдержадміністрації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8"/>
          <w:lang w:val="uk-UA"/>
        </w:rPr>
        <w:t>Олійник Мирон Іванович</w:t>
        <w:tab/>
        <w:tab/>
        <w:tab/>
        <w:t xml:space="preserve">головний лікар Черкаського обласного 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  <w:tab/>
        <w:tab/>
        <w:tab/>
        <w:tab/>
        <w:tab/>
        <w:t>протитуберкульозного диспансеру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Коваленко Ніна Григорівна</w:t>
        <w:tab/>
        <w:tab/>
        <w:t xml:space="preserve">головний бухгалтер Черкаського обласного 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  <w:tab/>
        <w:tab/>
        <w:tab/>
        <w:tab/>
        <w:tab/>
        <w:t>протитуберкульозного диспансеру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8"/>
          <w:lang w:val="uk-UA"/>
        </w:rPr>
        <w:t>Прокопова Валентина Михайлівна</w:t>
        <w:tab/>
        <w:t>в. о. головного лікаря Черкаського міського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  <w:tab/>
        <w:tab/>
        <w:tab/>
        <w:tab/>
        <w:tab/>
        <w:t>протитуберкульозного диспансеру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Іванова Юлія Володимирівна</w:t>
        <w:tab/>
        <w:tab/>
        <w:t xml:space="preserve">головний бухгалтер централізованої </w:t>
      </w:r>
    </w:p>
    <w:p>
      <w:pPr>
        <w:pStyle w:val="Normal"/>
        <w:ind w:left="424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бухгалтерії при Черкаській обласній стоматологічній поліклініці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31:00Z</dcterms:created>
  <dc:creator>1</dc:creator>
  <dc:description/>
  <cp:keywords/>
  <dc:language>en-US</dc:language>
  <cp:lastModifiedBy>Света Тищенко</cp:lastModifiedBy>
  <cp:lastPrinted>2006-02-16T07:22:00Z</cp:lastPrinted>
  <dcterms:modified xsi:type="dcterms:W3CDTF">2008-03-31T14:31:00Z</dcterms:modified>
  <cp:revision>2</cp:revision>
  <dc:subject/>
  <dc:title> </dc:title>
</cp:coreProperties>
</file>