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9485197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  <w:lang w:val="ru-RU"/>
        </w:rPr>
        <w:t>28.03.2008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ru-RU"/>
        </w:rPr>
        <w:t>16-30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Про звільнення від орендної плати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120"/>
        <w:ind w:right="-57" w:firstLine="567"/>
        <w:jc w:val="both"/>
        <w:rPr>
          <w:sz w:val="28"/>
        </w:rPr>
      </w:pPr>
      <w:r>
        <w:rPr>
          <w:sz w:val="28"/>
        </w:rPr>
        <w:t>Відповідно до статті 43 Закону України "Про місцеве самоврядування в Україні", рішення обласної ради від 16.02.2007 № 8-21/</w:t>
      </w:r>
      <w:r>
        <w:rPr>
          <w:sz w:val="28"/>
          <w:lang w:val="en-US"/>
        </w:rPr>
        <w:t>V</w:t>
      </w:r>
      <w:r>
        <w:rPr>
          <w:sz w:val="28"/>
        </w:rPr>
        <w:t xml:space="preserve"> "Про оренду комунального майна", враховуючи звернення Черкаської обласної організації Товариства Червоного Хреста, комунального підприємства „Черкасижитлосервіс” Черкаської обласної ради, обласна рада вирі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Звільнити на 2008 рік від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рендної плати за виділені приміщення в адміністративному будинку, що знаходиться на балансі комунального підприємства „Управління по експлуатації Будинку рад і об’єктів обласної комунальної власності” за адресою: м. Черкаси, вул. Смілянська,131/1, Черкаську обласну організацію товариства Червоного Хреста України, загальною площею 132,7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Звільнити від сплати 50 відсотків надходжень від орендної плати до цільового фонду обласної ради комунальне підприємство „Черкасижитлосервіс” Черкаської облас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14:00Z</dcterms:created>
  <dc:creator>Влад Тканко</dc:creator>
  <dc:description/>
  <dc:language>en-US</dc:language>
  <cp:lastModifiedBy>Customer</cp:lastModifiedBy>
  <cp:lastPrinted>2008-03-06T09:14:00Z</cp:lastPrinted>
  <dcterms:modified xsi:type="dcterms:W3CDTF">2008-04-03T07:17:00Z</dcterms:modified>
  <cp:revision>5</cp:revision>
  <dc:subject/>
  <dc:title> </dc:title>
</cp:coreProperties>
</file>