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>до рішення  обласної ради</w:t>
      </w:r>
    </w:p>
    <w:p>
      <w:pPr>
        <w:pStyle w:val="Normal"/>
        <w:rPr>
          <w:lang w:val="en-US"/>
        </w:rPr>
      </w:pPr>
      <w:r>
        <w:rPr>
          <w:lang w:val="uk-UA"/>
        </w:rPr>
        <w:tab/>
        <w:tab/>
        <w:tab/>
        <w:tab/>
        <w:tab/>
        <w:tab/>
        <w:tab/>
        <w:tab/>
        <w:t>від</w:t>
      </w:r>
      <w:r>
        <w:rPr/>
        <w:t xml:space="preserve"> 28</w:t>
      </w:r>
      <w:r>
        <w:rPr>
          <w:lang w:val="uk-UA"/>
        </w:rPr>
        <w:t>.03.2008   № 16-16/</w:t>
      </w:r>
      <w:r>
        <w:rPr>
          <w:lang w:val="en-US"/>
        </w:rPr>
        <w:t>V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О Л О Ж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Комісію з питань присвоєння звання </w:t>
      </w:r>
    </w:p>
    <w:p>
      <w:pPr>
        <w:pStyle w:val="Normal"/>
        <w:jc w:val="center"/>
        <w:rPr/>
      </w:pPr>
      <w:r>
        <w:rPr>
          <w:lang w:val="uk-UA"/>
        </w:rPr>
        <w:t>"Почесний громадянин Черкащини"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Комісія з питань присвоєння звання  "Почесний громадянин Черкащини" (далі – Комісія) утворюється для розгляду питань про присвоєння звання "Почесний громадянин Черкащини", внесення відповідних пропозицій  на сесії  обласної ради і  працює на громадських засада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У своїй діяльності Комісія керується Конституцією України, законами України, рішеннями обласної ради, Положенням про звання "Почесний громадянин Черкащини", а також цим Положенням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3. Основними завданнями Комісії є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д документів про присвоєння Почесного званн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ідготовка пропозицій відповідним профільним постійним комісіям та президії обласної ради з питань присвоєння Почесного звання;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ші завд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Відповідно до покладених завдань Комісія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ивчає документи, подані на розгляд Комісії щодо присвоєння Почесного звання, узагальнює інформацію та готує відповідні висновк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5. При вирішенні віднесених до її компетенції питань, комісія має право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одержувати відповідно до чинного законодавства від місцевих органів виконавчої влади, органів місцевого самоврядування, підприємств,  установ і організацій необхідну інформацію та статистичні дані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у разі потреби  утворювати тимчасові робочі групи зі складу членів Комісії, залучати до участі в їх роботі спеціалістів інших установ і організацій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прошувати на свої засідання юридичних і фізичних осіб, зацікавлених у вирішенні внесених на розгляд комісії питань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увати про свою діяльність громадськість через відділ з питань взаємодії зі ЗМІ та зв’язків із громадськістю виконавчого апарату обласн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6. Комісія утворюється у складі голови Комісії, секретаря та членів Коміс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ерсональний склад Комісії затверджується розпорядженням голови обласної ради  за погодженням з президією обласн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Голова Комісії організовує її роботу та забезпечує виконання покладених на неї завда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екретар  Комісії здійснює організаційне забезпечення її діяльності і ведення діловодств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7. Організаційною формою роботи Комісії є засідання, які проводяться за рішенням голови Комісії. Засідання Комісії проводяться в міру необхідності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омісія правомочна приймати рішення, якщо на засіданні присутні дві третини її членів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ішення Комісії приймаються двома третинами голосів  її членів таємним голосуванням і оформлюються протоколом, який підписують голова Комісії та її секретар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ропозиції Комісії щодо присвоєння звання "Почесний громадянин Черкащини" після погодження з профільною комісією обласної ради вносяться на розгляд президії обласн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8. Підготовку матеріалів до  засідання Комісії, організаційне та матеріально-технічне забезпечення її діяльності здійснює виконавчий апарат обласн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18:00Z</dcterms:created>
  <dc:creator>1</dc:creator>
  <dc:description/>
  <cp:keywords/>
  <dc:language>en-US</dc:language>
  <cp:lastModifiedBy>123</cp:lastModifiedBy>
  <cp:lastPrinted>2008-03-31T15:33:00Z</cp:lastPrinted>
  <dcterms:modified xsi:type="dcterms:W3CDTF">2008-03-31T12:33:00Z</dcterms:modified>
  <cp:revision>16</cp:revision>
  <dc:subject/>
  <dc:title/>
</cp:coreProperties>
</file>