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3972342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8.03.2008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6-14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доповнень 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програми „Репродуктив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оров’я на період до 2015 року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59 Закону України „Про місцеве самоврядування в Україні”, враховуючи лист Міністерства охорони здоров’я України від  30.10.2007  № 4.40-1004, обласна рада  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Внести до обласної програми „Репродуктивне здоров’я на період до 2015 року”, затвердженої рішенням обласної ради від 31.08.2007 №12-5\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доповнення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Рекомендувати районним державним адміністраціям, виконкомам міських рад міст обласного значення внести в установленому порядку зміни до відповідних місцевих прогр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управлінню охорони здоров’я та медицини катастроф облдержадміністрації, рекомендувати районним державним адміністраціям та виконкомам міських рад міст обласного значення при формуванні місцевих бюджетів передбачати кошти, необхідні для реалізації завдань і заходів, передбачених зазначеною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В.А. 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06:00Z</dcterms:created>
  <dc:creator>OCMS</dc:creator>
  <dc:description/>
  <cp:keywords/>
  <dc:language>en-US</dc:language>
  <cp:lastModifiedBy>123</cp:lastModifiedBy>
  <cp:lastPrinted>2008-03-31T15:22:00Z</cp:lastPrinted>
  <dcterms:modified xsi:type="dcterms:W3CDTF">2008-03-31T12:22:00Z</dcterms:modified>
  <cp:revision>12</cp:revision>
  <dc:subject/>
  <dc:title> Про додаток до обласної</dc:title>
</cp:coreProperties>
</file>