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07№14-24/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каський обласний молодіжний ресурсний цент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положенн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еркаський обласний молодіжний ресурсний центр (далі - Центр) утворюється рішенням Черкаської обласної ради та передається до сфери управління у справах молоді та спорту облдержадміністрації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своїй діяльності Центр керується Конституцією України, Законом України «Про Загальнодержавну програму підтримки молоді на 2004 – 2008 роки», іншими законодавчими актами України, актами Президента України, Кабінету Міністрів України, наказами Міністерства у справах сім’ї, молоді та спорту, рішеннями обласної ради, розпорядженнями облдержадміністрації, наказами управління у справах молоді та спорту облдержадміністрації, а також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 xml:space="preserve">Повна назва Центру: «Черкаський обласний молодіжний ресурсний центр». Скорочена назва Центру «ЧОМРЦ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йно-правові засади діяльності Центр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Центр є юридичною особою, має самостійний баланс, рахунки в установах Державного казначейства, печатку із зображенням герба України та своїм найменуванням, штампи, бланки, власну атрибути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Юридична адреса Центру: 18000, м. Черкаси, вул. Смілянська, 2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 Мета, напрямки та предмет діяльності Центр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етою створення Центру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більш ефективних форм реалізації молодіжної політики в області та залучення молоді до активної громадської діяльн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сновні напрямки діяльності Центр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єдиного інформаційного галузевого простору стосовно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ення моніторингу стану реалізації в області державної політики щодо дітей та молоді, залучення до її виконання громадських організ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, використання, поширення та зберігання документованої або публічно оголошеної інформації з питань дітей та моло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нформаційних послуг та задоволення інформаційних потреб громадян, юридичних осіб, державних органів та громадських організацій з питань молодіжного та дитячого руху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ня семінарів, тренінгів, масових молодіжних заходів тощо; </w:t>
        <w:tab/>
        <w:t>організація навчання молодіжних лідерів, проведення екскурсій та краєзнавчих експеди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часть у реалізації державних та регіональних галузевих прогр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ершої необхідної інформаційної, соціально-педагогічної, психологічної, правової, методичної та інших видів соціальної допомоги молоді, яка її потребує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ення інформаційної, методичної та фінансової підтримки соціальних проектів громадських організацій, які сприяють реалізації державної політики з питань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ення міжнародного співробітництва, вивчення і поширення в області передового міжнародного досвіду з питань роботи з дітьми та молодд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рияння впровадженню освітньо-виховних програм, необхідних для підвищення кваліфікації спеціалістів і відвідувачів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Предметом діяльності Центру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1. Надання інформаційної, методичної та консультативної допомоги молодіжним та дитячим громадським організаціям, залучення їх до розробки та обговорення проектів нормативно-правових актів з питань дітей та моло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2. Проведення конференцій, семінарів, тренінгів, реалізація освітньо-виховних прогр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3. Інформаційна, аналітична, експертна, методична та фінансова підтримка соціальних програм громадських організацій, які на конкурсній основі подаються на розгляд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4. Формування та підтримка бази даних про громадські організації, які діють на території області, а також про міжнародні, всеукраїнські організації та фонди, що сприяють розвитку молодіжного та дитячого громадського руху в Украї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5. Проведення тематичних соціологічних досліджень, створення на їх основі нових інформаційних ресурсів, використання їх в інтерактивному режимі у вигляді статистичних, динамічних та поточних матеріа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6. Сприяння міжнародному співробітництву та обміну досвідом щодо вирішення питань дітей та молоді, узагальнення та розповсюдження в області новітнього досвіду соціального партн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7. Поширення інформації щодо реалізації молодіжної політики в області та організація інтерактивного доступу користувачів мережі Інтернет до не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8. Здійснення видавничої діяльності з питань реалізації державної дитячої та молодіжної полі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і ресурси Цент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 Майно Центру складають основні фонди та оборотні кошти, а також інші цінності, вартість яких відображається у самостійному балансі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2. Майно Центру є обласною комунальною власністю і закріплюється за ним на праві оперативного управління. Здійснюючи право оперативного управління, Центр за погодженням з обласною радою володіє, користується та розпоряджається закріпленим за ним майном, вчиняючи до нього будь-які дії, що не суперечать чинному законодавству та Положенн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жерелами формування майна Центру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фонди, необхідні для провадження діяльності, які передано Центру обласною радою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за рахунок власних коштів чи з використанням інших джерел, не заборонених законодавств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йому в користування юридичними та фізичними особами на добровільних засад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Джерелами фінансування Центру можуть бу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шти, передбачені в обласному бюджеті управлінню у справах молоді та спорту облдержадміністрації на реалізацію програм і заходів щодо сім’ї, жінок,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шти місцевих бюдже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тримані від госпрозрахункової діяльності відповідно до чинного законодав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ти, отримані від благодійних організацій, фон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жнародних організ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 та інших фінансових організ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 внески юридичних та фізичних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5. Кошти Центру використовуються виключно за цільовим призначенням - для здійснення його функцій та оплати праці працівників Цент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Центр у процесі провадження фінансово-господарської діяльності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амостійно розпоряджатися коштами від господарської та іншої діяльності відповідно до цього Поло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власну матеріальну б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олодіти, користуватися і розпоряджатися майном відповідно до законодавства та цього Положе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чиняти інші дії, що не суперечать законодавству та цьому Положен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а база Центру включає приміщення, обладнання, засоби зв’язку, транспортні засоби, рухоме і нерухоме майно, що перебуває у його користуванн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Центр самостійно здійснює бухгалтерський облік та в установлені терміни і у порядку, визначеному чинним законодавством, подає бухгалтерсько-фінансову і статистичну звіт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Не використані у поточному році позабюджетні кошти Центру не можуть бути вилучені, крім випадків, передбачених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та обов’язки Цент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Центр, за погодженням з управлінням у справах молоді та спорту облдержадміністрації, планує свою діяльність, визначає перспективи та основні напрямки свого розвитку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2. При здійсненні діяльності Центр самостійно приймає рішення, які не суперечать чинному законодавству та цьому Полож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3. Центр, за погодженням з управлінням у справах молоді та спорту облдержадміністрації, визначає фонд оплати праці, встановлює форми, системи та розміри оплати праці праців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4. Центр створює належні умови праці та забезпечує додержання чинного законодавства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 Центр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1. Вести в установленому порядку освітньо-виховну, науково-дослідну, краєзнавчу, інформаційну діяльн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2. Одержувати в установленому порядку від органів виконавчої влади, органів місцевого самоврядування, установ, підприємств, організацій інформацію з питань, які належать до сфери діяльності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3. Організовувати та брати участь у проведенні місцевих, регіональних, всеукраїнських, міжнародних конференцій, форумів, фестивалів, конкурсів, виставок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4. Здійснювати в установленому порядку зовнішньоекономічну діяльність відповідно до поставлених перед ним завдань, укладати відповідні уго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5. Видавати та розповсюджувати інформаційно-методичні матеріали, проводити тематичні соціологічні дослі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Управління Центр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Безпосереднє управління Центром здійснює директор, який призначається на посаду й звільняється з посади сесією обласної ради за поданням управління у справах молоді та спорту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саду директора Центру призначається особа, яка є громадянином України, має вищу освіту, досвід організаційної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иректор Центр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овує його роботу та забезпечує виконання покладених на Центр завдань, несе відповідальність за діяльність Центру, здійснює контроль за її ходом та результа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амостійно вирішує питання діяльності Центру, за винятком тих, які віднесені до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інтереси Центру у його відносинах з іншими юридичними та фізичними осо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є накази та розпорядчі документи, обов’язкові для виконання всіма працівниками Цен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ймає на роботу та звільняє з роботи працівників Центру, вживає заходів щодо їх морального та матеріального заохочення, накладає відповідні стягн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посадові обов’язки працівників Центру та контролює їх виконання, затверджує посадові інстру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7. Трудовий колекти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1. Трудовий колектив Центру складають громадяни, що приймають участь своєю працею у вирішенні завдань Центру на основі трудового договору з додержанням чинного законодавства про прац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2. Працівники несуть відповідальність за заподіяні ними збитки Центру згідно з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 Припинення діяльності Цент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1. Припинення діяльності Центру відбувається шляхом його реорганізації (злиття, приєднання, поділу, перетворення) або ліквідації за рішенням Черкаської обласн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2. При реорганізації та ліквідації Центру працівникам, які звільняються, гарантується додержання їх прав та інтересів відповідно до законодавства про працю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3. Ліквідація Центру вважається завершеною, а Центр таким, що припинив свою діяльність, з дня внесення запису про це до Державного реєст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45:00Z</dcterms:created>
  <dc:creator>User</dc:creator>
  <dc:description/>
  <cp:keywords/>
  <dc:language>en-US</dc:language>
  <cp:lastModifiedBy>123</cp:lastModifiedBy>
  <cp:lastPrinted>2007-12-24T12:41:00Z</cp:lastPrinted>
  <dcterms:modified xsi:type="dcterms:W3CDTF">2007-12-24T10:41:00Z</dcterms:modified>
  <cp:revision>3</cp:revision>
  <dc:subject/>
  <dc:title>ЗАТВЕРДЖЕНО</dc:title>
</cp:coreProperties>
</file>