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6290299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1.12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4-2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обласної комунальної устан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Черкаський обла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ий ресурсний центр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третьої ст. 83, ст. 87 Цивільного кодексу України, п. 20 частини першої ст. 43, ст. 60 Закону України „Про місцеве самоврядування в Україні”, з метою запровадження більш ефективних форм реалізації молодіжної політики в області та залучення молоді до активної громадської діяльності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обласну комунальну установу „Черкаський обласний молодіжний ресурсний центр” (далі – Центр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Положення про „Черкаський обласний молодіжний ресурсний центр” 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управлінню у справах молоді та спорту облдержадміністрації здійснення функцій з управління Цент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Управлінню у справах молоді та спорту облдержадміністрації забезпечити фінансування функціонування Центру за рахунок коштів, передбачених в обласному бюджеті на реалізацію програм і заходів щодо сім’ї, жінок, дітей та молоді, а також за рахунок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01:00Z</dcterms:created>
  <dc:creator>User</dc:creator>
  <dc:description/>
  <cp:keywords/>
  <dc:language>en-US</dc:language>
  <cp:lastModifiedBy>123</cp:lastModifiedBy>
  <cp:lastPrinted>2007-12-14T09:17:00Z</cp:lastPrinted>
  <dcterms:modified xsi:type="dcterms:W3CDTF">2007-12-24T10:40:00Z</dcterms:modified>
  <cp:revision>4</cp:revision>
  <dc:subject/>
  <dc:title/>
</cp:coreProperties>
</file>