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/>
      </w:pPr>
      <w:r>
        <w:rPr/>
        <w:t>Додаток</w:t>
      </w:r>
    </w:p>
    <w:p>
      <w:pPr>
        <w:pStyle w:val="Normal"/>
        <w:ind w:left="9000" w:hanging="0"/>
        <w:rPr/>
      </w:pPr>
      <w:r>
        <w:rPr/>
        <w:t>до обласної комплексної програми протидії захворюванню на туберкульоз у 2007 – 2011 роках</w:t>
      </w:r>
    </w:p>
    <w:p>
      <w:pPr>
        <w:pStyle w:val="Normal"/>
        <w:ind w:left="900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ЗАВДАННЯ   І   ЗАХОДИ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на 2007-2011 роки з подолання епідемії туберкульозу по Черкаській області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( тис. грн. )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715"/>
        <w:gridCol w:w="719"/>
        <w:gridCol w:w="720"/>
        <w:gridCol w:w="720"/>
        <w:gridCol w:w="720"/>
        <w:gridCol w:w="2171"/>
        <w:gridCol w:w="1800"/>
        <w:gridCol w:w="1440"/>
        <w:gridCol w:w="20"/>
        <w:gridCol w:w="896"/>
        <w:gridCol w:w="19"/>
        <w:gridCol w:w="897"/>
        <w:gridCol w:w="18"/>
        <w:gridCol w:w="898"/>
        <w:gridCol w:w="17"/>
        <w:gridCol w:w="915"/>
        <w:gridCol w:w="896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і показники</w:t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поділ за рок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ідповідальн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виконання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/>
              <w:t xml:space="preserve">Орієнтовний обсяг  фінансування, усього  </w:t>
            </w:r>
          </w:p>
        </w:tc>
        <w:tc>
          <w:tcPr>
            <w:tcW w:w="4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у тому числі фінансування за роками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481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І. Невідкладні заходи</w:t>
            </w:r>
          </w:p>
        </w:tc>
      </w:tr>
      <w:tr>
        <w:trPr>
          <w:trHeight w:val="475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1. Управління обласною комплексною програмою протидії захворюванню на туберкульоз у 2007 – 2011 роках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.1. Кількість перевірених регіонів щодо дотримання законодавства з питань проведення профілактичної робот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2"/>
              </w:rPr>
            </w:pPr>
            <w:r>
              <w:rPr/>
              <w:t>Установлення  в області контролю за дотриманням законодавства з питань протидії туберкульозу та проведення профілактичної роботи серед осіб, що належать до груп ризику стосовно захворювання на туберкульо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Районні державні адміністрації (далі – РДА), виконкоми міських рад міст обласного значення (далі – МВК), Головне управління охорони здоров’я та медицини катастроф облдержад-міністрації (далі - </w:t>
            </w:r>
            <w:r>
              <w:rPr>
                <w:sz w:val="22"/>
              </w:rPr>
              <w:t>ГУОЗ та МК ОДА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>1.2. Кількість переві-рених регіонів щодо стану виконання заходів Програм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Здійснення моніто-рингу та оцінки стану виконання заходів Прогр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>ГУОЗ та МК ОДА, РДА, МВК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336,8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>1.3. Кількість переві-рених спецустанов міськими (район-ними) відділами УМВС щодо дотри-мання законодавства з питань проведення профілактичної роботи та виконання заходів Програм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Створення мобіль-них груп з числа представників стру-ктурних підрозділів управління Міні-стерства внутріш-ніх справ України (далі – УМВС)  в області з метою перевірки спец-установ област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" w:hanging="0"/>
              <w:jc w:val="center"/>
              <w:rPr/>
            </w:pPr>
            <w:r>
              <w:rPr/>
              <w:t xml:space="preserve">Управління Міністерства внутрішніх справ України в області </w:t>
            </w:r>
          </w:p>
          <w:p>
            <w:pPr>
              <w:pStyle w:val="Normal"/>
              <w:ind w:left="-92" w:right="-4" w:hanging="0"/>
              <w:jc w:val="center"/>
              <w:rPr/>
            </w:pPr>
            <w:r>
              <w:rPr/>
              <w:t>(далі – УМВС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453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2. Організація надання медичної допомоги</w:t>
            </w:r>
          </w:p>
        </w:tc>
      </w:tr>
      <w:tr>
        <w:trPr>
          <w:trHeight w:val="325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Відсоток вперше виявлених хворих на туберкульоз, який діагностовано на амбулаторному етапі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учення лікувально-профілактичних закладів до вирішення питань організації своєчасного виявлення туберкульозу та лікування хворих на амбулаторному етап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>ГУОЗ та МК ОДА, Управлін-ня державного департаменту України з питань виконання пока-рань в області (далі – УДД),</w:t>
            </w:r>
          </w:p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МВ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57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>(у т.ч.: 14969,0 – лікувально-профілактич-ні заклади області (далі – ЛПЗ) ; 185,71 –УДД;</w:t>
            </w:r>
          </w:p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 </w:t>
            </w:r>
            <w:r>
              <w:rPr/>
              <w:t>2,8 – УМВС)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2722,37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(у т.ч.: 2674,0 – ЛПЗ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47,97 – УДД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 xml:space="preserve">0,4 – 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УМВС)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9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8" w:right="-92" w:hanging="0"/>
              <w:jc w:val="center"/>
              <w:rPr/>
            </w:pPr>
            <w:r>
              <w:rPr/>
              <w:t>2928,82</w:t>
            </w:r>
          </w:p>
          <w:p>
            <w:pPr>
              <w:pStyle w:val="Normal"/>
              <w:ind w:left="-48" w:right="-9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(у т.ч.: 2897,0 – ЛПЗ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31,32 – УДД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 xml:space="preserve">0,5 – </w:t>
            </w:r>
          </w:p>
          <w:p>
            <w:pPr>
              <w:pStyle w:val="Normal"/>
              <w:ind w:left="-48" w:right="-92" w:hanging="0"/>
              <w:jc w:val="center"/>
              <w:rPr/>
            </w:pPr>
            <w:r>
              <w:rPr/>
              <w:t>УМВС)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right="-1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4" w:right="-136" w:hanging="0"/>
              <w:jc w:val="center"/>
              <w:rPr/>
            </w:pPr>
            <w:r>
              <w:rPr/>
              <w:t>3080,02</w:t>
            </w:r>
          </w:p>
          <w:p>
            <w:pPr>
              <w:pStyle w:val="Normal"/>
              <w:ind w:left="-124" w:right="-1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(у т.ч.: 3046,0– ЛПЗ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33,42 – УДД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 xml:space="preserve">0,6 – </w:t>
            </w:r>
          </w:p>
          <w:p>
            <w:pPr>
              <w:pStyle w:val="Normal"/>
              <w:ind w:left="-124" w:right="-136" w:hanging="0"/>
              <w:jc w:val="center"/>
              <w:rPr/>
            </w:pPr>
            <w:r>
              <w:rPr/>
              <w:t>УМВС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0" w:right="-44" w:hanging="0"/>
              <w:jc w:val="center"/>
              <w:rPr/>
            </w:pPr>
            <w:r>
              <w:rPr/>
              <w:t>3082,25</w:t>
            </w:r>
          </w:p>
          <w:p>
            <w:pPr>
              <w:pStyle w:val="Normal"/>
              <w:ind w:left="-80" w:right="-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(у т.ч.: 3046,0 – ЛПЗ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35,55 – УДД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 xml:space="preserve">0,7 – </w:t>
            </w:r>
          </w:p>
          <w:p>
            <w:pPr>
              <w:pStyle w:val="Normal"/>
              <w:ind w:left="-80" w:right="-44" w:hanging="0"/>
              <w:jc w:val="center"/>
              <w:rPr/>
            </w:pPr>
            <w:r>
              <w:rPr/>
              <w:t>УМВС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2" w:right="-88" w:hanging="0"/>
              <w:jc w:val="center"/>
              <w:rPr/>
            </w:pPr>
            <w:r>
              <w:rPr/>
              <w:t>3344,05</w:t>
            </w:r>
          </w:p>
          <w:p>
            <w:pPr>
              <w:pStyle w:val="Normal"/>
              <w:ind w:left="-52"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(у т.ч.: 3306,0 – ЛПЗ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37,45 – УДД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 xml:space="preserve">0,6 – </w:t>
            </w:r>
          </w:p>
          <w:p>
            <w:pPr>
              <w:pStyle w:val="Normal"/>
              <w:ind w:left="-52" w:right="-88" w:hanging="0"/>
              <w:jc w:val="center"/>
              <w:rPr/>
            </w:pPr>
            <w:r>
              <w:rPr/>
              <w:t>УМВС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>2.2. Відсоток пацієн-тів, що пройшли лі-кування на амбула-торному етапі, серед тих, що не виділя-ють збудників ту-беркульозу у навко-лишнє середовищ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Створення кабіне-тів контрольовано-го лікування на амбулаторному етап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ДА, МВК, ГУОЗ та МК ОДА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4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3. Виявлення та діагностика хворих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Відсоток вперше виявлених хворих на туберкульоз, який діагностовано за методом мікроскопії мазка мокротинн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явлення хворих за методом мікроскопії мазка мокротиння та рентгенофлюоро-</w:t>
            </w:r>
          </w:p>
          <w:p>
            <w:pPr>
              <w:pStyle w:val="Normal"/>
              <w:rPr/>
            </w:pPr>
            <w:r>
              <w:rPr/>
              <w:t>графії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РДА, МВК, ГУОЗ та МК ОДА, </w:t>
            </w:r>
          </w:p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УДД, </w:t>
            </w:r>
          </w:p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УМВС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5,5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475,5 – ЛПЗ;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8 – УДД;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,3 – УМВС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2823,4</w:t>
            </w:r>
          </w:p>
          <w:p>
            <w:pPr>
              <w:pStyle w:val="Normal"/>
              <w:ind w:left="-92" w:right="-4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у т.ч.: 2819,9 – ЛПЗ;</w:t>
            </w:r>
          </w:p>
          <w:p>
            <w:pPr>
              <w:pStyle w:val="Normal"/>
              <w:ind w:left="-92" w:right="-48" w:hanging="0"/>
              <w:jc w:val="center"/>
              <w:rPr>
                <w:sz w:val="22"/>
              </w:rPr>
            </w:pPr>
            <w:r>
              <w:rPr>
                <w:sz w:val="22"/>
              </w:rPr>
              <w:t>1,9 – УДД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 xml:space="preserve">1,6 – </w:t>
            </w:r>
          </w:p>
          <w:p>
            <w:pPr>
              <w:pStyle w:val="Normal"/>
              <w:ind w:left="-92" w:right="-48" w:hanging="0"/>
              <w:jc w:val="center"/>
              <w:rPr>
                <w:sz w:val="22"/>
              </w:rPr>
            </w:pPr>
            <w:r>
              <w:rPr>
                <w:sz w:val="22"/>
              </w:rPr>
              <w:t>УМВС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92" w:hanging="0"/>
              <w:jc w:val="center"/>
              <w:rPr/>
            </w:pPr>
            <w:r>
              <w:rPr/>
              <w:t>2823,7</w:t>
            </w:r>
          </w:p>
          <w:p>
            <w:pPr>
              <w:pStyle w:val="Normal"/>
              <w:ind w:left="-48" w:right="-9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>(у т.ч.: 2819,9 – ЛПЗ;</w:t>
            </w:r>
          </w:p>
          <w:p>
            <w:pPr>
              <w:pStyle w:val="Normal"/>
              <w:ind w:left="-92" w:right="-48" w:hanging="0"/>
              <w:jc w:val="center"/>
              <w:rPr>
                <w:sz w:val="22"/>
              </w:rPr>
            </w:pPr>
            <w:r>
              <w:rPr>
                <w:sz w:val="22"/>
              </w:rPr>
              <w:t>2,0 – УДД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 xml:space="preserve">1,8 – </w:t>
            </w:r>
          </w:p>
          <w:p>
            <w:pPr>
              <w:pStyle w:val="Normal"/>
              <w:ind w:left="-48" w:right="-92" w:hanging="0"/>
              <w:jc w:val="center"/>
              <w:rPr>
                <w:sz w:val="22"/>
              </w:rPr>
            </w:pPr>
            <w:r>
              <w:rPr>
                <w:sz w:val="22"/>
              </w:rPr>
              <w:t>УМВС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36" w:hanging="0"/>
              <w:jc w:val="center"/>
              <w:rPr/>
            </w:pPr>
            <w:r>
              <w:rPr/>
              <w:t>3195,98</w:t>
            </w:r>
          </w:p>
          <w:p>
            <w:pPr>
              <w:pStyle w:val="Normal"/>
              <w:ind w:left="-124" w:right="-1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>(у т.ч.: 3191,9 – ЛПЗ;</w:t>
            </w:r>
          </w:p>
          <w:p>
            <w:pPr>
              <w:pStyle w:val="Normal"/>
              <w:ind w:left="-92" w:right="-48" w:hanging="0"/>
              <w:jc w:val="center"/>
              <w:rPr>
                <w:sz w:val="22"/>
              </w:rPr>
            </w:pPr>
            <w:r>
              <w:rPr>
                <w:sz w:val="22"/>
              </w:rPr>
              <w:t>2,18 – УДД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 xml:space="preserve">1,9 – </w:t>
            </w:r>
          </w:p>
          <w:p>
            <w:pPr>
              <w:pStyle w:val="Normal"/>
              <w:ind w:left="-124" w:right="-136" w:hanging="0"/>
              <w:jc w:val="center"/>
              <w:rPr>
                <w:sz w:val="22"/>
              </w:rPr>
            </w:pPr>
            <w:r>
              <w:rPr>
                <w:sz w:val="22"/>
              </w:rPr>
              <w:t>УМВС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44" w:hanging="0"/>
              <w:jc w:val="center"/>
              <w:rPr/>
            </w:pPr>
            <w:r>
              <w:rPr/>
              <w:t>3196,3</w:t>
            </w:r>
          </w:p>
          <w:p>
            <w:pPr>
              <w:pStyle w:val="Normal"/>
              <w:ind w:left="-80" w:right="-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>(у т.ч.: 3191,9 – ЛПЗ;</w:t>
            </w:r>
          </w:p>
          <w:p>
            <w:pPr>
              <w:pStyle w:val="Normal"/>
              <w:ind w:left="-92" w:right="-48" w:hanging="0"/>
              <w:jc w:val="center"/>
              <w:rPr>
                <w:sz w:val="22"/>
              </w:rPr>
            </w:pPr>
            <w:r>
              <w:rPr>
                <w:sz w:val="22"/>
              </w:rPr>
              <w:t>2,3 – УДД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 xml:space="preserve">2,1 – </w:t>
            </w:r>
          </w:p>
          <w:p>
            <w:pPr>
              <w:pStyle w:val="Normal"/>
              <w:ind w:left="-80" w:right="-44" w:hanging="0"/>
              <w:jc w:val="center"/>
              <w:rPr/>
            </w:pPr>
            <w:r>
              <w:rPr>
                <w:sz w:val="22"/>
              </w:rPr>
              <w:t>УМВС</w:t>
            </w:r>
            <w:r>
              <w:rPr/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8" w:hanging="0"/>
              <w:jc w:val="center"/>
              <w:rPr/>
            </w:pPr>
            <w:r>
              <w:rPr/>
              <w:t>3456,2</w:t>
            </w:r>
          </w:p>
          <w:p>
            <w:pPr>
              <w:pStyle w:val="Normal"/>
              <w:ind w:left="-52"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>(у т.ч.: 3451,9 – ЛПЗ;</w:t>
            </w:r>
          </w:p>
          <w:p>
            <w:pPr>
              <w:pStyle w:val="Normal"/>
              <w:ind w:left="-92" w:right="-48" w:hanging="0"/>
              <w:jc w:val="center"/>
              <w:rPr>
                <w:sz w:val="22"/>
              </w:rPr>
            </w:pPr>
            <w:r>
              <w:rPr>
                <w:sz w:val="22"/>
              </w:rPr>
              <w:t>2,4 – УДД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 xml:space="preserve">1,9 – </w:t>
            </w:r>
          </w:p>
          <w:p>
            <w:pPr>
              <w:pStyle w:val="Normal"/>
              <w:ind w:left="-52" w:right="-88" w:hanging="0"/>
              <w:jc w:val="center"/>
              <w:rPr/>
            </w:pPr>
            <w:r>
              <w:rPr>
                <w:sz w:val="22"/>
              </w:rPr>
              <w:t>УМВС</w:t>
            </w:r>
            <w:r>
              <w:rPr/>
              <w:t>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Відсоток осіб, що контактують із хворими на тубер-кульоз, обстежених за методом тубер-кулінодіагностик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24" w:hanging="0"/>
              <w:rPr/>
            </w:pPr>
            <w:r>
              <w:rPr/>
              <w:t>Виявлення хворих шляхом проведення туберкулінодіагнос-тики серед контакт-них осіб і осіб, що належать до груп ризику стосовно захворювання на туберкульоз, та ВІЛ-інфікован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ДА, МВК, ГУОЗ та МК ОД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ДД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 т.ч.: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96,5 – ЛПЗ;  11,39 – УДД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(у т.ч.: 19,3 – ЛПЗ;</w:t>
            </w:r>
          </w:p>
          <w:p>
            <w:pPr>
              <w:pStyle w:val="Normal"/>
              <w:ind w:left="-92" w:right="-48" w:hanging="0"/>
              <w:jc w:val="center"/>
              <w:rPr>
                <w:sz w:val="22"/>
              </w:rPr>
            </w:pPr>
            <w:r>
              <w:rPr/>
              <w:t>2,0 – УДД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21,47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(у т.ч.: 19,3 – ЛПЗ;</w:t>
            </w:r>
          </w:p>
          <w:p>
            <w:pPr>
              <w:pStyle w:val="Normal"/>
              <w:jc w:val="center"/>
              <w:rPr/>
            </w:pPr>
            <w:r>
              <w:rPr/>
              <w:t>2,17 – УДД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21,55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(у т.ч.: 19,3 – ЛПЗ;</w:t>
            </w:r>
          </w:p>
          <w:p>
            <w:pPr>
              <w:pStyle w:val="Normal"/>
              <w:jc w:val="center"/>
              <w:rPr/>
            </w:pPr>
            <w:r>
              <w:rPr/>
              <w:t>2,25 – УДД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21,64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(у т.ч.: 19,3 – ЛПЗ;</w:t>
            </w:r>
          </w:p>
          <w:p>
            <w:pPr>
              <w:pStyle w:val="Normal"/>
              <w:jc w:val="center"/>
              <w:rPr/>
            </w:pPr>
            <w:r>
              <w:rPr/>
              <w:t>2,34 – УДД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21,93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(у т.ч.: 19,3 – ЛПЗ;</w:t>
            </w:r>
          </w:p>
          <w:p>
            <w:pPr>
              <w:pStyle w:val="Normal"/>
              <w:jc w:val="center"/>
              <w:rPr/>
            </w:pPr>
            <w:r>
              <w:rPr/>
              <w:t>2,63 – УДД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Відсоток дітей, обстежених за методом туберку-лінодіагностик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є виявлення туберкульозної інфекції у дітей шляхом щорічно-го проведення туберкулінодіаг- ности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А, МВК, ГУОЗ та МК 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>3.4. Відсоток випадків виявлення туберкульозу у дітей з деструкцією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Здійснення діагностики тубер-кульозу шляхом проведення мікроскопії мазк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Забезпечення функціонування лабораторної мере-жі з мікробіологіч-ної діагностики туберкульоз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А, МВК, ГУОЗ та МК 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Відсоток охоплення хворих на активний туберкульоз бактеріоскопічним обстеження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комплексної діагностики туберкульоз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РДА, МВК, ГУОЗ та МК ОДА, </w:t>
            </w:r>
          </w:p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УДД, </w:t>
            </w:r>
          </w:p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УМВС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6902,7 – ЛПЗ;  10,06 – УДД;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,4 – УМВС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1383,56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>(у т.ч.: 1380,54 – ЛПЗ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>1,72 – УДД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 xml:space="preserve">1,3 – </w:t>
            </w:r>
          </w:p>
          <w:p>
            <w:pPr>
              <w:pStyle w:val="Normal"/>
              <w:ind w:left="-92" w:right="-48" w:hanging="0"/>
              <w:jc w:val="center"/>
              <w:rPr>
                <w:sz w:val="22"/>
              </w:rPr>
            </w:pPr>
            <w:r>
              <w:rPr>
                <w:sz w:val="22"/>
              </w:rPr>
              <w:t>УМВС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1383,92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>(у т.ч.: 1380,54 – ЛПЗ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>1,88 – УДД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 xml:space="preserve">1,5 –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УМВС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1384,24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>(у т.ч.: 1380,54 – ЛПЗ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>2,0 – УДД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 xml:space="preserve">1,7 –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УМВС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1384,8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>(у т.ч.: 1380,54 – ЛПЗ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>2,16 – УДД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 xml:space="preserve">2,1 –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УМВС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1384,64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>(у т.ч.: 1380,54 – ЛПЗ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>2,3 – УДД;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>
                <w:sz w:val="22"/>
              </w:rPr>
              <w:t xml:space="preserve">1,8 –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УМВС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Відсоток охоплення хворих на активний туберкульоз рентгенологічним обстеження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дення рентгенологічного дослідження хво-рим на активний туберкульоз згідно діючих норматив-них документі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ДА, МВК, ГУОЗ та МК ОД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ДД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 т.ч.: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166,5 – ЛПЗ;  15,04 – УДД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35,91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(у т.ч.: 33,3 – ЛПЗ;</w:t>
            </w:r>
          </w:p>
          <w:p>
            <w:pPr>
              <w:pStyle w:val="Normal"/>
              <w:ind w:left="-92" w:right="-48" w:hanging="0"/>
              <w:jc w:val="center"/>
              <w:rPr>
                <w:sz w:val="22"/>
              </w:rPr>
            </w:pPr>
            <w:r>
              <w:rPr/>
              <w:t>2,61 – УДД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36,14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(у т.ч.: 33,3– ЛПЗ;</w:t>
            </w:r>
          </w:p>
          <w:p>
            <w:pPr>
              <w:pStyle w:val="Normal"/>
              <w:jc w:val="center"/>
              <w:rPr/>
            </w:pPr>
            <w:r>
              <w:rPr/>
              <w:t>2,84 – УДД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(у т.ч.: 33,3 – ЛПЗ;</w:t>
            </w:r>
          </w:p>
          <w:p>
            <w:pPr>
              <w:pStyle w:val="Normal"/>
              <w:jc w:val="center"/>
              <w:rPr/>
            </w:pPr>
            <w:r>
              <w:rPr/>
              <w:t>3,0 – УДД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36,53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(у т.ч.: 33,3 – ЛПЗ;</w:t>
            </w:r>
          </w:p>
          <w:p>
            <w:pPr>
              <w:pStyle w:val="Normal"/>
              <w:jc w:val="center"/>
              <w:rPr/>
            </w:pPr>
            <w:r>
              <w:rPr/>
              <w:t>3,23 – УДД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>36,66</w:t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48" w:hanging="0"/>
              <w:jc w:val="center"/>
              <w:rPr/>
            </w:pPr>
            <w:r>
              <w:rPr/>
              <w:t xml:space="preserve"> </w:t>
            </w:r>
            <w:r>
              <w:rPr/>
              <w:t>(у т.ч.: 33,3 – ЛПЗ;</w:t>
            </w:r>
          </w:p>
          <w:p>
            <w:pPr>
              <w:pStyle w:val="Normal"/>
              <w:jc w:val="center"/>
              <w:rPr/>
            </w:pPr>
            <w:r>
              <w:rPr/>
              <w:t>3,36 – УДД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Відсоток позитивних результатів посіву з усіх проведених досліджень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Проведення посіву мокротиння і визна-чення чутливості мікобактерій тубер-кульозу до анти-мікобактеріальних препараті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А, МВК, ГУОЗ та МК 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1395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6" w:hanging="0"/>
              <w:jc w:val="center"/>
              <w:rPr/>
            </w:pPr>
            <w:r>
              <w:rPr/>
              <w:t>1395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20" w:hanging="0"/>
              <w:jc w:val="center"/>
              <w:rPr/>
            </w:pPr>
            <w:r>
              <w:rPr/>
              <w:t>139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4" w:hanging="0"/>
              <w:jc w:val="center"/>
              <w:rPr/>
            </w:pPr>
            <w:r>
              <w:rPr/>
              <w:t>139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8" w:hanging="0"/>
              <w:jc w:val="center"/>
              <w:rPr/>
            </w:pPr>
            <w:r>
              <w:rPr/>
              <w:t>1395,0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>3.9. Відсоток хво-рих, яким проведено інші лабораторні та інструментальні дослідженн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/>
              <w:t>Використання ін-ших лабораторних та інструментталь-них методів дослід-ження (по показа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А, МВК, ГУОЗ та МК 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521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6"/>
              </w:rPr>
              <w:t>4. Лікуванн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  Відсоток осіб, що фактично розпочали лікування </w:t>
            </w:r>
          </w:p>
          <w:p>
            <w:pPr>
              <w:pStyle w:val="Normal"/>
              <w:rPr/>
            </w:pPr>
            <w:r>
              <w:rPr/>
              <w:t>(І - ІІІ категорій)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Проведення стан-дартизованої кон-трольованої корот-кострокової анти-мікобактеріальної терапії хворим І - ІІІ категорій під контролем медич-ного праців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ДА, МВК, ГУОЗ та МК ОД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ДД, </w:t>
            </w:r>
          </w:p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УМВ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,73 – УДД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92 – УДД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57 – УДД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5,32 – УДД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8,3 – УДД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1,62 – УДД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Відсоток хво-рих з позитивними результатами лікуванн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>4.3. Відсоток хво-рих, що перервали лікуванн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24" w:hanging="0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Відсоток хво-рих з вторинною мультирезистент-ністю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Відсоток вилікуваних осіб (разом з хворими</w:t>
            </w:r>
          </w:p>
          <w:p>
            <w:pPr>
              <w:pStyle w:val="Normal"/>
              <w:rPr/>
            </w:pPr>
            <w:r>
              <w:rPr/>
              <w:t>4 категорії)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Проведення стан-дартизованої кон-трольованої п’яти-компонентної анти-мікобактеріальної терапії хворим на тяжку форму туберкульоз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>РДА, МВК, ГУОЗ та МК ОД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 xml:space="preserve">4.6. Відсоток вилікуваних осіб (в цілому разом з хворими на мульти-резистентний туберкульоз)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Проведення стан-дартизованої кон-трольованої п’яти- і шестикомпонентної антимікобактері-альної терапії хво-рим на мультире-зистентний туберкульо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>РДА, МВК, ГУОЗ та МК ОД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/>
              <w:t>4.7. Відсоток охоп-лення хворих на мультирезистен-тний туберкульоз легенів за наявності показань до хірур-гічного лікуванн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хірургічного лікування хворих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ОЗ та МК 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/>
              <w:t>4.8. Відсоток осіб, вилікуваних із за-стосуванням хірур-гічного лікуванн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</w:tr>
      <w:tr>
        <w:trPr>
          <w:trHeight w:val="216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Забезпечення харчуванням хворих у протиту-беркульозних закладах та спецустановах  за нормам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харчуванням хворих у проти-туберкульозних закладах та спецустановах  за норм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ГУОЗ та МК ОДА, </w:t>
            </w:r>
          </w:p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МВК м. Умань, </w:t>
            </w:r>
          </w:p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УДД, </w:t>
            </w:r>
          </w:p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УМВС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 т.ч.: </w:t>
            </w:r>
          </w:p>
          <w:p>
            <w:pPr>
              <w:pStyle w:val="Normal"/>
              <w:jc w:val="center"/>
              <w:rPr/>
            </w:pPr>
            <w:r>
              <w:rPr/>
              <w:t>11750,0 – ЛПЗ;  1337,0 - УДД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350,0 – ЛПЗ;  219,0 – УДД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350,0 – ЛПЗ;  241,0 – УДД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350,0 – ЛПЗ;  265,0 – УДД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350,0 – ЛПЗ;  292,0 – УДД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350,0 – ЛПЗ;  320,0 – УДД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4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5. Забезпечення  протитуберкульозних  закладів  антимікобактеріальними   препарата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 xml:space="preserve">5.1. Забезпечення закупівлі протиту-беркульозних препа-ратів за кошти місцевого бюджету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закупівлі проти-туберкульозних препаратів І і ІІ ряд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УОЗ та МК ОДА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МВК м. Ума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0,0</w:t>
            </w:r>
          </w:p>
        </w:tc>
      </w:tr>
      <w:tr>
        <w:trPr>
          <w:trHeight w:val="772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</w:rPr>
              <w:t>6. Моніторинг  епідемічної   ситуації</w:t>
            </w:r>
          </w:p>
        </w:tc>
      </w:tr>
      <w:tr>
        <w:trPr>
          <w:trHeight w:val="268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>6.1. Впровадження системи епідеміо-логічного моніто-рингу та системи моніторингу  процесу лікування, розроблені МОЗ Україн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Впровадження системи епідеміологічного моніторингу та системи моніторингу  процесу лікування, розроблені МОЗ Украї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Обласна сані-тарно-епідеміо-логічна станція, ГУОЗ та МК ОДА,  </w:t>
            </w:r>
          </w:p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>РДА, МВК,</w:t>
            </w:r>
          </w:p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УДД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2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 Впровадження звітно-облікових статистичних фо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Впровадження рекомендованих ВООЗ звітно-облікових статистичних фор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ГУОЗ та МК ОДА,</w:t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  <w:t xml:space="preserve">РДА, МВК, УДД, </w:t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  <w:t xml:space="preserve">УМВС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30,0 – ЛПЗ;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,5 – УМВС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12"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ind w:left="-112" w:right="-29" w:hanging="0"/>
              <w:jc w:val="center"/>
              <w:rPr/>
            </w:pPr>
            <w:r>
              <w:rPr>
                <w:sz w:val="22"/>
              </w:rPr>
              <w:t xml:space="preserve">10,0 – ЛПЗ;  </w:t>
            </w:r>
          </w:p>
          <w:p>
            <w:pPr>
              <w:pStyle w:val="Normal"/>
              <w:ind w:left="-112" w:right="-29" w:hanging="0"/>
              <w:jc w:val="center"/>
              <w:rPr/>
            </w:pPr>
            <w:r>
              <w:rPr>
                <w:sz w:val="22"/>
              </w:rPr>
              <w:t>1,5 – УМВС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12" w:right="-7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ind w:left="-112" w:right="-74" w:hanging="0"/>
              <w:jc w:val="center"/>
              <w:rPr/>
            </w:pPr>
            <w:r>
              <w:rPr>
                <w:sz w:val="22"/>
              </w:rPr>
              <w:t xml:space="preserve">5,0 – ЛПЗ;  </w:t>
            </w:r>
          </w:p>
          <w:p>
            <w:pPr>
              <w:pStyle w:val="Normal"/>
              <w:ind w:left="-112" w:right="-74" w:hanging="0"/>
              <w:jc w:val="center"/>
              <w:rPr/>
            </w:pPr>
            <w:r>
              <w:rPr>
                <w:sz w:val="22"/>
              </w:rPr>
              <w:t>1,5 – УМВС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12" w:right="-7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ind w:left="-112" w:right="-74" w:hanging="0"/>
              <w:jc w:val="center"/>
              <w:rPr/>
            </w:pPr>
            <w:r>
              <w:rPr>
                <w:sz w:val="22"/>
              </w:rPr>
              <w:t xml:space="preserve">5,0 – ЛПЗ;  </w:t>
            </w:r>
          </w:p>
          <w:p>
            <w:pPr>
              <w:pStyle w:val="Normal"/>
              <w:ind w:left="-142" w:right="-119" w:hanging="0"/>
              <w:jc w:val="center"/>
              <w:rPr/>
            </w:pPr>
            <w:r>
              <w:rPr>
                <w:sz w:val="22"/>
              </w:rPr>
              <w:t>1,5 – УМВС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12" w:right="-7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ind w:left="-112" w:right="-74" w:hanging="0"/>
              <w:jc w:val="center"/>
              <w:rPr/>
            </w:pPr>
            <w:r>
              <w:rPr>
                <w:sz w:val="22"/>
              </w:rPr>
              <w:t xml:space="preserve">5,0 – ЛПЗ;  </w:t>
            </w:r>
          </w:p>
          <w:p>
            <w:pPr>
              <w:pStyle w:val="Normal"/>
              <w:ind w:left="-97" w:hanging="0"/>
              <w:jc w:val="center"/>
              <w:rPr/>
            </w:pPr>
            <w:r>
              <w:rPr>
                <w:sz w:val="22"/>
              </w:rPr>
              <w:t>1,5 – УМВС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12" w:right="-7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ind w:left="-112" w:right="-74" w:hanging="0"/>
              <w:jc w:val="center"/>
              <w:rPr/>
            </w:pPr>
            <w:r>
              <w:rPr>
                <w:sz w:val="22"/>
              </w:rPr>
              <w:t xml:space="preserve">5,0 – ЛПЗ;  </w:t>
            </w:r>
          </w:p>
          <w:p>
            <w:pPr>
              <w:pStyle w:val="Normal"/>
              <w:ind w:left="-52" w:firstLine="52"/>
              <w:jc w:val="center"/>
              <w:rPr/>
            </w:pPr>
            <w:r>
              <w:rPr>
                <w:sz w:val="22"/>
              </w:rPr>
              <w:t>1,5 – УМВС)</w:t>
            </w:r>
          </w:p>
        </w:tc>
      </w:tr>
      <w:tr>
        <w:trPr>
          <w:trHeight w:val="406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6"/>
              </w:rPr>
              <w:t>7. Профілактика туберкульозу серед осіб, що належать до груп ризику</w:t>
            </w:r>
          </w:p>
        </w:tc>
      </w:tr>
      <w:tr>
        <w:trPr>
          <w:trHeight w:val="243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 Відсоток осіб, що належать до груп ризику, яким проведено хіміопрофілактику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хіміо-профілактики особам, що належать до груп ризи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>УДД,</w:t>
            </w:r>
          </w:p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МВС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у т.ч.: 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t xml:space="preserve">132,4 – УДД; 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t>5,2 - УМВС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ind w:left="-112" w:right="-4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2" w:right="-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ind w:left="-112" w:right="-4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6,5 – УДД; </w:t>
            </w:r>
          </w:p>
          <w:p>
            <w:pPr>
              <w:pStyle w:val="Normal"/>
              <w:ind w:left="-112" w:right="-49" w:hanging="0"/>
              <w:jc w:val="center"/>
              <w:rPr/>
            </w:pPr>
            <w:r>
              <w:rPr>
                <w:sz w:val="22"/>
              </w:rPr>
              <w:t>0,8 - УМВС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2"/>
              </w:rPr>
              <w:t>28,27 – УДД; 1,1 – УМВС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>
                <w:sz w:val="22"/>
              </w:rPr>
              <w:t>30,14 – УДД; 1,2 – УМВС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ind w:left="-97" w:hanging="0"/>
              <w:jc w:val="center"/>
              <w:rPr/>
            </w:pPr>
            <w:r>
              <w:rPr>
                <w:sz w:val="22"/>
              </w:rPr>
              <w:t>32,11 – УДД; 1,1 – УМВС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2"/>
              </w:rPr>
              <w:t>15,38 – УДД; 1,0 – УМВС)</w:t>
            </w:r>
          </w:p>
        </w:tc>
      </w:tr>
      <w:tr>
        <w:trPr>
          <w:trHeight w:val="538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8. Запобігання поширенню ВІЛ-асоційованого та хіміорезистентного туберкульозу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>8.1. Відсоток осіб, що перебувають на обліку у протитубер-кульозних закладах і охоплені послугою добровільного консультування і тестування на ВІЛ-інфекцію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Забезпечення доступу осіб, що перебувають на обліку у протиту-беркульозних закладах, до добровільного консультування і тестування на ВІЛ-інфекці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>ГУОЗ та МК ОДА, РДА, МВК, УМВС, обласна ор-ганізація Това-риства Черво-ного Хреста (далі – ТЧХ) разом з громадськими організаціями</w:t>
            </w:r>
          </w:p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>(за згодою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 Відсоток ВІЛ-інфікованих та хворих на СНІД, яким проведена хіміопрофілактик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хіміопрофілактики туберкульозу серед ВІЛ-інфікованих та хворих на СНІ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/>
            </w:pPr>
            <w:r>
              <w:rPr/>
              <w:t xml:space="preserve">ГУОЗ та МК ОДА, 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/>
              <w:t xml:space="preserve">УДД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 т.ч.: 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t>540,0 – ЛПЗ;  45,41 –УДД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113,5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>
                <w:sz w:val="22"/>
              </w:rPr>
              <w:t>108,0 – ЛПЗ;  5,58 –УДД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>
                <w:sz w:val="22"/>
              </w:rPr>
            </w:pPr>
            <w:r>
              <w:rPr/>
              <w:t>117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08,0 – ЛПЗ;  9,9 –УДД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117,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08,0 – ЛПЗ;  9,93 –УДД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117,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08,0 – ЛПЗ;  9,98 –УДД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118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т.ч.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08,0 – ЛПЗ;  10,02 –УДД)</w:t>
            </w:r>
          </w:p>
        </w:tc>
      </w:tr>
      <w:tr>
        <w:trPr>
          <w:trHeight w:val="451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9. Підготовка медичних працівників і навчання населення з актуальних питань, пов’язаних із захворюванням на туберкульоз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 xml:space="preserve">9.1. Кількість соціологічних досліджень з оцінки поінформованості населення з актуальних питань, пов’язаних із захворюванням на туберкульоз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Удосконалення системи інформу-вання населення з актуальних питань, пов’язаних із захворюванням на туберкульоз (вве-дення та утримання посад спеціалістів з питань профілакти-ки туберкульозу та інш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Ч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а згодою) 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49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67"/>
              <w:jc w:val="center"/>
              <w:rPr/>
            </w:pPr>
            <w:r>
              <w:rPr/>
              <w:t>16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142"/>
              <w:jc w:val="center"/>
              <w:rPr/>
            </w:pPr>
            <w:r>
              <w:rPr/>
              <w:t>2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97"/>
              <w:jc w:val="center"/>
              <w:rPr/>
            </w:pPr>
            <w:r>
              <w:rPr/>
              <w:t>2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52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>9.2. Систематичне видання і розпов-сюдження серед населення соціаль-ної реклами та ін-формаційно-про-світницьких матері-алів з актуальних питань, пов’язаних із захворюванням на туберкульоз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Систематичне ви-дання і розповсюд-ження серед населення соціаль-ної реклами та ін-формаційно-про-світницьких матері-алів з актуальних питань, пов’язаних із захворюванням на туберкульо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ЧХ разом з громадськими організаціями (за згодою)  ГУОЗ та МК ОД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10. Первинна та вторинна профілактика туберкульозу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 Забезпечення протитуберкульоз-них закладів дезін-фекційними каме-рами і засобами, бактерицидними випромінювачами, засобами захисту їх працівникі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Забезпечення протитуберкульоз-них закладів дезін-фекційними каме-рами і засобами, бактерицидними випромінювачами, засобами захисту їх працівникі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firstLine="92"/>
              <w:jc w:val="center"/>
              <w:rPr/>
            </w:pPr>
            <w:r>
              <w:rPr/>
              <w:t xml:space="preserve">ГУОЗ та МК ОДА, </w:t>
            </w:r>
          </w:p>
          <w:p>
            <w:pPr>
              <w:pStyle w:val="Normal"/>
              <w:ind w:left="-92" w:right="-124" w:firstLine="92"/>
              <w:jc w:val="center"/>
              <w:rPr/>
            </w:pPr>
            <w:r>
              <w:rPr/>
              <w:t xml:space="preserve">МВК м. Умань </w:t>
            </w:r>
          </w:p>
          <w:p>
            <w:pPr>
              <w:pStyle w:val="Normal"/>
              <w:ind w:left="-92" w:right="-124" w:firstLine="92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82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І. Першочергові заходи</w:t>
            </w:r>
          </w:p>
        </w:tc>
      </w:tr>
      <w:tr>
        <w:trPr>
          <w:trHeight w:val="518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6"/>
              </w:rPr>
              <w:t>11. Розвиток матеріально-технічної бази протитуберкульозних закладі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1.1. Розроблення та затвердження плану проведення реконструкції/капі-тального ремонту протитуберкульоз-них закладів і кабі-нетів контрольова-ного лікуванн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2"/>
              </w:rPr>
            </w:pPr>
            <w:r>
              <w:rPr/>
              <w:t>Розроблення та затвердження плану проведення рекон-струкції/капіталь-ного ремонту про-титуберкульозних закладів і кабінетів контрольованого лікув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ОЗ та МК ОДА, РДА, МВК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 Реорганізація ліжкового фонду протитуберкульоз-них закладів з ура-хуванням реальної потреби у стаціо-нарному лікуванні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Реорганізація ліж-кового фонду про-титуберкульозних закладів з урахуван-ням реальної потре-би у стаціонарному лікуванн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ОЗ та МК ОДА, </w:t>
            </w:r>
          </w:p>
          <w:p>
            <w:pPr>
              <w:pStyle w:val="Normal"/>
              <w:jc w:val="center"/>
              <w:rPr/>
            </w:pPr>
            <w:r>
              <w:rPr/>
              <w:t>МВК м. Умань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 Відсоток гос-піталізації хворих, що виділяють збуд-ників у навколишнє середовищ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Створення умов для організації обов’яз-кової госпіталізації хворих, що виділя-ють збудників у навколишнє середовищ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А, МВ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ОЗ та МК ОДА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12. Соціальний захист працівників лікувально-профілактичних закладів, що надають допомогу хворим на туберкульоз,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та самих хворих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 Здійснення заходів, спрямова-них на заохочення спеціалістів до ро-боти у лікувально-профілактичних закладах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Здійснення заходів, спрямованих на за-охочення спеціаліс-тів до роботи у лі-кувально-профілак-тичних заклад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А, МВК, ГУОЗ та МК ОД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1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  Надання соціальних послуг хворим на туберкульоз на амбулаторному етапі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Надання соціальних послуг хворим на туберкульоз на амбулаторному етапі.</w:t>
            </w:r>
          </w:p>
          <w:p>
            <w:pPr>
              <w:pStyle w:val="Normal"/>
              <w:ind w:right="-12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Товариство Червоного Хреста </w:t>
            </w:r>
          </w:p>
          <w:p>
            <w:pPr>
              <w:pStyle w:val="Normal"/>
              <w:ind w:left="-92" w:right="-124" w:hanging="0"/>
              <w:jc w:val="center"/>
              <w:rPr/>
            </w:pPr>
            <w:r>
              <w:rPr/>
              <w:t xml:space="preserve"> </w:t>
            </w:r>
            <w:r>
              <w:rPr/>
              <w:t>(за згодою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12" w:right="-14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ІІ. Рекомендовані заходи</w:t>
            </w:r>
          </w:p>
        </w:tc>
      </w:tr>
      <w:tr>
        <w:trPr>
          <w:trHeight w:val="358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13. Інфекційний контроль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>13.1. Забезпечення протитуберкульоз-них закладів локаль-ними очисними спорудами із знезаражуючими установкам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24" w:hanging="0"/>
              <w:rPr/>
            </w:pPr>
            <w:r>
              <w:rPr/>
              <w:t>Забезпечення про-титуберкульозних закладів локальними очисними споруда-ми із знезаражую-чими установ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ОЗ та МК ОДА, </w:t>
            </w:r>
          </w:p>
          <w:p>
            <w:pPr>
              <w:pStyle w:val="Normal"/>
              <w:jc w:val="center"/>
              <w:rPr/>
            </w:pPr>
            <w:r>
              <w:rPr/>
              <w:t>МВК м. Умань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</w:tr>
      <w:tr>
        <w:trPr>
          <w:trHeight w:val="473" w:hRule="atLeast"/>
        </w:trPr>
        <w:tc>
          <w:tcPr>
            <w:tcW w:w="15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І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>. Фінансування заходів Програми</w:t>
            </w:r>
          </w:p>
        </w:tc>
      </w:tr>
      <w:tr>
        <w:trPr>
          <w:trHeight w:val="41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а Програмою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310,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112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4056,1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29" w:hanging="112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4399,69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112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5082,48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112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5117,81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112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5654,3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14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9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5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місцевого бюджету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384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112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3718,9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49" w:hanging="112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4047,7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112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4699,2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112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4699,8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112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5219,1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их сума, що передбачена: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1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4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1" w:hanging="14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9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5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ОЗ та МК ОДА  і  ЛПЗ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201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112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3693,3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49"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4016,3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142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4657,3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97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4657,3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52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5177,3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ВС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0,6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1,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1,9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2,5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1,8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ТЧХ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1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49" w:hanging="1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1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1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1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кошти державного бюджету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25,5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337,2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351,95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383,2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17,97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35,16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>з них кошти, що передбачені: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/>
              <w:t xml:space="preserve">УДД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25,5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337,2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351,95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383,2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17,97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35,16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24:00Z</dcterms:created>
  <dc:creator>Мирослава</dc:creator>
  <dc:description/>
  <cp:keywords/>
  <dc:language>en-US</dc:language>
  <cp:lastModifiedBy>Oblrada</cp:lastModifiedBy>
  <cp:lastPrinted>2007-07-31T09:52:00Z</cp:lastPrinted>
  <dcterms:modified xsi:type="dcterms:W3CDTF">2007-12-03T09:24:00Z</dcterms:modified>
  <cp:revision>2</cp:revision>
  <dc:subject/>
  <dc:title>Проект </dc:title>
</cp:coreProperties>
</file>