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180055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8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 обласну програму підтримки сім'ї</w:t>
      </w:r>
    </w:p>
    <w:p>
      <w:pPr>
        <w:pStyle w:val="TextBody"/>
        <w:rPr/>
      </w:pPr>
      <w:r>
        <w:rPr/>
        <w:t>на період до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Відповідно до пункту 16 частини першої статті 43 Закону України              "Про місцеве самоврядування в Україні", постанови Кабінету Міністрів України   від 19.02.2007 № 244 "Про затвердження Державної програми підтримки сім'ї         на період до 2010 року" та з метою створення правових, соціальних і економічних умов для належного функціонування та розвитку сім'ї, утвердження духовно і фізично здорової, матеріально та соціально благополучної сім'ї, забезпечення виконання сім'єю основних її функцій обласна рада   в и р і ш и л 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/>
        <w:t>Затвердити обласну програму підтримки сім'ї на період до 2010 року       (далі – Програма), додається.</w:t>
      </w:r>
    </w:p>
    <w:p>
      <w:pPr>
        <w:pStyle w:val="TextBody"/>
        <w:tabs>
          <w:tab w:val="clear" w:pos="708"/>
          <w:tab w:val="left" w:pos="935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/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:</w:t>
      </w:r>
    </w:p>
    <w:p>
      <w:pPr>
        <w:pStyle w:val="TextBody"/>
        <w:ind w:firstLine="748"/>
        <w:rPr/>
      </w:pPr>
      <w:r>
        <w:rPr/>
        <w:t>забезпечити виконання заходів Програми;</w:t>
      </w:r>
    </w:p>
    <w:p>
      <w:pPr>
        <w:pStyle w:val="TextBody"/>
        <w:ind w:firstLine="748"/>
        <w:rPr/>
      </w:pPr>
      <w:r>
        <w:rPr/>
        <w:t>при формуванні відповідних бюджетів передбачати кошти на реалізацію зазначеної Програми в межах коштів по відповідних галуз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jc w:val="both"/>
        <w:rPr/>
      </w:pPr>
      <w:r>
        <w:rPr/>
        <w:t>Контроль за виконанням цього рішення покласти на постійну комісію обласної ради з питань освіти, науки, культури, духовності, молодіжної політики   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>до рішення обласної ради</w:t>
      </w:r>
    </w:p>
    <w:p>
      <w:pPr>
        <w:pStyle w:val="Heading3"/>
        <w:ind w:left="6372" w:hanging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u w:val="single"/>
        </w:rPr>
        <w:t>31.08.2007</w:t>
      </w:r>
      <w:r>
        <w:rPr>
          <w:sz w:val="24"/>
        </w:rPr>
        <w:t xml:space="preserve"> №  </w:t>
      </w:r>
      <w:r>
        <w:rPr>
          <w:sz w:val="24"/>
          <w:u w:val="single"/>
        </w:rPr>
        <w:t>12-8/</w:t>
      </w:r>
      <w:r>
        <w:rPr>
          <w:sz w:val="24"/>
          <w:u w:val="single"/>
          <w:lang w:val="en-US"/>
        </w:rPr>
        <w:t>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А ПРОГРАМА</w:t>
      </w:r>
    </w:p>
    <w:p>
      <w:pPr>
        <w:pStyle w:val="Normal"/>
        <w:jc w:val="center"/>
        <w:rPr/>
      </w:pPr>
      <w:r>
        <w:rPr>
          <w:b/>
        </w:rPr>
        <w:t>підтримки сім</w:t>
      </w:r>
      <w:r>
        <w:rPr>
          <w:b/>
          <w:lang w:val="ru-RU"/>
        </w:rPr>
        <w:t>'</w:t>
      </w:r>
      <w:r>
        <w:rPr>
          <w:b/>
        </w:rPr>
        <w:t>ї на період до 2010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Загальна частин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Сім'я – одна з найдавніших форм спільності людей. Вона виникла раніше, ніж нації, держави, ще за часів первісного суспільства і як первинний осередок суспільства, як спільність людей, пов'язаних подружніми стосунками, взаєминами батьків і дітей, як структура з важливими соціальними функціями має особливе значення у житті кожної людини. Сім'я визначається людьми як основа продовження роду, як унікальний соціальний інститут формування фундаментальних цінностей, відтворення робочої сили, становлення суспільних відносин. Саме сім'я була, є, і мабуть, завжди буде найважливішим середовищем формування та розвитку особистості, яке відповідає не тільки за соціальне відтворення населення, а й за відтворення певного способу життя.</w:t>
      </w:r>
    </w:p>
    <w:p>
      <w:pPr>
        <w:pStyle w:val="Normal"/>
        <w:ind w:firstLine="708"/>
        <w:jc w:val="both"/>
        <w:rPr/>
      </w:pPr>
      <w:r>
        <w:rPr/>
        <w:t>Виховна функція сім'ї полягає у задоволенні індивідуальних потреб дорослих членів у батьківстві та материнстві, взаєминах з дітьми, їхньому вихованні, самореалізації у дітях. Завдяки реалізації цієї функції сім'я забезпечує соціалізацію молодих поколінь, їхню підготовку до майбутнього життя. І саме через актуальність змісту вищезазначеного, особливу увагу усіх структур потрібно звертати на   родини, на взаємовідносини між членами родини різних поколінь, адже від виховання в батьківських родинах залежить міць, добробут і взаєморозуміння           в майбутніх родинах їх дітей. Крім того, сім'я як консолідуючий чинник протидіє соціальній нестабільності і напруженості у суспільстві. Особливо це стосується багатодітної сім'ї, яка заслуговує пильної уваги з боку держави та місцевої влади.</w:t>
      </w:r>
    </w:p>
    <w:p>
      <w:pPr>
        <w:pStyle w:val="Normal"/>
        <w:ind w:firstLine="709"/>
        <w:jc w:val="both"/>
        <w:rPr/>
      </w:pPr>
      <w:r>
        <w:rPr/>
        <w:t>За сучасних умов особливої уваги заслуговує соціально-економічне становище найменш захищених категорій сімей, особливо таких, у яких є суттєві труднощі з утриманням та вихованням сімей. До таких категорій сімей у першу чергу є сенс віднести багатодітні родини. Формування та здійснення ефективної державної політики стосовно багатодітних сімей передбачає створення комплексних програм, що мають чіткий адресний характер. Протягом останніх років стан справ у цьому дуже важливому секторі українського соціуму став об'єктом пильної уваги з боку держави. З метою посилення соціального захисту та поліпшення умов життя, створення більш сприятливих умов для виховання дітей саме в цій категорії сімей розробляється та реалізовується державні програми підтримки.</w:t>
      </w:r>
    </w:p>
    <w:p>
      <w:pPr>
        <w:pStyle w:val="Normal"/>
        <w:ind w:firstLine="709"/>
        <w:jc w:val="both"/>
        <w:rPr/>
      </w:pPr>
      <w:r>
        <w:rPr/>
        <w:t>Протягом останніх років простежується тенденція, що свідчить про зменшення чисельності багатодітних сімей в області. Тому велика увага приділяється проблемам підвищення народжуваності та розвитку сім'ї. Збільшення одноразової допомоги при народженні дитини посприяло народжуваності. Так, через обласні, районні та міські в області засоби масової інформації постійно проводиться пропаганда сімейних цінностей, свідомого ставлення до сімейних обов'язків; у навчальних закладах проводяться різнопланові тематичні заходи з батьками, студентами та учнями, удосконалено механізм надання адресної допомоги багатодітним та малозабезпеченим сім'ям.</w:t>
      </w:r>
    </w:p>
    <w:p>
      <w:pPr>
        <w:pStyle w:val="Normal"/>
        <w:ind w:firstLine="709"/>
        <w:jc w:val="both"/>
        <w:rPr/>
      </w:pPr>
      <w:r>
        <w:rPr/>
        <w:t>У 2006 році в області налічувалося близько 6,5 тисяч багатодітних сімей,         в яких виховувалося майже 20,7 тисяч дітей, що становить 8,3 відсотка від загальної кількості дітей до 18 років. З них 26 сімей, в яких 10 і більше дітей та 4 сім'ї               з трійнятами. Найчисельнішими є сім'ї, в яких виховується від трьох до п'яти дітей. У 2007 році в області поновлено банк даних багатодітних сімей. Станом на 01.05.2007 на Черкащині проживає понад 6,3 тисячі багатодітних сімей, в яких виховується майже 20,1 тисячі дітей. У порівняні з 2006 роком, кількість багатодітних родин зменшилась на 3 відсотка.</w:t>
      </w:r>
    </w:p>
    <w:p>
      <w:pPr>
        <w:pStyle w:val="Normal"/>
        <w:ind w:firstLine="709"/>
        <w:jc w:val="both"/>
        <w:rPr/>
      </w:pPr>
      <w:r>
        <w:rPr/>
        <w:t>Найчастіше діти до 18 років у багатодітних родинах проживають з двома дорослими особами, рідше з трьома та більше. Середній розмір багатодітної родини становить 5,05 особи, середня кількість дітей – 3,3. Отже, демографічне навантаження (на одну дорослу особу працездатного віку) становить 3,1 особи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і соціально-економічні проблеми, спричинені безробіттям і бідністю, позначаються на добробуті сім'ї та стані виконання сімейних функцій: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ість забезпечити достатній рівень добробуту сім'ї, внаслідок безробіття батьків, аморального способу життя дорослих, що спричинює поширення такого асоціального явища, як крадіжки;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'їзд на заробітки на тривалий час одного чи обох батьків, виховання дітей одним із батьків (частіше – матір'ю) чи близькими родичами, – тобто функціонує тимчасова неповна сім'я;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арактеристиці відносно благополучних сімей помітне домінування матеріальних потреб, низький рівень емоційної близькості та взаємодовіри між членами родини. Негативний вплив соціально-економічних чинників ускладнює виконання сім'єю традиційних виховних функцій щодо дитини і сприяє утворенню дисфункціональної сім'ї (функціонально неспроможної).</w:t>
      </w:r>
    </w:p>
    <w:p>
      <w:pPr>
        <w:pStyle w:val="Normal"/>
        <w:ind w:firstLine="709"/>
        <w:jc w:val="both"/>
        <w:rPr/>
      </w:pPr>
      <w:r>
        <w:rPr/>
        <w:t>В основному всі родини, в яких виховується 3-є і більше дітей забезпечені житлом, але поряд з ними є такі, що потребують поліпшення житлових умов або вирішення житлово-побутових проблем. Багатодітні сім'ї потребують кращого житлового забезпечення, але фінансовий стан, в основному, не дозволяє поліпшувати його. Брак коштів у місцевому бюджеті не дає можливості покращити житлові умови усіх багатодітних сімей області.</w:t>
      </w:r>
    </w:p>
    <w:p>
      <w:pPr>
        <w:pStyle w:val="Normal"/>
        <w:ind w:firstLine="709"/>
        <w:jc w:val="both"/>
        <w:rPr/>
      </w:pPr>
      <w:r>
        <w:rPr/>
        <w:t>Переважна більшість багатодітних сімей проживають у власних будинках чи квартирах, решта – наймають житло або проживають разом з батьками. На одну особу у багатодітному господарстві припадає менше квадратних метрів житлової площі, ніж по інших сім'ях. Благоустрій житлових будинків сільської місцевості багатодітних сімей нижчий ніж міської. У містах будинки газифіковано та під'єднано до водопостачання. Багатодітні родини гірше забезпечені побутовими товарами.</w:t>
      </w:r>
    </w:p>
    <w:p>
      <w:pPr>
        <w:pStyle w:val="Normal"/>
        <w:ind w:firstLine="709"/>
        <w:jc w:val="both"/>
        <w:rPr/>
      </w:pPr>
      <w:r>
        <w:rPr/>
        <w:t>У результаті діючої на цей час методики обрахунку житлових субсидій на відшкодування витрат на комунальні послуги та придбання твердого і скрапленого палива субсидія дається при врахуванні усіх виплат, які отримує сім'я і державні допомоги теж і в результаті у цієї категорії сімей субсидія не виходить. Але поряд з тим проводиться робота щодо допомоги та сприяння багатодітним сім'ям у погашенні заборгованості за житлово-комунальні послуги, електроенергію, опалення та скраплений газ.</w:t>
      </w:r>
    </w:p>
    <w:p>
      <w:pPr>
        <w:pStyle w:val="Normal"/>
        <w:ind w:firstLine="709"/>
        <w:jc w:val="both"/>
        <w:rPr/>
      </w:pPr>
      <w:r>
        <w:rPr/>
        <w:t>Показники доходів і витрат багатодітних сімей відрізняються від показників доходів і витрат середньостатистичних сімей. Значна більшість батьків таких сімей працюють у сільському господарстві, займають низькооплачувані посади та отримують мінімальну заробітну плату. Тому мають низький рівень доходів на одного члена сім'ї і змушені виїздити на заробітки, залишаючи дітей під наглядом бабусь та дідусів. Значну частину доходів багатодітних сімей становлять натуральні доходи з присадибних ділянок та ведення домашнього господарства. Левову частку витрат із доходів складають витрати на харчування. Тому витрати на потреби у непродовольчих товарах та послугах у цих сімей обмежені. Так, показники доходів і витрат багатодітних сімей кардинально відрізняються як за розміром так і за структурою. На одну умовну особу у багатодітних родинах припадає і за доходами і за витратами на третину менше коштів.</w:t>
      </w:r>
    </w:p>
    <w:p>
      <w:pPr>
        <w:pStyle w:val="Normal"/>
        <w:ind w:firstLine="708"/>
        <w:jc w:val="both"/>
        <w:rPr/>
      </w:pPr>
      <w:r>
        <w:rPr/>
        <w:t>У ході економічного і соціального реформування з</w:t>
      </w:r>
      <w:r>
        <w:rPr>
          <w:lang w:val="ru-RU"/>
        </w:rPr>
        <w:t>'</w:t>
      </w:r>
      <w:r>
        <w:rPr/>
        <w:t>явився ряд несприятливих факторів, які негативно впливають на становище сімей. Передусім це стосується демографічної ситуації, репродуктивного здоров'я, економіки сімей, сімейного безробіття, виховання дітей у сім'ї та їх навчання. Потребують розв</w:t>
      </w:r>
      <w:r>
        <w:rPr>
          <w:lang w:val="ru-RU"/>
        </w:rPr>
        <w:t>'</w:t>
      </w:r>
      <w:r>
        <w:rPr/>
        <w:t>язання проблеми професійної підготовки, продуктивної зайнятості, охорони здоров</w:t>
      </w:r>
      <w:r>
        <w:rPr>
          <w:lang w:val="ru-RU"/>
        </w:rPr>
        <w:t>'</w:t>
      </w:r>
      <w:r>
        <w:rPr/>
        <w:t>я, соціального забезпечення.</w:t>
      </w:r>
    </w:p>
    <w:p>
      <w:pPr>
        <w:pStyle w:val="Normal"/>
        <w:ind w:firstLine="708"/>
        <w:jc w:val="both"/>
        <w:rPr/>
      </w:pPr>
      <w:r>
        <w:rPr/>
        <w:t>Актуальність розроблення і прийняття обласної програми підтримки сім'ї на період до 2010 року (далі – Програма) зумовлена необхідністю реалізації сучасної політики держави у сфері створення сприятливих умов для всебічного розвитку  сім'ї та кожного з її членів, найповнішого виконання сім'єю своїх функцій, підвищення її життєвого рівня, посилення ролі сім'ї як первинного осередку суспіль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а та основні завдання Програми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Мета цієї Програми полягає у створенні соціальних і економічних умов для належного функціонування та розвитку сім'ї, утвердження духовно і фізично здорової, матеріально та соціально благополучної сім'ї, забезпечення виконання сім'єю основних її функці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сновними завданнями Програми є:</w:t>
      </w:r>
    </w:p>
    <w:p>
      <w:pPr>
        <w:pStyle w:val="Normal"/>
        <w:ind w:firstLine="708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всебічне зміцнення моральних та матеріальних засад сімейного життя;</w:t>
      </w:r>
    </w:p>
    <w:p>
      <w:pPr>
        <w:pStyle w:val="Normal"/>
        <w:ind w:firstLine="709"/>
        <w:jc w:val="both"/>
        <w:rPr/>
      </w:pPr>
      <w:r>
        <w:rPr/>
        <w:t>запровадження психолого-педагогічної та організаційно-методичної системи з метою створення оптимальних соціально-економічних умов для повноцінного виховання дітей у сім</w:t>
      </w:r>
      <w:r>
        <w:rPr>
          <w:lang w:val="ru-RU"/>
        </w:rPr>
        <w:t>'</w:t>
      </w:r>
      <w:r>
        <w:rPr/>
        <w:t>ї;</w:t>
      </w:r>
    </w:p>
    <w:p>
      <w:pPr>
        <w:pStyle w:val="Normal"/>
        <w:ind w:firstLine="709"/>
        <w:jc w:val="both"/>
        <w:rPr/>
      </w:pPr>
      <w:r>
        <w:rPr/>
        <w:t>підвищення рівня економічної активності та самостійності сімей, оптимізація їх соціального захисту, передусім тих, що мають дітей;</w:t>
      </w:r>
    </w:p>
    <w:p>
      <w:pPr>
        <w:pStyle w:val="Normal"/>
        <w:ind w:firstLine="709"/>
        <w:jc w:val="both"/>
        <w:rPr/>
      </w:pPr>
      <w:r>
        <w:rPr/>
        <w:t>створення системи цілеспрямованої підготовки майбутніх батьків до подружнього життя, підвищення рівня психолого-педагогічної культури громадя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рограми необхідно здійснити заходи щодо підтримки сім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в області на період до 2010 року (далі – Заходи), додаю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9"/>
        <w:jc w:val="both"/>
        <w:rPr/>
      </w:pPr>
      <w:r>
        <w:rPr/>
        <w:t>удосконалити механізм підтримки різних категорій сімей, створити правові передумови для повноцінного функціонування кожної сім</w:t>
      </w:r>
      <w:r>
        <w:rPr>
          <w:lang w:val="ru-RU"/>
        </w:rPr>
        <w:t>'</w:t>
      </w:r>
      <w:r>
        <w:rPr/>
        <w:t>ї;</w:t>
      </w:r>
    </w:p>
    <w:p>
      <w:pPr>
        <w:pStyle w:val="Normal"/>
        <w:ind w:firstLine="708"/>
        <w:jc w:val="both"/>
        <w:rPr>
          <w:lang w:val="ru-RU"/>
        </w:rPr>
      </w:pPr>
      <w:r>
        <w:rPr/>
        <w:t>запровадити систему інтегрованої соціальної допомоги, заснованої на першочерговому сприянні та реалізації власних можливостей членів сім</w:t>
      </w:r>
      <w:r>
        <w:rPr>
          <w:lang w:val="ru-RU"/>
        </w:rPr>
        <w:t>'</w:t>
      </w:r>
      <w:r>
        <w:rPr/>
        <w:t>ї,</w:t>
      </w:r>
      <w:r>
        <w:rPr>
          <w:lang w:val="ru-RU"/>
        </w:rPr>
        <w:t xml:space="preserve">   </w:t>
      </w:r>
      <w:r>
        <w:rPr/>
        <w:t xml:space="preserve"> створити сприятливі умови для використання їх трудового потенціалу;</w:t>
      </w:r>
    </w:p>
    <w:p>
      <w:pPr>
        <w:pStyle w:val="Normal"/>
        <w:ind w:firstLine="708"/>
        <w:jc w:val="both"/>
        <w:rPr/>
      </w:pPr>
      <w:r>
        <w:rPr/>
        <w:t>сформувати у суспільстві потребу у відповідальному ставленні громадян до збереження свого здоров</w:t>
      </w:r>
      <w:r>
        <w:rPr>
          <w:lang w:val="ru-RU"/>
        </w:rPr>
        <w:t>'</w:t>
      </w:r>
      <w:r>
        <w:rPr/>
        <w:t>я;</w:t>
      </w:r>
    </w:p>
    <w:p>
      <w:pPr>
        <w:pStyle w:val="Normal"/>
        <w:ind w:firstLine="708"/>
        <w:jc w:val="both"/>
        <w:rPr/>
      </w:pPr>
      <w:r>
        <w:rPr/>
        <w:t>підвищити рівень готовності молоді до подружнього життя та виконання функцій батька і матері;</w:t>
      </w:r>
    </w:p>
    <w:p>
      <w:pPr>
        <w:pStyle w:val="Normal"/>
        <w:ind w:firstLine="708"/>
        <w:jc w:val="both"/>
        <w:rPr/>
      </w:pPr>
      <w:r>
        <w:rPr/>
        <w:t>удосконалити систему запобігання насильству в сім</w:t>
      </w:r>
      <w:r>
        <w:rPr>
          <w:lang w:val="ru-RU"/>
        </w:rPr>
        <w:t>'</w:t>
      </w:r>
      <w:r>
        <w:rPr/>
        <w:t>ї та створити дієву систему надання допомоги жертвам насильства;</w:t>
      </w:r>
    </w:p>
    <w:p>
      <w:pPr>
        <w:pStyle w:val="Normal"/>
        <w:ind w:firstLine="708"/>
        <w:jc w:val="both"/>
        <w:rPr/>
      </w:pPr>
      <w:r>
        <w:rPr/>
        <w:t>удосконалити систему надання допомоги сім</w:t>
      </w:r>
      <w:r>
        <w:rPr>
          <w:lang w:val="ru-RU"/>
        </w:rPr>
        <w:t>'</w:t>
      </w:r>
      <w:r>
        <w:rPr/>
        <w:t>ям, які перебувають у складних життєвих обставинах, їх соціального супроводження;</w:t>
      </w:r>
    </w:p>
    <w:p>
      <w:pPr>
        <w:pStyle w:val="Normal"/>
        <w:ind w:firstLine="708"/>
        <w:jc w:val="both"/>
        <w:rPr/>
      </w:pPr>
      <w:r>
        <w:rPr/>
        <w:t>сформувати сприятливий соціально-психологічний клімат з метою позитивної налаштованості громадян на утворення сім</w:t>
      </w:r>
      <w:r>
        <w:rPr>
          <w:lang w:val="ru-RU"/>
        </w:rPr>
        <w:t>'</w:t>
      </w:r>
      <w:r>
        <w:rPr/>
        <w:t>ї та збереження її кращих традицій;</w:t>
      </w:r>
    </w:p>
    <w:p>
      <w:pPr>
        <w:pStyle w:val="Normal"/>
        <w:ind w:firstLine="708"/>
        <w:jc w:val="both"/>
        <w:rPr/>
      </w:pPr>
      <w:r>
        <w:rPr/>
        <w:t>удосконалити механізм психологічної, юридичної, інших видів допомоги         з питань шлюбу, сім'ї та виховання дітей, розширення сфери культурних послуг;</w:t>
      </w:r>
    </w:p>
    <w:p>
      <w:pPr>
        <w:pStyle w:val="Normal"/>
        <w:ind w:firstLine="708"/>
        <w:jc w:val="both"/>
        <w:rPr/>
      </w:pPr>
      <w:r>
        <w:rPr/>
        <w:t>підвищити рівень психолого-педагогічної культури молоді у сфері сімейних стосунків;</w:t>
      </w:r>
    </w:p>
    <w:p>
      <w:pPr>
        <w:pStyle w:val="Normal"/>
        <w:ind w:firstLine="708"/>
        <w:jc w:val="both"/>
        <w:rPr/>
      </w:pPr>
      <w:r>
        <w:rPr/>
        <w:t>створити оптимальні умови для безпечного народження та повноцінного виховання дітей у сім</w:t>
      </w:r>
      <w:r>
        <w:rPr>
          <w:lang w:val="ru-RU"/>
        </w:rPr>
        <w:t>'</w:t>
      </w:r>
      <w:r>
        <w:rPr/>
        <w:t>ї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. Фінансове забезпеченн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І. Механізм реалізації програми та контроль за її виконанням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Забезпечення виконання завдань програми передбачається шляхом   виконання заходів усіма виконавцями, підвищення ефективності взаємодії діяльності місцевих органів виконавчої влади та органів місцевого самоврядування, громадських організацій з питань підтримки сімей.</w:t>
      </w:r>
    </w:p>
    <w:p>
      <w:pPr>
        <w:pStyle w:val="TextBody"/>
        <w:ind w:firstLine="708"/>
        <w:rPr/>
      </w:pPr>
      <w:r>
        <w:rPr/>
        <w:t>Координацію діяльності щодо виконання основних заходів програми  здійснюватиме управління у справах молоді та спорту облдержадміністрації.</w:t>
      </w:r>
    </w:p>
    <w:p>
      <w:pPr>
        <w:pStyle w:val="TextBody"/>
        <w:ind w:firstLine="708"/>
        <w:rPr/>
      </w:pPr>
      <w:r>
        <w:rPr/>
        <w:t>Виконавці заходів інформують управління у справах молоді та спорту облдержадміністрації про хід виконання програми щорічно до 05 грудня.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284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TextBody"/>
        <w:ind w:firstLine="708"/>
        <w:rPr/>
      </w:pPr>
      <w:r>
        <w:rPr/>
        <w:t>Узагальнену інформацію про хід і результати виконання заходів Програми управління у справах молоді та спорту облдержадміністрації подає облдержадміністрації та обласній раді щорічно до 20 грудня.</w:t>
      </w:r>
    </w:p>
    <w:p>
      <w:pPr>
        <w:pStyle w:val="TextBody"/>
        <w:ind w:left="991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left="7000" w:hanging="0"/>
        <w:rPr>
          <w:sz w:val="24"/>
        </w:rPr>
      </w:pPr>
      <w:r>
        <w:rPr>
          <w:sz w:val="24"/>
        </w:rPr>
        <w:t>Додаток до обласної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ідтримки сі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в обла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10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всюдити соціальну рекламу щодо пропаганди позитивного іміджу  сім'ї та її соціальної підтримки, проводити широкомасштабну інформаційну кампанію щодо популяризації сімейного способу життя, формування національних сімейних цінностей, з питань здорового способу життя та збереження репродуктивного здоров'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освіти      і науки облдержадміністрації, обласний центр соціальних служб для сім'ї, дітей та молоді (далі – ОЦСССДМ), обласна державна телерадіокомпанія (далі – ОДТРК), райдержадміністрації, виконкоми міських рад міст обласного значення (далі – міськвиконкоми)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обласних та брати участь у Всеукраїнських фестивалі сімейної творчості "Родинні скарби України", фотоконкурсі "Миттєвості сімейного щастя", огляді-конкурсі "Таланти багатодітної родини", "Національному фестивалі соціальної реклами"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        культури і туризм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Щороку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Організувати заходи етнографічного спрямування щодо популяризації народних сімейних обрядів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        культури і туризм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аналізувати досвід роботи з відродження та популяризації народних традицій, зміцнення української сім'ї та поширювати найбільш прогресивні форми роботи серед населення.</w:t>
      </w:r>
    </w:p>
    <w:p>
      <w:pPr>
        <w:pStyle w:val="Normal"/>
        <w:ind w:left="3780" w:hanging="0"/>
        <w:jc w:val="both"/>
        <w:rPr/>
      </w:pPr>
      <w:r>
        <w:rPr/>
        <w:t>Управління культури і туризму, у справах молоді та спорт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Сприяти діяльності сімейних центрів, клубів, служб тощо з метою підвищення престижу української сім'ї.</w:t>
      </w:r>
    </w:p>
    <w:p>
      <w:pPr>
        <w:pStyle w:val="Normal"/>
        <w:ind w:left="3780" w:hanging="0"/>
        <w:jc w:val="both"/>
        <w:rPr/>
      </w:pPr>
      <w:r>
        <w:rPr/>
        <w:t>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Здійснювати інформаційно-просвітницькі заходи, спрямовані на подолання гендерних стереотипів щодо розподілу соціальних ролей у сім</w:t>
      </w:r>
      <w:r>
        <w:rPr>
          <w:lang w:val="ru-RU"/>
        </w:rPr>
        <w:t>'</w:t>
      </w:r>
      <w:r>
        <w:rPr/>
        <w:t>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водити інформаційно-просвітницькі заходи із залученням засобів масової інформації, розповсюджувати інформаційно-довідкові матеріали і методичну літературу з метою формування культури сімейних стосунків з гуманними принципами функціонування, підвищення відповідальності батьків за виховання дітей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освіти і науки облдержадміністрації, ОЦСССДМ, ОДТРК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Забезпечити інформування батьків та надання їм консультаційних послуг     з метою набуття вмінь, знань і навичок з питань виховання дітей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        освіти і науки, служба у справах неповнолітніх облдержадміністрації, 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водити роз'яснювальну роботу серед населення з питань сприяння розвитку підприємницької ініціативи сімей, сприяти різним категоріям сімей в організації підприємницької діяльності, зокрема організації зеленого туризму, фермерських господарств, сфери побутових послуг, харчування тощо.</w:t>
      </w:r>
    </w:p>
    <w:p>
      <w:pPr>
        <w:pStyle w:val="Normal"/>
        <w:ind w:left="3780" w:hanging="0"/>
        <w:jc w:val="both"/>
        <w:rPr/>
      </w:pPr>
      <w:r>
        <w:rPr/>
        <w:t>Головне управління агропромислового розвитку облдержадміністрації, обласний центр зайнято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Внести пропозиції щодо запровадження єдиного посвідчення для багатодітної сім</w:t>
      </w:r>
      <w:r>
        <w:rPr>
          <w:lang w:val="ru-RU"/>
        </w:rPr>
        <w:t>'</w:t>
      </w:r>
      <w:r>
        <w:rPr/>
        <w:t>ї та визначення механізму його застосуванн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праці та соціального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Сприяти розвитку підприємницьких ініціатив молодих сімей, що проживають у сільській місцевості.</w:t>
      </w:r>
    </w:p>
    <w:p>
      <w:pPr>
        <w:pStyle w:val="Normal"/>
        <w:ind w:left="3780" w:hanging="0"/>
        <w:jc w:val="both"/>
        <w:rPr/>
      </w:pPr>
      <w:r>
        <w:rPr/>
        <w:t>Головне управління агропромислового розвитк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провадити в управліннях праці та соціального захисту населення єдину технологію прийому громадян і призначення всіх видів державної соціальної допомоги за однією заявою.</w:t>
      </w:r>
    </w:p>
    <w:p>
      <w:pPr>
        <w:pStyle w:val="Normal"/>
        <w:ind w:left="3780" w:hanging="0"/>
        <w:jc w:val="both"/>
        <w:rPr/>
      </w:pPr>
      <w:r>
        <w:rPr/>
        <w:t>Головне управління праці та соціального        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08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інформаційно-просвітницьку роботу серед молоді, спрямовану на її підготовку до сімейного життя і відповідального батьківства, популяризацію здорового способу житт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ОЦСССДМ, Головні управління охорони здоров'я та медицини  катастроф, освіти і науки облдержадміністрації, ОДТРК, редакція обласної газети "Нова Доба"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Удосконалити догляд за дітьми дошкільного віку; забезпечити доступність та належну якість дошкільної освіти.</w:t>
      </w:r>
    </w:p>
    <w:p>
      <w:pPr>
        <w:pStyle w:val="Normal"/>
        <w:ind w:left="3780" w:hanging="0"/>
        <w:jc w:val="both"/>
        <w:rPr/>
      </w:pPr>
      <w:r>
        <w:rPr/>
        <w:t>Головне управління освіти і науки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9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дійснити заходи щодо активного залучення дітей із сімей, які опинилися у складних життєвих обставинах, до гурткової роботи у позашкільних та загальноосвітніх навчальних закладах.</w:t>
      </w:r>
    </w:p>
    <w:p>
      <w:pPr>
        <w:pStyle w:val="Normal"/>
        <w:ind w:left="3780" w:hanging="0"/>
        <w:jc w:val="both"/>
        <w:rPr/>
      </w:pPr>
      <w:r>
        <w:rPr/>
        <w:t>Головне управління освіти і науки, служба у   справах неповнолітніх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провадити єдиний облік багатодітних сімей та сімей, які опинилися у складних життєвих обставинах, шляхом ведення відповідного банку даних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                         спорту облдержадміністрації, 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широкомасштабну інформаційно-просвітницьку та профілактичну роботу шляхом організації та проведення заходів з питань запобігання насильству в сім'ї (телевізійні та радіопрограми і передачі, випуск друкованої продукції); організовувати тренінги і семінари у загальноосвітніх та вищих навчальних закладах з питань запобігання і протидії насильству в сім'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ОЦСССДМ, Головне управління освіти і науки облдержадміністрації, управління Міністерства внутрішніх справ України  у області (далі – УМВС України у області), Головне управління юстиції у області, ОДТРК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безпечити проведення обласної та брати участь у Всеукраїнській акції "16 днів проти насильства".</w:t>
      </w:r>
    </w:p>
    <w:p>
      <w:pPr>
        <w:pStyle w:val="Normal"/>
        <w:ind w:left="3780" w:hanging="0"/>
        <w:jc w:val="both"/>
        <w:rPr/>
      </w:pPr>
      <w:r>
        <w:rPr/>
        <w:t>Головне управління охорони здоров'я та медицини катастроф, управління у справах молоді та        спорту облдержадміністрації, УМВС України, Головне управління юстиції у області, ОЦСССДМ, райдержадміністрації, міськвиконкоми.</w:t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Розповсюджувати методичну літературу з питань застосування сучасних форм та методів роботи з особами, які вчинили насильство в сім</w:t>
      </w:r>
      <w:r>
        <w:rPr>
          <w:lang w:val="ru-RU"/>
        </w:rPr>
        <w:t>'</w:t>
      </w:r>
      <w:r>
        <w:rPr/>
        <w:t>ї, та</w:t>
      </w:r>
      <w:r>
        <w:rPr>
          <w:lang w:val="ru-RU"/>
        </w:rPr>
        <w:t xml:space="preserve"> </w:t>
      </w:r>
      <w:r>
        <w:rPr/>
        <w:t>їх жертвами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безпечити підготовку проекту державної доповіді про становище сімей та стан реалізації сімейної політики в області за підсумками поточного року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і управління освіти       і науки, охорони здоров'я та медицини        катастроф, праці та соціального захисту     населення, економіки, агропромислового розвитку, управління культури і туризму  облдержадміністрації, Головне управління статистики в області,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Щороку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навчальні тренінги і семінари для фахівців з питань сім'ї щодо вжиття заходів для запобігання насильству в сім'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Головні управління освіти і науки, охорони здоров'я              та медицини катастроф облдержадміністрації, 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/>
        <w:t>2007 – 201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ередбачати відповідно до можливостей в обласному бюджеті кошти     для придбання автотранспорту або побутової техніки, у відповідності до потреб, визначеної для кожної сім’ї,  багатодітним сім'ям, в яких виховується 10 і більше рідних неповнолітніх дітей, надаючи перевагу сім'ям, в яких вік старшої дитини наближається до 18 років, за умови фінансування з місцевих бюджетів не менше    15 відсотків. Розробити та затвердити положення про порядок здійснення закупівлі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праці та соціального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Сприяти висвітленню у засобах масової інформації стану реалізації сімейної політики.</w:t>
      </w:r>
    </w:p>
    <w:p>
      <w:pPr>
        <w:pStyle w:val="Normal"/>
        <w:ind w:left="3780" w:hanging="0"/>
        <w:jc w:val="both"/>
        <w:rPr/>
      </w:pPr>
      <w:r>
        <w:rPr/>
        <w:t>Головне управління з питань внутрішньої політики, управління у справах молоді та спорту облдержадміністрації, ОДТРК, редакція обласної газети "Нова Доба"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Керівник секретаріату</w:t>
      </w:r>
    </w:p>
    <w:p>
      <w:pPr>
        <w:pStyle w:val="Normal"/>
        <w:jc w:val="both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  <w:t>В.О. Мовчан</w:t>
      </w:r>
    </w:p>
    <w:sectPr>
      <w:headerReference w:type="default" r:id="rId7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45:00Z</dcterms:created>
  <dc:creator>Ольга</dc:creator>
  <dc:description/>
  <cp:keywords/>
  <dc:language>en-US</dc:language>
  <cp:lastModifiedBy>123</cp:lastModifiedBy>
  <cp:lastPrinted>2007-09-05T12:33:00Z</cp:lastPrinted>
  <dcterms:modified xsi:type="dcterms:W3CDTF">2007-09-05T09:33:00Z</dcterms:modified>
  <cp:revision>101</cp:revision>
  <dc:subject/>
  <dc:title>Обласна програма</dc:title>
</cp:coreProperties>
</file>