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655965543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08.2007</w:t>
      </w:r>
      <w:r>
        <w:rPr>
          <w:sz w:val="26"/>
        </w:rPr>
        <w:t xml:space="preserve">  №  </w:t>
      </w:r>
      <w:r>
        <w:rPr>
          <w:sz w:val="26"/>
          <w:u w:val="single"/>
        </w:rPr>
        <w:t>12-6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Програму по ліквідації </w:t>
      </w:r>
    </w:p>
    <w:p>
      <w:pPr>
        <w:pStyle w:val="Normal"/>
        <w:rPr>
          <w:sz w:val="28"/>
        </w:rPr>
      </w:pPr>
      <w:r>
        <w:rPr>
          <w:sz w:val="28"/>
        </w:rPr>
        <w:t xml:space="preserve">амброзії полинолистої на території </w:t>
      </w:r>
    </w:p>
    <w:p>
      <w:pPr>
        <w:pStyle w:val="Normal"/>
        <w:rPr>
          <w:sz w:val="28"/>
        </w:rPr>
      </w:pPr>
      <w:r>
        <w:rPr>
          <w:sz w:val="28"/>
        </w:rPr>
        <w:t>Черкаської області протягом 2007-2010 рокі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п.16 частини першої ст. 43 Закону України "Про місцеве самоврядування в Україні", пункту "д" частини першої ст. 15 Закону України "Про охорону навколишнього природного середовища", з метою покращення стану навколишнього природного середовища, забезпечення екологічної безпеки життєдіяльності людини, обласна рада вирі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твердити Програму по ліквідації амброзії полинолистої  на території Черкаської області протягом 2007-2010 років (далі – Програма) згідно з додат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ласній державній адміністрації, рекомендувати райдержадміністраціям, виконкомам міських рад міст обласного значення забезпечити виконання Програми; щорічно передбачати у проектах відповідних бюджетів видатки для реалізації Програми і залучати на цю мету кошти з інших джерел, не заборонених законодавством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Контроль за виконанням рішення покласти на постійну комісію обласної ради з питань екології, природокористування, ліквідації наслідків аварії на ЧАЕС та інших надзвичайних ситуаці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ради </w:t>
        <w:tab/>
        <w:tab/>
        <w:tab/>
        <w:tab/>
        <w:tab/>
        <w:tab/>
        <w:tab/>
        <w:tab/>
        <w:t>В.А.Гре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4730" w:type="dxa"/>
        <w:jc w:val="left"/>
        <w:tblInd w:w="5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</w:tblGrid>
      <w:tr>
        <w:trPr/>
        <w:tc>
          <w:tcPr>
            <w:tcW w:w="4730" w:type="dxa"/>
            <w:tcBorders/>
          </w:tcPr>
          <w:p>
            <w:pPr>
              <w:pStyle w:val="HTML"/>
              <w:tabs>
                <w:tab w:val="clear" w:pos="916"/>
                <w:tab w:val="clear" w:pos="2748"/>
                <w:tab w:val="left" w:pos="0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HTML"/>
              <w:tabs>
                <w:tab w:val="clear" w:pos="916"/>
                <w:tab w:val="clear" w:pos="2748"/>
                <w:tab w:val="left" w:pos="0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ішення обласної ради</w:t>
            </w:r>
          </w:p>
          <w:p>
            <w:pPr>
              <w:pStyle w:val="HTML"/>
              <w:tabs>
                <w:tab w:val="clear" w:pos="916"/>
                <w:tab w:val="clear" w:pos="2748"/>
                <w:tab w:val="left" w:pos="0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31.08.2007 №12-6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</w:tr>
    </w:tbl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ліквідації амброзії полинолистої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Черкаської області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ягом 2007-2010 років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numPr>
          <w:ilvl w:val="0"/>
          <w:numId w:val="3"/>
        </w:numPr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17" w:right="57" w:hanging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положення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 найважливіших  завдань, що постійно постають перед громадськістю щодо навколишнього середовища, сільським господарством, харчовою та переробною промисловістю, охороною здоров’я людей, є боротьба з бур`янами, шкідниками та хворобами рослин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таном на 1 жовтня 2006 року площі зараження карантинним бур`яном - амброзією полинолистою по Черкаській області в цілому складають 1386,4 га, що на 610,2 га більше, ніж за аналогічний період минулого року,  та має тенденцію подальшого різкого поширення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ваючи   велику   надземну   вегетативну   масу,   амброзія полинолиста здатна в польових умовах витіснити і  пригнічувати  як культурні рослини, так і бур`яни. В результаті надмірного висушування й виснаження ґрунтів урожай сільськогосподарських культур значно знижується, а при великому забур`яненні культурні рослини гинуть. Дослідження показують, що на  утворення однієї тони сухої речовини амброзія полинолиста  виносить з ґрунту 15,5 кг азоту і 1,5 кг  фосфору, а також ґрунт  втрачає близько 950 тон води. В результаті високої забур`яненості карантинним бур`яном та внаслідок надмірного висушування й виснаження ґрунту урожай сільськогосподарських культур знищується практично на 100%, врожай з таких полів навіть не збирають, при середній забур`яненості урожай сільськогосподарських культур знижується відповідно: соняшнику - на 40%, кукурудзи - до 35%. 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 менш важливим є те, що в містах та населених пунктах,  крім створення неестетичного, занедбаного вигляду територій, парків відпочинку, вулиць, у період цвітіння пилок амброзії полинолистої викликає алергійні захворювання – поліноз, важкі форми бронхіальної астми, мігрені, кропив’янки, які супроводжуються різкою слабкістю організму, що обумовлює тривалу непрацездатність хворих. На сьогодні у нашому регіоні більше 10 відсотків населення (особливо діти) страждають від алергійних захворювань, а на виплату лікарняних листків непрацездатності щорічно витрачається десятки млн. гривень у період цвітіння цього небезпечного бур’яна-алергена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а  таких обставин питання боротьби з амброзією полинолистою набуває дедалі більшого економічного та екологічного значення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елику шкоду амброзія полинолиста завдає сіножаттям та пасовищам. Висока забур`яненість багаторічних трав зменшує можливість сівби їх під покрив зернових культур. На полях, що засмічуються амброзією, погіршується якість польових робіт,  особливо під час оранки і збирання урожаю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Мета і завдання Програми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Метою Програми по ліквідації амброзії полинолистої на території Черкаської області протягом 2007-2010 років (далі – Програма) є проведення комплексу заходів по ліквідації амброзії полинолистої, визначення  основних  напрямків  для стабілізації та   ліквідації карантинного бур`яну протягом 2007-2010 років на території Черкаської області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ими завданнями розробки Програми є: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вернення уваги  населення  та громадськості до проблеми, пов`язаної із засміченням земель карантинним бур`яном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боротьби та  ліквідації амброзії  полинолистої  у населених пунктах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ліквідація карантинного шкідника на узбіччях  доріг (автошляхів і залізниць)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боротьби та знищення карантинного бур`яну у  полях сівозміни силами сільгосптоваровиробників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ліквідація амброзії полинолистої  на  залишених  полях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боротьби з карантинним бур`яном хімічним, агротехнічним, механічним, біологічним та іншими   методами, що повинні застосовуватися одночасно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 2007  року  проведення  по  всій  території   Черкаській області семінарів та практичних  занять  з  представниками місцевих органів  виконавчої  влади, органів місцевого самоврядування  та сільгосптоваровиробниками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у встановленому порядку забезпечення здійснення контролю за виконанням та проведенням карантинних заходів проти карантинного бур`яну на  підприємствах, установах, організаціях незалежно від форми власності, посадовими особами та громадянами, діяльність яких пов`язана  з виробництвом, ввезенням, вивезенням, перевезенням,  переробкою, зберіганням, реалізацією та використанням підкарантинних матеріалів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Шляхи реалізації програми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збалансованих та комплексних заходів боротьби з амброзією полинолистою у рамках Програми пріоритетне значення буде надаватись: механічним, агротехнічним, біологічним та хімічним методам боротьби, що застосовуються одночасно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У населених пунктах: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кошування рослин амброзії полинолистої перед  цвітінням  в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іод бутонізації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иривання рослин амброзії з корінням та їх знищення  шляхом спалювання у спеціально призначених місцях або  подрібнення з наступним захороненням решток у санітарних  ямах  з  використанням гасу чи вапна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знищення рослин амброзії на засмічених ділянках агротехнічним  методом  (перекопування  або  приорювання  ґрунту з подрібненням  рослинних  решток)  та  наступним  висівом на цих ділянках багаторічних низькорослих трав або газонних трав, чи розстилання газонних рулонів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 узбіччях доріг (автошляхів та залізничних колій), лісосмугах: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тосування для обприскування гербіцидів відповідно до Переліку пестицидів і агрохімікатів, дозволених до використання в Україні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ідсів багаторічних низькорослих трав або газонних трав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У полях сівозміни (після збирання попередника або  в  осінньо-весняний період):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дотримання технології обробітку ґрунту, що включає своєчасний передпосівний обробіток ґрунту, оптимальні строки сівби, догляд за посівами, збирання тощо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тримання сівозміни, обов`язковий висів просапних культур та багаторічних трав, що повинні чергуватися, по можливості не висівати протягом 3-х років на ураженому полі соняшнику, кукурудзи тощо; 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посівне внесення у ґрунт гербіцидів з  проведенням  2-х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зового лущення. 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тримання технології обробітку ґрунту.   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У залишених полях,  що повністю  заростають  (перед  посівом,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ще в осінньо-весняний період):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скошування рослин амброзії полинолистої до цвітіння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робка полів гербіцидами суцільної дії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3-х разового лущення або дискування  (вздовж  та поперек поля) та культивації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сів багаторічних трав або просапних культур  з   внесенням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ільки комплексу мінеральних добрив (N, P, K)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едення та випуск природного ентомофага – амброзіївого листоїду. 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Строки виконання Програми 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першому  етапі  (2007-2008 рр.)  передбачається  знищення карантинного бур`яну на 30% від всієї площі зараження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  другому    етапі  (2009-2010  рр.)  передбачається   довести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ищення амброзії полинолистої до 100 %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Очікувані результати виконання Програми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еалізація Програми дасть можливість на кінець 2010 року: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зменшити площі зараження амброзією полинолистою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забезпечити раціональне використання земель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зберегти    природну    родючість   ґрунтів   та   екологію сільськогосподарських та інших земель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підвищити ефективність  виробництва  сільськогосподарської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укції;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очистити території міст, сіл та інших населених пунктів від небезпечних карантинних організмів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Механізм забезпечення виконання Програми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Координація виконання Програми покладається на Державну інспекцію з карантину рослин по Черкаській області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 установленому порядку до виконання Програми залучаються районні державні адміністрації, виконкоми міських рад міст обласного значення та особи, які здійснюють господарську діяльність, пов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зану з виробництвом, переробкою, зберіганням, транспортуванням і торгівлею рослинами та рослинними продуктами (далі – особи)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ці Програми у межах повноважень несуть відповідальність за повне і своєчасне її виконання, а також за раціональне використання бюджетних коштів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ування карантинних (фітосанітарних) заходів, передбачених Програмою,  здійснюється: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60" w:right="57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населених пунктах за рахунок коштів місцевих бюджетів;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60" w:right="57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узбіччях доріг (автомобільних та залізничних шляхів) у полях сівозміни за рахунок коштів сільгосптоваровиробників;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60" w:right="57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землях, залишених у зв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зку з відсутністю коштів на їх обробітку за рахунок коштів державного бюджету, землевласників та землекористувачів;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60" w:right="57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ільськогосподарських угіддях і посівах соняшнику, кукурудзи та ранніх зернових за рахунок коштів сільгосптоваровиробників. 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0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Орієнтовний розрахунок щорічних витрат на ліквідацію амброзії полинолистої шляхом її скошування вручну в розрізі районів та міст області додається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досягнення поставлених цілей і реалізації запланованих заходів Програми райдержадміністрації, органи місцевого самоврядування щорічно: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77" w:right="57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дбачають у відповідних бюджетах фінансування Програми;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77" w:right="57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дають результати виконання відповідних Програм та вносять необхідні пропозиції щодо їх уточнень та подальшого виконання. 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Райдержадміністрації, виконкоми міських рад міст обласного значення (далі – міськвиконкоми) інформують Державну інспекцію з карантину рослин по Черкаській області про хід виконання Програми до 1 липня та 1 січня щорічно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Узагальнену інформацію про хід і результати виконання Програми Державна інспекція з карантину рослин по Черкаській області подає 15 липня та 15 січня щорічно облдержадміністрації, яка інформує до 30 липня та 30 січня щорічно обласну рад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Механізм використання виділених з місцевих бюджетів коштів на проведення робіт по ліквідації амброзії полинолистої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ідрядники, що виконують роботи по знищенню амброзії, на підставі актів про виконані роботи подають райдержадміністраціям, міськвиконкомам заявку на отримання коштів, яку візує представник Державної інспекції з карантину рослин по Черкаській області та реєстр витрат з виконаних робіт разом із завіреними копіями документів, що підтверджують їх викон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, міськвиконкоми на підставі поданих документів перераховують підрядникам бюджетні кошти, передбачені на виконання районних та міських програм по ліквідації амброзії полинолисто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разі недостатності виділених коштів у районних і міських бюджетах для фінансування робіт райдержадміністрації та міськвиконкоми звертаються до Головного управління агропромислового розвитку облдержадміністрації, як головного розпорядника коштів по фінансуванню Програми, про співфінансування з обласного бюдже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Головне управління агропромислового розвитку облдержадміністрації подає заявку до Головного фінансового управління облдержадміністрації про виділення коштів з обласного бюджету на дофінансування робіт з ліквідації амброзії полинолистої згідно з Програм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агропромислового розвитку облдержадміністрації перераховує їх підрядникам за зверненням райдержадміністрацій і міськвиконкомів.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секретаріату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В.О.Мовчан  </w:t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6"/>
        <w:ind w:left="43" w:right="-6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36"/>
        <w:ind w:left="43" w:right="-6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36"/>
        <w:ind w:left="43" w:right="-697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pacing w:val="-5"/>
          <w:lang w:val="uk-UA"/>
        </w:rPr>
        <w:t xml:space="preserve">                </w:t>
      </w:r>
      <w:r>
        <w:rPr>
          <w:b/>
          <w:color w:val="000000"/>
          <w:spacing w:val="-5"/>
          <w:sz w:val="20"/>
          <w:szCs w:val="20"/>
          <w:lang w:val="uk-UA"/>
        </w:rPr>
        <w:t xml:space="preserve">Додаток </w:t>
      </w:r>
    </w:p>
    <w:p>
      <w:pPr>
        <w:pStyle w:val="Normal"/>
        <w:shd w:fill="FFFFFF" w:val="clear"/>
        <w:ind w:left="43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color w:val="000000"/>
          <w:spacing w:val="-5"/>
          <w:sz w:val="20"/>
          <w:szCs w:val="20"/>
          <w:lang w:val="uk-UA"/>
        </w:rPr>
        <w:t xml:space="preserve">ОРІЄНТОВНИЙ РОЗРАХУНОК ЩОРІЧНИХ ВИТРАТ 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color w:val="000000"/>
          <w:spacing w:val="-3"/>
          <w:sz w:val="20"/>
          <w:szCs w:val="20"/>
          <w:lang w:val="uk-UA"/>
        </w:rPr>
        <w:t xml:space="preserve">на ліквідацію амброзії полинолистої шляхом її скошування вручну </w:t>
      </w:r>
    </w:p>
    <w:p>
      <w:pPr>
        <w:pStyle w:val="Normal"/>
        <w:shd w:fill="FFFFFF" w:val="clear"/>
        <w:ind w:left="43" w:hanging="0"/>
        <w:jc w:val="center"/>
        <w:rPr>
          <w:b/>
          <w:b/>
          <w:color w:val="000000"/>
          <w:spacing w:val="-3"/>
          <w:sz w:val="20"/>
          <w:szCs w:val="20"/>
          <w:lang w:val="uk-UA"/>
        </w:rPr>
      </w:pPr>
      <w:r>
        <w:rPr>
          <w:b/>
          <w:color w:val="000000"/>
          <w:spacing w:val="-3"/>
          <w:sz w:val="20"/>
          <w:szCs w:val="20"/>
          <w:lang w:val="uk-UA"/>
        </w:rPr>
        <w:t>в розрізі районів та міст області.</w:t>
      </w:r>
    </w:p>
    <w:p>
      <w:pPr>
        <w:pStyle w:val="Normal"/>
        <w:shd w:fill="FFFFFF" w:val="clear"/>
        <w:ind w:left="43" w:hanging="0"/>
        <w:rPr>
          <w:b/>
          <w:b/>
          <w:color w:val="000000"/>
          <w:spacing w:val="-3"/>
          <w:sz w:val="20"/>
          <w:szCs w:val="20"/>
          <w:lang w:val="uk-UA"/>
        </w:rPr>
      </w:pPr>
      <w:r>
        <w:rPr>
          <w:b/>
          <w:color w:val="000000"/>
          <w:spacing w:val="-3"/>
          <w:sz w:val="20"/>
          <w:szCs w:val="20"/>
          <w:lang w:val="uk-UA"/>
        </w:rPr>
      </w:r>
    </w:p>
    <w:p>
      <w:pPr>
        <w:pStyle w:val="Normal"/>
        <w:shd w:fill="FFFFFF" w:val="clear"/>
        <w:ind w:left="43" w:hanging="0"/>
        <w:rPr/>
      </w:pPr>
      <w:r>
        <w:rPr>
          <w:b/>
          <w:color w:val="000000"/>
          <w:spacing w:val="-3"/>
          <w:sz w:val="20"/>
          <w:szCs w:val="20"/>
          <w:lang w:val="uk-UA"/>
        </w:rPr>
        <w:t>Вид роботи:</w:t>
      </w:r>
      <w:r>
        <w:rPr>
          <w:color w:val="000000"/>
          <w:spacing w:val="-3"/>
          <w:sz w:val="20"/>
          <w:szCs w:val="20"/>
          <w:lang w:val="uk-UA"/>
        </w:rPr>
        <w:t xml:space="preserve"> Скошування косою дикорослих трав по рівчаках, схилах тощо.</w:t>
      </w:r>
    </w:p>
    <w:p>
      <w:pPr>
        <w:pStyle w:val="Normal"/>
        <w:shd w:fill="FFFFFF" w:val="clear"/>
        <w:ind w:left="43" w:hanging="0"/>
        <w:rPr/>
      </w:pPr>
      <w:r>
        <w:rPr>
          <w:b/>
          <w:color w:val="000000"/>
          <w:spacing w:val="-3"/>
          <w:sz w:val="20"/>
          <w:szCs w:val="20"/>
          <w:lang w:val="uk-UA"/>
        </w:rPr>
        <w:t>Види виробництв, професій робітників:</w:t>
      </w:r>
      <w:r>
        <w:rPr>
          <w:color w:val="000000"/>
          <w:spacing w:val="-3"/>
          <w:sz w:val="20"/>
          <w:szCs w:val="20"/>
          <w:lang w:val="uk-UA"/>
        </w:rPr>
        <w:t xml:space="preserve"> житлово-комунальне господарство.</w:t>
      </w:r>
    </w:p>
    <w:p>
      <w:pPr>
        <w:pStyle w:val="Normal"/>
        <w:shd w:fill="FFFFFF" w:val="clear"/>
        <w:ind w:left="43" w:hanging="0"/>
        <w:rPr>
          <w:color w:val="000000"/>
          <w:spacing w:val="-3"/>
          <w:sz w:val="20"/>
          <w:szCs w:val="20"/>
          <w:lang w:val="uk-UA"/>
        </w:rPr>
      </w:pPr>
      <w:r>
        <w:rPr>
          <w:b/>
          <w:color w:val="000000"/>
          <w:spacing w:val="-3"/>
          <w:sz w:val="20"/>
          <w:szCs w:val="20"/>
          <w:lang w:val="uk-UA"/>
        </w:rPr>
        <w:t>Вихідні дані:</w:t>
      </w:r>
      <w:r>
        <w:rPr>
          <w:color w:val="000000"/>
          <w:spacing w:val="-3"/>
          <w:sz w:val="20"/>
          <w:szCs w:val="20"/>
          <w:lang w:val="uk-UA"/>
        </w:rPr>
        <w:t xml:space="preserve"> 1. Загальна площа, га – 386,468 (в населених пунктах області), </w:t>
      </w:r>
      <w:r>
        <w:rPr>
          <w:b/>
          <w:color w:val="000000"/>
          <w:spacing w:val="-3"/>
          <w:sz w:val="20"/>
          <w:szCs w:val="20"/>
          <w:lang w:val="uk-UA"/>
        </w:rPr>
        <w:t>в т.ч.:</w:t>
      </w:r>
    </w:p>
    <w:p>
      <w:pPr>
        <w:pStyle w:val="Normal"/>
        <w:shd w:fill="FFFFFF" w:val="clear"/>
        <w:spacing w:lineRule="exact" w:line="336"/>
        <w:ind w:left="43" w:hanging="0"/>
        <w:jc w:val="center"/>
        <w:rPr>
          <w:color w:val="000000"/>
          <w:spacing w:val="-3"/>
          <w:sz w:val="20"/>
          <w:szCs w:val="20"/>
          <w:lang w:val="uk-UA"/>
        </w:rPr>
      </w:pPr>
      <w:r>
        <w:rPr>
          <w:color w:val="000000"/>
          <w:spacing w:val="-3"/>
          <w:sz w:val="20"/>
          <w:szCs w:val="20"/>
          <w:lang w:val="uk-UA"/>
        </w:rPr>
      </w:r>
    </w:p>
    <w:tbl>
      <w:tblPr>
        <w:tblW w:w="93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2508"/>
        <w:gridCol w:w="1263"/>
        <w:gridCol w:w="1544"/>
        <w:gridCol w:w="1595"/>
        <w:gridCol w:w="1872"/>
      </w:tblGrid>
      <w:tr>
        <w:trPr>
          <w:trHeight w:val="809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район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, г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 фонд заробітної плати, гр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рахування до соціальних фондів, 36,2%, </w:t>
            </w: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витрат на виконання робіт, гр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ишенськп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ирищен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мі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Ума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Золотонош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9</w:t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Черка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ів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шків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н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унь-Шевченків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'ян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ів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инопіль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ян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ьків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ів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нів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6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7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8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ин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386,46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818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02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82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"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34:00Z</dcterms:created>
  <dc:creator>Оксана</dc:creator>
  <dc:description/>
  <cp:keywords/>
  <dc:language>en-US</dc:language>
  <cp:lastModifiedBy>123</cp:lastModifiedBy>
  <cp:lastPrinted>2007-09-04T13:47:00Z</cp:lastPrinted>
  <dcterms:modified xsi:type="dcterms:W3CDTF">2007-10-08T09:25:00Z</dcterms:modified>
  <cp:revision>14</cp:revision>
  <dc:subject/>
  <dc:title>ПРОЕКТ</dc:title>
</cp:coreProperties>
</file>