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8967431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38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, Верховної Ради України та Кабінету Міністрів України з приводу необхідності подолання кризової ситуації, яка виникла у системі державних закупівель схвалити (додаєть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 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до рішення обласної рад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від </w:t>
      </w:r>
      <w:r>
        <w:rPr>
          <w:sz w:val="28"/>
          <w:szCs w:val="28"/>
          <w:u w:val="single"/>
        </w:rPr>
        <w:t>31.08.200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-3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 Е Р Н Е Н Н 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езидента України, Верховної Ради України  та Кабінету Міністр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риводу необхідності подолання кризової ситу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а виникла у системі державних закупі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каська обласна рада стурбована кризовою ситуацією у системі державних закупівель, яка виникла у зв’язку з набуттям чинності Закону України від 1 грудня 2006 року № 4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несення змін до деяких законодавчих актів України з питань закупівель товарів, робіт і послуг за державні кош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і зміни призвели до значного ускладнення процедури закупівель за державні кошти внаслідок значного безпідставного збільшення документообігу, створення підґрунтя для зловживань; монополізації у сфері оприлюднення інформації про закупівлі; невиправданого затягування термінів організації та проведення торгів; встановлення занадто низької мінімальної вартості межі товарів, робіт і послуг для застосування процедур торгів; надання Тендерній палаті України, що є громадською організацією, владно-адміністративних повноважень;  необґрунтованого завищення вартості послуг, пов’язаних із організацією тендерних торгів, що призводить до неефективного використання державних коштів; зменшення кола потенційних учасників торгів та відсутності і належної конкуренції серед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еркаська обласна рада підтримує дії Президента України, спрямовані на подолання кризової ситуації, що виникла в системі державних закупівель, і звертається до Президента України, Верховної Ради України, Кабінету Міністрів України з проханням вжити всіх необхідних заходів для налагодження процесу державних закупівель на основі розробки оптимального механізму, забезпечення чіткості й прозорості його використання, зосередження основних регуляторних функцій в єдиному органі центральної виконавчої вл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11:00Z</dcterms:created>
  <dc:creator>1</dc:creator>
  <dc:description/>
  <dc:language>en-US</dc:language>
  <cp:lastModifiedBy>Customer</cp:lastModifiedBy>
  <dcterms:modified xsi:type="dcterms:W3CDTF">2007-09-26T08:04:00Z</dcterms:modified>
  <cp:revision>2</cp:revision>
  <dc:subject/>
  <dc:title> </dc:title>
</cp:coreProperties>
</file>