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4197613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6"/>
          <w:lang w:val="en-US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1.08.2007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2-35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6"/>
          <w:lang w:val="uk-UA"/>
        </w:rPr>
      </w:pP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алізацію частини приміщ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ого комунального видавнич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графічного підприємства „Родень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рішення обласної ради від 10.11.2006 №5-1/У „Про управління об’єктами обласної комунальної власності” із доповненням внесеним рішенням обласної ради від 27.04.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внесення доповнення до рішення обласної ради від 10.11.2006 №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“Про управління об’єктами обласної комунальної власності”, враховуючи звернення Головного управління з питань внутрішньої політики облдержадміністрації обласна рада 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ти дозвіл Канівському комунальному видавничо-поліграфічному підприємству на реалізацію, згідно з чинним законодавством, частини приміщень загальною площею 324 кв. м., що знаходиться за адресою: м. Канів, вул. Енергетиків, 24-А, за вартістю визначеною експертним шляхом. Кошти від реалізації направити на поповнення статутного фонду для придбання поліграфічного облад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44:00Z</dcterms:created>
  <dc:creator>Карпенко Яніна</dc:creator>
  <dc:description/>
  <cp:keywords/>
  <dc:language>en-US</dc:language>
  <cp:lastModifiedBy>Customer</cp:lastModifiedBy>
  <cp:lastPrinted>2007-08-02T14:31:00Z</cp:lastPrinted>
  <dcterms:modified xsi:type="dcterms:W3CDTF">2007-09-03T13:44:00Z</dcterms:modified>
  <cp:revision>2</cp:revision>
  <dc:subject/>
  <dc:title> </dc:title>
</cp:coreProperties>
</file>