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322499995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 w:before="0" w:after="120"/>
        <w:ind w:right="-57"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31.08.200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>12-32/</w:t>
      </w:r>
      <w:r>
        <w:rPr>
          <w:sz w:val="28"/>
          <w:szCs w:val="28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08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облас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від</w:t>
      </w:r>
      <w:r>
        <w:rPr>
          <w:sz w:val="28"/>
          <w:szCs w:val="28"/>
        </w:rPr>
        <w:t xml:space="preserve"> 16.02.2007 № 8-1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</w:rPr>
        <w:t xml:space="preserve">Про програм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приватиз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єктів обласної комуналь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ласності на 2007 рік</w:t>
      </w:r>
      <w:r>
        <w:rPr>
          <w:sz w:val="28"/>
          <w:szCs w:val="28"/>
          <w:lang w:val="uk-UA"/>
        </w:rPr>
        <w:t>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ті 43 Закону України „Про місцеве самоврядування в Україні”, враховуючи звернення комунального підприємства „Центральна районна аптека №30” м. Золотоноша та ТОВ „Аптека 7” м. Черкаси, обласна рада  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нести до рішення обласної ради від 16.02.2007 №8-1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”Про програму приватизації об’єктів обласної комунальної власності на 2007 рік” так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Доповнити пункт 7 розділу 3 додатку до рішення обласної ради підпункт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35"/>
        <w:gridCol w:w="33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’єкт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ендоване майно (без приміщення), що орендується ТОВ „Аптека 7” (м. Черкаси, вул. Смілянська, 40)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сіб приватизації –викуп орендар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завершене будівництво аптеки, що знаходиться на балансі комунального підприємства „Центральна районна аптека №30” (Золотоніський район. с. Гельм’язів)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сіб приватизації – під розбира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Частини приміщень адміністративної будівлі (м. Черкаси, вул. Смілянська, 23), які знаходяться на балансі комунального підприємства „Управління по експлуатації Будинку рад і об’єктів обласної комунальної власності”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третього поверху, що орендуються ПП Калинушка Г.В.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ртого та п’ятого поверхів, що орендуються ТОВ „Адоніс-ЛТ”, ПП Україна – Центр” та ПП „Дніпротехбуд – сервіс”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сіб приватизації –викуп орендар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тини приміщень першого поверху та підвальні приміщення адміністративної будівлі (м. Черкаси, вул. Хрещатик, 225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ітера-Б), які знаходяться на балансі комунального підприємства „Управління по експлуатації Будинку рад і об’єктів обласної комунальної власності”, що орендуються ПП Слободяник О.Л. та ПП „Кушнір Л.В.”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сіб приватизації – викуп орендарем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ради </w:t>
        <w:tab/>
        <w:tab/>
        <w:tab/>
        <w:tab/>
        <w:tab/>
        <w:tab/>
        <w:tab/>
        <w:tab/>
        <w:t>В.А. Грес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709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6:13:00Z</dcterms:created>
  <dc:creator>Карпенко Яніна</dc:creator>
  <dc:description/>
  <cp:keywords/>
  <dc:language>en-US</dc:language>
  <cp:lastModifiedBy>Customer</cp:lastModifiedBy>
  <cp:lastPrinted>2007-08-01T12:45:00Z</cp:lastPrinted>
  <dcterms:modified xsi:type="dcterms:W3CDTF">2007-09-04T06:18:00Z</dcterms:modified>
  <cp:revision>3</cp:revision>
  <dc:subject/>
  <dc:title> </dc:title>
</cp:coreProperties>
</file>