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8783664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-31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16.02.2007 №8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оренду ціліс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вих комплексів комун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рафічних підприємств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ті 43 Закону України „Про місцеве самоврядування в Україні, облас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рішення обласної ради від 16.02.2007 №8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оренду цілісних майнових комплексів комунальних поліграфічних підприємств”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бзаци 6 „Лисянського комунального поліграфічного підприємства загального площею адміністративної будівлі 394,00 кв. м., 1970 року забудови, первісною вартістю 58450,00 грн., залишковою (балансовою) вартістю     34500,00 грн., що знаходиться за адресою: смт. Лисянка, вул. Ватутіна, 1”, та 8 „Маньківського комунального підприємства „Маньківське поліграфічне підприємство” загального площею приміщень 344,20 кв. м., 1974 року забудови, первісною вартістю 73680,00 грн., залишковою (балансовою) вартістю    18600,00 грн., що знаходяться за адресою: смт. Маньківка, вул. Шевченка, 6а”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48:00Z</dcterms:created>
  <dc:creator>Карпенко Яніна</dc:creator>
  <dc:description/>
  <cp:keywords/>
  <dc:language>en-US</dc:language>
  <cp:lastModifiedBy>Customer</cp:lastModifiedBy>
  <cp:lastPrinted>2007-07-27T09:48:00Z</cp:lastPrinted>
  <dcterms:modified xsi:type="dcterms:W3CDTF">2007-09-03T13:48:00Z</dcterms:modified>
  <cp:revision>2</cp:revision>
  <dc:subject/>
  <dc:title> </dc:title>
</cp:coreProperties>
</file>