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903221610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 w:before="0" w:after="120"/>
        <w:ind w:right="-57"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31.08.200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12-28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. Черкас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облас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від 22.12.2006 №6-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„Про передач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ю та прийняття майна облас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ї власності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43 Закону України „Про місцеве самоврядування в Україні”, враховуючи протест прокуратури Черкаської області обласна рада  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нести до рішення обласної ради від 22.12.2006 №6-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„Про передачу, реалізацію та прийняття майна обласної комунальної власності”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 абзаці 2 пункту 2 слова „Обухова, 52А” замінити на „Обухова, 48 в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 проекту рішення обласної ради „Про внесення змін до рішення обласної ради від 22.12.2006 №6-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„Про передачу, реалізацію та прийняття майна обласної комунальної власності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ішенням обласної ради від 22.12.2006 №6-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„Про передачу, реалізацію та прийняття майна обласної комунальної власності” гуртожиток, як об’єкт соціальної сфери, що не увійшов до статутного фонду господарського товариства, а саме: ВАТ „Золотоніське РТП” було передано до комунальної власності міста Золотонош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гідно листа міського голови міста Золотоноша адресу гуртожитку було вказано вул. Обухова, 52а, але в дійсності Золотоніською міською радою не проводилась зміна адреси колишнього гуртожитку ВАТ „Золотоніське РТП” з вул. Обухова, 48- в на Обухова, 52 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відки наданої БТІ вищеназваний гуртожиток знаходиться за адресою: м. Золотоноша, вул. Обухова, 48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раховуючи вищевикладене є необхідність у підготовці проекту рішення про внесення змін в частині зміни адрес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майн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комунальної власності</w:t>
        <w:tab/>
        <w:tab/>
        <w:tab/>
        <w:tab/>
        <w:tab/>
        <w:t xml:space="preserve">Ю.Ю. Петрачу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6:37:00Z</dcterms:created>
  <dc:creator>Карпенко Яніна</dc:creator>
  <dc:description/>
  <cp:keywords/>
  <dc:language>en-US</dc:language>
  <cp:lastModifiedBy>Customer</cp:lastModifiedBy>
  <cp:lastPrinted>2007-09-04T10:42:00Z</cp:lastPrinted>
  <dcterms:modified xsi:type="dcterms:W3CDTF">2007-09-04T06:55:00Z</dcterms:modified>
  <cp:revision>3</cp:revision>
  <dc:subject/>
  <dc:title> </dc:title>
</cp:coreProperties>
</file>