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85680496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  <w:lang w:val="uk-UA"/>
        </w:rPr>
      </w:pPr>
      <w:r>
        <w:rPr>
          <w:b/>
          <w:spacing w:val="60"/>
          <w:sz w:val="36"/>
          <w:szCs w:val="36"/>
          <w:lang w:val="uk-UA"/>
        </w:rPr>
        <w:t>РІШЕННЯ</w:t>
      </w:r>
    </w:p>
    <w:p>
      <w:pPr>
        <w:pStyle w:val="Normal"/>
        <w:rPr>
          <w:b/>
          <w:b/>
          <w:spacing w:val="60"/>
          <w:sz w:val="36"/>
          <w:szCs w:val="36"/>
          <w:lang w:val="uk-UA" w:eastAsia="uk-UA"/>
        </w:rPr>
      </w:pPr>
      <w:r>
        <w:rPr>
          <w:b/>
          <w:spacing w:val="60"/>
          <w:sz w:val="36"/>
          <w:szCs w:val="3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>31.08.2007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>12-15/</w:t>
      </w:r>
      <w:r>
        <w:rPr>
          <w:u w:val="single"/>
          <w:lang w:val="en-US"/>
        </w:rPr>
        <w:t>V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. Черкас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хід виконання ріш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ради від 02.12.2005</w:t>
      </w:r>
    </w:p>
    <w:p>
      <w:pPr>
        <w:pStyle w:val="Normal"/>
        <w:jc w:val="both"/>
        <w:rPr/>
      </w:pPr>
      <w:r>
        <w:rPr>
          <w:lang w:val="uk-UA"/>
        </w:rPr>
        <w:t xml:space="preserve">№ </w:t>
      </w:r>
      <w:r>
        <w:rPr>
          <w:lang w:val="uk-UA"/>
        </w:rPr>
        <w:t>25-3/</w:t>
      </w:r>
      <w:r>
        <w:rPr>
          <w:lang w:val="en-US"/>
        </w:rPr>
        <w:t>IV</w:t>
      </w:r>
      <w:r>
        <w:rPr>
          <w:lang w:val="uk-UA"/>
        </w:rPr>
        <w:t xml:space="preserve"> "Про Програ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філактики злочин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області на 2006-2010 роки"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пункту 16 частини першої статті 43 Закону України "Про місцеве самоврядування в Україні", з метою подальшого підвищення рівня правоохоронної діяльності на території області, активного захисту прав і свобод громадян та інтересів держави від протиправних посягань обласна рада  в и  р і ш и л а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Інформацію управління Міністерства внутрішніх справ України в Черкаській області   "Про хід виконання рішення обласної ради від 02.12.2005 № 25-3/</w:t>
      </w:r>
      <w:r>
        <w:rPr>
          <w:lang w:val="en-US"/>
        </w:rPr>
        <w:t>IV</w:t>
      </w:r>
      <w:r>
        <w:rPr>
          <w:lang w:val="uk-UA"/>
        </w:rPr>
        <w:t xml:space="preserve"> "Про Програму профілактики злочинності в області на 2006-2010 роки" взяти до відома.</w:t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 xml:space="preserve">Рекомендувати міським радам міст обласного значення  та районним радам розглянути на сесіях хід виконання місцевих програм профілактики злочинності та спільно з органами виконавчої влади забезпечити у повному обсязі їх фінансування. </w:t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  <w:t>3. Запропонувати обласній державній адміністрації,  райдержадміністраціям, виконкомам міських рад міст обласного значення забезпечити належну співпрацю служб у справах дітей  і органів внутрішніх справ щодо  запобігання втягненню неповнолітніх у злочинну діяльність, їх схилянню до вживання наркотичних засобів і психотропних речовин,  подолання дитячої безпритульності та бездоглядності, а також для  здійснення активних профілактичних заходів у навчальних закладах та в місцях проведення підлітками дозвілля.</w:t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  <w:t>4 Міським, районним, селищним, сільським  радам, райдержадміністраціям здійснити додаткові заходи для  поліпшення умов праці,  побуту та матеріально-технічного забезпечення службової діяльності дільничних інспекторів мілі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Місцевим органам виконавчої влади і органам місцевого самоврядування спільно з органами внутрішніх справ забезпечити результативну роботу громадських формувань у кожному населеному пункті області, зокрема у сільській місцевості, сприяти залученню громадськості до участі в охороні громадського порядку.</w:t>
      </w:r>
    </w:p>
    <w:p>
      <w:pPr>
        <w:pStyle w:val="Normal"/>
        <w:ind w:firstLine="708"/>
        <w:rPr>
          <w:i/>
          <w:i/>
          <w:lang w:val="uk-UA"/>
        </w:rPr>
      </w:pPr>
      <w:r>
        <w:rPr>
          <w:lang w:val="uk-UA"/>
        </w:rPr>
        <w:t>6. Контроль за виконанням рішення покласти на постійну комісію обласної ради з питань правової політики, законності і правопорядку, управління Міністерства внутрішніх справ України в Черкаській області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uk-UA"/>
        </w:rPr>
      </w:pPr>
      <w:r>
        <w:rPr>
          <w:lang w:val="uk-UA"/>
        </w:rPr>
        <w:t>Голова обласної ради</w:t>
        <w:tab/>
        <w:t>В.А. Гресь</w:t>
      </w:r>
    </w:p>
    <w:sectPr>
      <w:type w:val="nextPage"/>
      <w:pgSz w:w="11906" w:h="16838"/>
      <w:pgMar w:left="132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35:00Z</dcterms:created>
  <dc:creator>Серик</dc:creator>
  <dc:description/>
  <cp:keywords/>
  <dc:language>en-US</dc:language>
  <cp:lastModifiedBy>123</cp:lastModifiedBy>
  <cp:lastPrinted>2007-08-09T09:06:00Z</cp:lastPrinted>
  <dcterms:modified xsi:type="dcterms:W3CDTF">2007-09-05T06:32:00Z</dcterms:modified>
  <cp:revision>19</cp:revision>
  <dc:subject/>
  <dc:title> </dc:title>
</cp:coreProperties>
</file>