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1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39009049" r:id="rId2"/>
        </w:objec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 15.06.2007 № 11-40/У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и області в продоволь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рні у 2007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ункту 16 частини першої статті 43 Закону України "Про місцеве самоврядування в Україні"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забезпечення потреби області в продоволь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рні у 2007 році (далі - Програма),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бласній державній адміністрації забезпечити організацію виконання зазначе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  Запропонувати районним державним адміністраціям і виконкомам міських рад міст обласного значення підготувати відповідні програми та передбачити кошти в місцевих бюджетах на  їх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   Вважати таким, що втратило чинність, рішення обласної ради від 29.07.2003 № 10-1 „Про Програму продовольчого  забезпечення населення області” із змінами, внесеними рішеннями обласної ради від 26.05.2004 №16-12, від 11.08.2006 №4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    Контроль за виконанням   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    В.А.Грес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07:00Z</dcterms:created>
  <dc:creator>Сергей</dc:creator>
  <dc:description/>
  <dc:language>en-US</dc:language>
  <cp:lastModifiedBy>Customer</cp:lastModifiedBy>
  <cp:lastPrinted>2007-06-12T10:30:00Z</cp:lastPrinted>
  <dcterms:modified xsi:type="dcterms:W3CDTF">2008-05-19T12:23:00Z</dcterms:modified>
  <cp:revision>8</cp:revision>
  <dc:subject/>
  <dc:title>Проект </dc:title>
</cp:coreProperties>
</file>