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599717942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15.06.2007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11-4/</w:t>
      </w:r>
      <w:r>
        <w:rPr>
          <w:sz w:val="28"/>
          <w:szCs w:val="28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. Черкас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граму розвитку засоб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ової інформації та розшир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інформованості насе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ті на 2007-2011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п. 16 частини першої статті 43 Закону України “Про місцеве самоврядування в Україні“, керуючись статею 8 Закону України „Про державну підтримку засобів масової інформації та соціальний захист журналістів”, з метою реалізації державної інформаційної політики, спрямованої на утвердження свободи слова, розвитку і поліпшення інформаційної інфраструктури в області, обласн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/>
      </w:pPr>
      <w:r>
        <w:rPr>
          <w:sz w:val="28"/>
          <w:szCs w:val="28"/>
          <w:lang w:val="uk-UA"/>
        </w:rPr>
        <w:t>Затвердити програму розвитку засобів масової інформації та розширення поінформованості населення Черкаської області на 2007-2011 роки (далі – програма), що додаєть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ій державній адміністрації, запропонувати районним державним адміністраціям, виконкомам міських рад міст обласного значення, іншим виконавцям, зазначеним у програмі, забезпечити її виконання та передбачати у проектах місцевих бюджетів кошти на виконання заходів прогр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обласної ради з питань освіти, науки, культури, духовності, молодіжної політики та спорту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</w:t>
        <w:tab/>
        <w:tab/>
        <w:tab/>
        <w:tab/>
        <w:tab/>
        <w:tab/>
        <w:tab/>
        <w:tab/>
        <w:t>В.А.Гре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2:59:00Z</dcterms:created>
  <dc:creator>Владелец</dc:creator>
  <dc:description/>
  <cp:keywords/>
  <dc:language>en-US</dc:language>
  <cp:lastModifiedBy>123</cp:lastModifiedBy>
  <cp:lastPrinted>2007-06-19T09:00:00Z</cp:lastPrinted>
  <dcterms:modified xsi:type="dcterms:W3CDTF">2007-06-19T06:01:00Z</dcterms:modified>
  <cp:revision>6</cp:revision>
  <dc:subject/>
  <dc:title/>
</cp:coreProperties>
</file>