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3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ЕРЕ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ії з державного бюджету місцевим бюджетам на погашення заборгованості з різниці в тарифах на теплову енергію, опалення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чання гарячої води, послуги з централізованого </w:t>
        <w:br/>
        <w:t xml:space="preserve">водопостачання, водовідведення, що вироблялися, транспортувалися </w:t>
        <w:br/>
        <w:t xml:space="preserve">та постачалися населенню та/або іншим підприємствам централізованого </w:t>
        <w:br/>
        <w:t>питного водопостачання та водовідведення, які надають населенню послуги</w:t>
        <w:br/>
        <w:t xml:space="preserve"> з централізованого водопостачання та водовідведення, яка виник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невідповідністю фактичної вартості теплової енергії та послуг </w:t>
        <w:br/>
        <w:t xml:space="preserve">з централізованого водопостачання, водовідведення, опалення та постачання </w:t>
        <w:br/>
        <w:t xml:space="preserve">гарячої води тарифам, що затверджувалися та/або погоджувалися органами </w:t>
        <w:br/>
        <w:t>державної влади чи місцевого самовряд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98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субвен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нш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Ватуті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Золотоно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К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 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Смі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8 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Ум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8 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 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 004 7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004 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3 004 76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6:00Z</dcterms:created>
  <dc:creator>Митюк Тетяна Сергiївна</dc:creator>
  <dc:description/>
  <cp:keywords/>
  <dc:language>en-US</dc:language>
  <cp:lastModifiedBy>TaranushenkoVO23</cp:lastModifiedBy>
  <cp:lastPrinted>2014-12-18T17:30:00Z</cp:lastPrinted>
  <dcterms:modified xsi:type="dcterms:W3CDTF">2015-07-22T10:07:00Z</dcterms:modified>
  <cp:revision>3</cp:revision>
  <dc:subject/>
  <dc:title>Про передачу </dc:title>
</cp:coreProperties>
</file>