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ПЕРЕ</w:t>
      </w: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субвен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Ватуті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Золотоно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Смі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Ум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8:00Z</dcterms:created>
  <dc:creator>Митюк Тетяна Сергiївна</dc:creator>
  <dc:description/>
  <cp:keywords/>
  <dc:language>en-US</dc:language>
  <cp:lastModifiedBy>TaranushenkoVO23</cp:lastModifiedBy>
  <cp:lastPrinted>2015-08-25T14:06:00Z</cp:lastPrinted>
  <dcterms:modified xsi:type="dcterms:W3CDTF">2015-08-25T11:06:00Z</dcterms:modified>
  <cp:revision>16</cp:revision>
  <dc:subject/>
  <dc:title>Про передачу </dc:title>
</cp:coreProperties>
</file>