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та доповнення до проекту рішення Черкаської обласн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 внесення змін до рішення обласної ради</w:t>
        <w:br/>
        <w:t>від 21.01.2015 № 36-1/VI «Про обласний бюджет на 2015 рік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4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>І. Зміни в частині міжбюджетних трансфертів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Відповідно до пункту 12 Порядку та умов надання у 2015 році субвенції з державного бюджету місцевим бюджетам, затверджених постановою Кабінету Міністрів України від 04.06.2015 № 375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підставі підготовленого проекту договору про організацію взаєморозрахунків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здійснюється частковий розподіл </w:t>
      </w: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субвенції з державного бюджету місцевим бюджетам на погашення заборгованості з різниці в тарифах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. По Департаменту фінансів обласної державної адміністрації (КТКВ 250383)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ошт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умі 5 325,0 тис. грн. спрямовуютьс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бюджету м. Умань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та субвенції у сумі 56 534,3 тис.грн. залишається нерозподіленою для подальшого розподілу між місцевими бюджетами на підставі проектів відповідних договорі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color w:val="7030A0"/>
          <w:szCs w:val="24"/>
        </w:rPr>
      </w:pPr>
      <w:r>
        <w:rPr>
          <w:rFonts w:cs="Times New Roman" w:ascii="Times New Roman" w:hAnsi="Times New Roman"/>
          <w:i/>
          <w:color w:val="7030A0"/>
          <w:szCs w:val="24"/>
        </w:rPr>
        <w:t>(Постанова Кабінету Міністрів України від 04.06.2015 №375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І. Виділення додаткових коштів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епартаменту капітального будівництва облдержадміністрації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рахунок залишку коштів на ремонт доріг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встановлюються бюджетні призначення у сумі 1 576,158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 тис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. грн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видатки розвитку по КТКВ 170703 "Видатки на проведення робіт, пов'язаних із будівництвом, реконструкцією, ремонтом та утриманням автомобільних доріг") на наступні об'єкти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 142,596 тис. грн. – поточний ремонт вул. Комунарська, вул. Уманська, Леніна в м. Сміла;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33,562 тис. грн. – поточний ремонт вул. Свердлова, вул. Перемоги, 60-річчя СРСР в м. Сміла.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color w:val="7030A0"/>
          <w:szCs w:val="24"/>
        </w:rPr>
        <w:t>(Лист Департаменту капітального будівництва облдержадміністрації від 17.06.2015 №01-15/1/705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ІІ. Перерозподіл бюджетних призначень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звернень головних розпорядників коштів обласного бюджету здійснюється перерозподіл бюджетних призначень:</w:t>
      </w:r>
    </w:p>
    <w:p>
      <w:pPr>
        <w:pStyle w:val="Normal"/>
        <w:numPr>
          <w:ilvl w:val="1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охорони здоров’я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ійснюється перерозподіл бюджетних призначень </w:t>
      </w:r>
      <w:r>
        <w:rPr>
          <w:rFonts w:cs="Times New Roman" w:ascii="Times New Roman" w:hAnsi="Times New Roman"/>
          <w:sz w:val="28"/>
          <w:szCs w:val="28"/>
        </w:rPr>
        <w:t xml:space="preserve">по бюджету розвитку спеціального фонду у сумі </w:t>
      </w:r>
      <w:r>
        <w:rPr>
          <w:rFonts w:cs="Times New Roman" w:ascii="Times New Roman" w:hAnsi="Times New Roman"/>
          <w:b/>
          <w:sz w:val="28"/>
          <w:szCs w:val="28"/>
        </w:rPr>
        <w:t>30,0 тис. грн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зменшуються</w:t>
      </w:r>
      <w:r>
        <w:rPr>
          <w:rFonts w:cs="Times New Roman" w:ascii="Times New Roman" w:hAnsi="Times New Roman"/>
          <w:sz w:val="28"/>
          <w:szCs w:val="28"/>
        </w:rPr>
        <w:t xml:space="preserve"> видатки по КТКВ 080101 "Лікарні", об’єкт: </w:t>
      </w:r>
      <w:r>
        <w:rPr>
          <w:rFonts w:cs="Times New Roman" w:ascii="Times New Roman" w:hAnsi="Times New Roman"/>
          <w:i/>
          <w:sz w:val="28"/>
          <w:szCs w:val="28"/>
        </w:rPr>
        <w:t>«Капітальний ремонт магнітно-резонансного томографу та операційного блоку комунального закладу "Черкаська обласна лікарня" Черкаської обласної рад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збільшуються</w:t>
      </w:r>
      <w:r>
        <w:rPr>
          <w:rFonts w:cs="Times New Roman" w:ascii="Times New Roman" w:hAnsi="Times New Roman"/>
          <w:sz w:val="28"/>
          <w:szCs w:val="28"/>
        </w:rPr>
        <w:t xml:space="preserve"> по КТКВ 080201 "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" на об’єкт: </w:t>
      </w:r>
      <w:r>
        <w:rPr>
          <w:rFonts w:cs="Times New Roman" w:ascii="Times New Roman" w:hAnsi="Times New Roman"/>
          <w:i/>
          <w:sz w:val="28"/>
          <w:szCs w:val="28"/>
        </w:rPr>
        <w:t>«Капітальний ремонт операційної зали КЗ «Черкаський обласний центр планування сім’ї та репродукції людини Черкаської обласної ради» для проведення кисневого газопостачання».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color w:val="7030A0"/>
          <w:szCs w:val="24"/>
        </w:rPr>
        <w:t>(Лист Департаменту охорони здоров’я облдержадміністрації від 17.06.2015 № 03-02-34/737)</w:t>
      </w:r>
    </w:p>
    <w:p>
      <w:pPr>
        <w:pStyle w:val="Normal"/>
        <w:numPr>
          <w:ilvl w:val="1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Управлінню культу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ійснюється перерозподіл бюджетних призначень </w:t>
      </w:r>
      <w:r>
        <w:rPr>
          <w:rFonts w:cs="Times New Roman" w:ascii="Times New Roman" w:hAnsi="Times New Roman"/>
          <w:sz w:val="28"/>
          <w:szCs w:val="28"/>
        </w:rPr>
        <w:t>по загальному фонд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зменшуються</w:t>
      </w:r>
      <w:r>
        <w:rPr>
          <w:rFonts w:cs="Times New Roman" w:ascii="Times New Roman" w:hAnsi="Times New Roman"/>
          <w:sz w:val="28"/>
          <w:szCs w:val="28"/>
        </w:rPr>
        <w:t xml:space="preserve"> видатки спожи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ТКВ 070702 "Інші заклади і заходи післядипломної освіти" суму </w:t>
      </w:r>
      <w:r>
        <w:rPr>
          <w:rFonts w:cs="Times New Roman" w:ascii="Times New Roman" w:hAnsi="Times New Roman"/>
          <w:b/>
          <w:sz w:val="28"/>
          <w:szCs w:val="28"/>
        </w:rPr>
        <w:t>37,8 тис. грн.</w:t>
      </w:r>
      <w:r>
        <w:rPr>
          <w:rFonts w:cs="Times New Roman" w:ascii="Times New Roman" w:hAnsi="Times New Roman"/>
          <w:sz w:val="28"/>
          <w:szCs w:val="28"/>
        </w:rPr>
        <w:t xml:space="preserve"> (в т.ч. оплата комунальних послуг та енергоносіїв – 34,8 тис. грн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ТКВ 070802 "Методична робота, інші заходи у сфері народної освіти" – на суму </w:t>
      </w:r>
      <w:r>
        <w:rPr>
          <w:rFonts w:cs="Times New Roman" w:ascii="Times New Roman" w:hAnsi="Times New Roman"/>
          <w:b/>
          <w:sz w:val="28"/>
          <w:szCs w:val="28"/>
        </w:rPr>
        <w:t>38,4 тис. грн.</w:t>
      </w:r>
      <w:r>
        <w:rPr>
          <w:rFonts w:cs="Times New Roman" w:ascii="Times New Roman" w:hAnsi="Times New Roman"/>
          <w:sz w:val="28"/>
          <w:szCs w:val="28"/>
        </w:rPr>
        <w:t xml:space="preserve"> (в т.ч. оплата комунальних послуг та енергоносіїв – 31,4 тис. грн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ТКВ 110502 "Інші культурно-освітні заклади та заходи" – на суму </w:t>
      </w:r>
      <w:r>
        <w:rPr>
          <w:rFonts w:cs="Times New Roman" w:ascii="Times New Roman" w:hAnsi="Times New Roman"/>
          <w:b/>
          <w:sz w:val="28"/>
          <w:szCs w:val="28"/>
        </w:rPr>
        <w:t>77,5 тис. грн.</w:t>
      </w:r>
      <w:r>
        <w:rPr>
          <w:rFonts w:cs="Times New Roman" w:ascii="Times New Roman" w:hAnsi="Times New Roman"/>
          <w:sz w:val="28"/>
          <w:szCs w:val="28"/>
        </w:rPr>
        <w:t xml:space="preserve"> (в т.ч. оплата комунальних послуг та енергоносіїв – 39,5 тис. грн.)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більшуються </w:t>
      </w:r>
      <w:r>
        <w:rPr>
          <w:rFonts w:cs="Times New Roman" w:ascii="Times New Roman" w:hAnsi="Times New Roman"/>
          <w:sz w:val="28"/>
          <w:szCs w:val="28"/>
        </w:rPr>
        <w:t xml:space="preserve">видатки споживання по КТКВ 110502 "Інші культурно-освітні заклади та заходи" на суму </w:t>
      </w:r>
      <w:r>
        <w:rPr>
          <w:rFonts w:cs="Times New Roman" w:ascii="Times New Roman" w:hAnsi="Times New Roman"/>
          <w:b/>
          <w:sz w:val="28"/>
          <w:szCs w:val="28"/>
        </w:rPr>
        <w:t>153,7 тис. грн.</w:t>
      </w:r>
      <w:r>
        <w:rPr>
          <w:rFonts w:cs="Times New Roman" w:ascii="Times New Roman" w:hAnsi="Times New Roman"/>
          <w:sz w:val="28"/>
          <w:szCs w:val="28"/>
        </w:rPr>
        <w:t xml:space="preserve"> для підготовки та проведення молодіжного фестивалю «Холодний яр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color w:val="7030A0"/>
          <w:szCs w:val="24"/>
        </w:rPr>
        <w:t>(Лист Управління культури облдержадміністрації від 23.06.2015 № 409/05)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зменшення призначень по КТКВ 250102 "Резервний фонд" збільшуються бюджетні асигнування:</w:t>
      </w:r>
    </w:p>
    <w:p>
      <w:pPr>
        <w:pStyle w:val="Normal"/>
        <w:numPr>
          <w:ilvl w:val="1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епартаменту охорони здоров’я облдержадміністрації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сум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63,525 тис. грн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КТКВ 080201 "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") на придбання меблів (ліжок з матрацами, тумбочок, стільців та шаф) дитячому відділенню Черкаського обласного протитуберкульозного диспансеру.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color w:val="7030A0"/>
          <w:szCs w:val="24"/>
        </w:rPr>
        <w:t>(Звернення бійця батальйону «Айдар», волонтера, гр. Гаркуші Б.В. )</w:t>
      </w:r>
    </w:p>
    <w:p>
      <w:pPr>
        <w:pStyle w:val="Normal"/>
        <w:numPr>
          <w:ilvl w:val="1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правлінню культури облдержадміністрації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сум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25 тис. грн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КТКВ 110502 "Інші культурно-освітні заклади та заходи") на оплату виготовлення комплектів нагрудного знаку «Холодноярська республіка», футлярів та посвідчень до них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color w:val="7030A0"/>
          <w:szCs w:val="24"/>
        </w:rPr>
      </w:pPr>
      <w:r>
        <w:rPr>
          <w:rFonts w:cs="Times New Roman" w:ascii="Times New Roman" w:hAnsi="Times New Roman"/>
          <w:i/>
          <w:color w:val="7030A0"/>
          <w:szCs w:val="24"/>
        </w:rPr>
        <w:t>(Лист Управління культури облдержадміністрації від 19.06.2015 №407/03)</w:t>
      </w:r>
    </w:p>
    <w:p>
      <w:pPr>
        <w:pStyle w:val="Normal"/>
        <w:numPr>
          <w:ilvl w:val="1"/>
          <w:numId w:val="4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бласній рад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сум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2,8 тис. грн. </w:t>
      </w:r>
      <w:r>
        <w:rPr>
          <w:rFonts w:cs="Times New Roman" w:ascii="Times New Roman" w:hAnsi="Times New Roman"/>
          <w:sz w:val="28"/>
        </w:rPr>
        <w:t>в рамках виконання програми підтримки комунального підприємства "АТП Черкаської обласної ради" на 2013-2016 роки на переобладнання 4 легкових автомобілів газовим устаткуванням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color w:val="7030A0"/>
          <w:szCs w:val="24"/>
        </w:rPr>
      </w:pPr>
      <w:r>
        <w:rPr>
          <w:rFonts w:cs="Times New Roman" w:ascii="Times New Roman" w:hAnsi="Times New Roman"/>
          <w:i/>
          <w:color w:val="7030A0"/>
          <w:szCs w:val="24"/>
        </w:rPr>
        <w:t>(Лист Комунального підприємства «АТП Черкаської обласної ради» від 05.06.2015 №68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V. Використання коштів резервного фонду обласного бюджету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розпоряджень обласної державної адміністрації від 17.06.2015 №285, 22.06.2015 №288, 22.06.2015 №290 з резервного фонду виділено кошти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ум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4,473 тис. 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 запобігання виникненню надзвичайних ситуацій техногенного та природного характеру, пов'язаних із руйнуванням будівлі адміністративного корпусу комунального закладу „Черкаська обласна психіатрична лікарня" Черкаської обласної ради"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ум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2,287 тис. 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апобігання виникненню надзвичайних ситуацій техногенного та природного характеру, пов'язаних із загрозою терористичних та диверсійних актів, посиленням заходів безпеки та охорони в КЗ „Черкаський онкологічний диспансер" Черкаської обласної рад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ум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4,470 тис. 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надання субвенції Чигиринському районному бюджету на проведення відновлювальних робіт приміщення громадської приймальні територіального центру соціального обслуговування (надання соціальних послуг) Чигиринського району, пошкодженого внаслідок пожеж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зв’язку з цим,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61,230 тис. 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еншуються призначення по КТКВ 250102 "Резервний фонд", збільшуються видатки бюджету розвит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556,760  тис. 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артаменту охорони здоров'я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ТКВ 080201 "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" та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4,470  тис. гр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атки споживання загального фонд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артаменту фінансів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ТКВ 250380 "Інші субвенції"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7030A0"/>
          <w:szCs w:val="24"/>
        </w:rPr>
        <w:t>(Розпорядження обласної державної адміністрації</w:t>
        <w:br/>
        <w:t>від 17.06.2015 №285, від 22.06.2015 №288, від 22.06.2015 №290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Інші пози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Пункт 2.2. Пояснювальної записк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 проекту рішення обласної ради «Про внесення змін до рішення обласної ради від 21.01.2015 № </w:t>
      </w:r>
      <w:r>
        <w:rPr>
          <w:rFonts w:cs="Times New Roman" w:ascii="Times New Roman" w:hAnsi="Times New Roman"/>
          <w:sz w:val="28"/>
          <w:szCs w:val="28"/>
        </w:rPr>
        <w:t>36-1/VІ</w:t>
      </w:r>
      <w:r>
        <w:rPr>
          <w:rFonts w:cs="Times New Roman" w:ascii="Times New Roman" w:hAnsi="Times New Roman"/>
          <w:sz w:val="28"/>
        </w:rPr>
        <w:t xml:space="preserve"> „Про обласний бюджет на 2015 рік”» від 16.06.2015 № 03-02-07 доповнюється позицією:</w:t>
        <w:br/>
      </w:r>
      <w:r>
        <w:rPr>
          <w:rFonts w:cs="Times New Roman" w:ascii="Times New Roman" w:hAnsi="Times New Roman"/>
          <w:i/>
          <w:sz w:val="28"/>
        </w:rPr>
        <w:t>«На відшкодування витрат щодо забезпечення поїздок на Схід України по перевезенню переселенців, гуманітарних вантажів та виконання інших завдань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7030A0"/>
          <w:szCs w:val="24"/>
        </w:rPr>
      </w:pPr>
      <w:r>
        <w:rPr>
          <w:rFonts w:cs="Times New Roman" w:ascii="Times New Roman" w:hAnsi="Times New Roman"/>
          <w:i/>
          <w:color w:val="7030A0"/>
          <w:szCs w:val="24"/>
        </w:rPr>
        <w:t>(Лист Комунального підприємства «АТП Черкаської обласної ради» від 05.06.2015 №68)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17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Times New Roman"/>
      <w:i w:val="false"/>
    </w:rPr>
  </w:style>
  <w:style w:type="character" w:styleId="WW8Num26z1">
    <w:name w:val="WW8Num26z1"/>
    <w:qFormat/>
    <w:rPr>
      <w:rFonts w:eastAsia="Times New Roman"/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eastAsia="Times New Roman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1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1">
    <w:name w:val=" Знак Знак1 Знак Знак Знак Знак Знак Знак Знак Знак1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2">
    <w:name w:val=" Знак Знак1 Знак Знак Знак Знак Знак Знак Знак Знак1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52:00Z</dcterms:created>
  <dc:creator>Prime Auditor</dc:creator>
  <dc:description/>
  <cp:keywords/>
  <dc:language>en-US</dc:language>
  <cp:lastModifiedBy>Prime Auditor</cp:lastModifiedBy>
  <cp:lastPrinted>2015-06-30T17:00:00Z</cp:lastPrinted>
  <dcterms:modified xsi:type="dcterms:W3CDTF">2015-06-30T14:00:00Z</dcterms:modified>
  <cp:revision>13</cp:revision>
  <dc:subject/>
  <dc:title>Додаткові зміни</dc:title>
</cp:coreProperties>
</file>