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тійної комісії з питань планування, бюджету і фінан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 23.09.2015                                            м. Черкаси                                  № 1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  <w:br/>
        <w:t xml:space="preserve">обласної ради від 21.01.2015 </w:t>
        <w:br/>
        <w:t xml:space="preserve">№ 36-1/VI «Про обласний </w:t>
        <w:br/>
        <w:t>бюджет на 2015 рік»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Заслухавши інформацію директора Департаменту фінансів обласної державної адміністрації Кравченко Н.М.</w:t>
      </w:r>
      <w:r>
        <w:rPr>
          <w:sz w:val="28"/>
          <w:szCs w:val="28"/>
          <w:lang w:val="uk-UA"/>
        </w:rPr>
        <w:t xml:space="preserve"> про необхідність внесення змін до обласного бюджету на 2015 рік, керуючись статтею 23 Бюджетного кодексу України, постановою Кабінету Міністрів України від 12 січня 2011 року № 18                 „Про затвердження Порядку передачі бюджетних призначень, перерозподілу видатків бюджету і надання кредитів з бюджету“ пунктом 15 рішення обласної ради від 21.01.2015 № 36-1/VI „Про обласний бюджет на 2015 рік“, постійна комісія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розпорядження обласної державної адміністрації від 22.09.2015 № 463 „Про розподіл субвенції з державного бюджету“ та здійснити розподіл субвенції з державного бюджету місцевим бюджетам на проведення виборів депутатів місцевих рад та сільських, селищних, міських голів згідно з додатками 1, 2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>Додатки на 2 арк. в 1 прим.</w:t>
      </w:r>
    </w:p>
    <w:p>
      <w:pPr>
        <w:pStyle w:val="Normal"/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>С. Овчаренко</w:t>
      </w:r>
    </w:p>
    <w:sectPr>
      <w:type w:val="nextPage"/>
      <w:pgSz w:w="11906" w:h="16838"/>
      <w:pgMar w:left="1701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1">
    <w:name w:val="WW8Num7z1"/>
    <w:qFormat/>
    <w:rPr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1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53:00Z</dcterms:created>
  <dc:creator>BabichenkoSV23</dc:creator>
  <dc:description/>
  <cp:keywords/>
  <dc:language>en-US</dc:language>
  <cp:lastModifiedBy>LossSV23</cp:lastModifiedBy>
  <cp:lastPrinted>2015-09-23T09:38:00Z</cp:lastPrinted>
  <dcterms:modified xsi:type="dcterms:W3CDTF">2015-09-23T11:33:00Z</dcterms:modified>
  <cp:revision>45</cp:revision>
  <dc:subject/>
  <dc:title>                                            Р І Ш Е Н Н Я</dc:title>
</cp:coreProperties>
</file>