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постійної комісії з питань планування, бюджету і фінансів Черкас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ії з державного бюджету місцевим бюджетам на проведення виборів депутатів місцевих рад та сільських, селищних, міських го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виготовлення органами ведення Державного реєстру виборців списків виборців та іменних запрошень для підготовки і проведення виборів  депутатів місцевих рад та сільських, селищних, міських голів 25 жовтня 2015 року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91"/>
        <w:gridCol w:w="2169"/>
      </w:tblGrid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субвен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/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КВ 250388, головний розпорядник бюджетних коштів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інансів обласної державної адміністрації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 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місь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утінський міськи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ніський міськи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 місь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 місь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анський міськи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’ян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сунь-Шевченкі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 район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олянський районни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0</w:t>
            </w:r>
          </w:p>
        </w:tc>
      </w:tr>
      <w:tr>
        <w:trPr/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27:00Z</dcterms:created>
  <dc:creator>Митюк Тетяна Сергiївна</dc:creator>
  <dc:description/>
  <cp:keywords/>
  <dc:language>en-US</dc:language>
  <cp:lastModifiedBy>LossSV23</cp:lastModifiedBy>
  <cp:lastPrinted>2015-09-22T16:15:00Z</cp:lastPrinted>
  <dcterms:modified xsi:type="dcterms:W3CDTF">2015-09-22T15:58:00Z</dcterms:modified>
  <cp:revision>11</cp:revision>
  <dc:subject/>
  <dc:title>Про передачу </dc:title>
</cp:coreProperties>
</file>