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постійної комісії з питань планування, бюджету і фінансів Черкаської обласної рад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зподі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венції з державного бюджету місцевим бюджетам на проведення виборів депутатів місцевих рад та сільських, селищних, міських го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підготовку і проведення виборів  депутатів місцевих рад та сільських, селищних, міських голів 25 жовтня 2015 ро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332"/>
        <w:gridCol w:w="2339"/>
      </w:tblGrid>
      <w:tr>
        <w:trPr>
          <w:trHeight w:val="3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субвен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 гривнях)</w:t>
            </w:r>
          </w:p>
        </w:tc>
      </w:tr>
      <w:tr>
        <w:trPr/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КВ 250388, головний розпорядник бюджетних коштів:</w:t>
              <w:br/>
              <w:t>Департамент фінансів обласної державної адміністрації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мі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7 94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утінський міськ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 89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ніський міськ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 37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 мі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 64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 місь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7 65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анський міськ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8 45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55 77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200 27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25 65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02 36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367 32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’ян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43 52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66 77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406 65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сунь-Шевченкі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81 85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827 09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38 5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35 22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53 98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67 74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005 75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72 73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46 47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359 72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 район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207 15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олянський районн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75 84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озподілені кош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79</w:t>
            </w:r>
          </w:p>
        </w:tc>
      </w:tr>
      <w:tr>
        <w:trPr/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КВ 250203, головний розпорядник бюджетних коштів:</w:t>
              <w:br/>
              <w:t>Черкаська обласна рада (обласний бюдже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3 930</w:t>
            </w:r>
          </w:p>
        </w:tc>
      </w:tr>
      <w:tr>
        <w:trPr/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134 3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8:00Z</dcterms:created>
  <dc:creator>Митюк Тетяна Сергiївна</dc:creator>
  <dc:description/>
  <cp:keywords/>
  <dc:language>en-US</dc:language>
  <cp:lastModifiedBy>LossSV23</cp:lastModifiedBy>
  <cp:lastPrinted>2015-09-22T16:21:00Z</cp:lastPrinted>
  <dcterms:modified xsi:type="dcterms:W3CDTF">2015-09-22T15:58:00Z</dcterms:modified>
  <cp:revision>22</cp:revision>
  <dc:subject/>
  <dc:title>Про передачу </dc:title>
</cp:coreProperties>
</file>