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13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 </w:t>
      </w:r>
    </w:p>
    <w:p>
      <w:pPr>
        <w:pStyle w:val="Normal"/>
        <w:spacing w:lineRule="auto" w:line="240" w:before="0" w:after="0"/>
        <w:ind w:right="1133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ії з державного бюджету місцевим бюджетам на погашення заборгованості з різниці в тарифах на теплову енергію, опалення 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чання гарячої води, послуги з централізованого </w:t>
        <w:br/>
        <w:t xml:space="preserve">водопостачання, водовідведення, що вироблялися, транспортувалися </w:t>
        <w:br/>
        <w:t xml:space="preserve">та постачалися населенню та/або іншим підприємствам централізованого </w:t>
        <w:br/>
        <w:t>питного водопостачання та водовідведення, які надають населенню послуги</w:t>
        <w:br/>
        <w:t xml:space="preserve"> з централізованого водопостачання та водовідведення, яка виник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в’язку з невідповідністю фактичної вартості теплової енергії та послуг </w:t>
        <w:br/>
        <w:t xml:space="preserve">з централізованого водопостачання, водовідведення, опалення та постачання </w:t>
        <w:br/>
        <w:t xml:space="preserve">гарячої води тарифам, що затверджувалися та/або погоджувалися органами </w:t>
        <w:br/>
        <w:t>державної влади чи місцевого самовряд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980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яг субвенц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гривнях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енш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Черка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5 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Ка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 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Смі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67 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Ум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7 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 рай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0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ський рай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7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 рай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7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 989 3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89 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5 989 37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6:00Z</dcterms:created>
  <dc:creator>Митюк Тетяна Сергiївна</dc:creator>
  <dc:description/>
  <cp:keywords/>
  <dc:language>en-US</dc:language>
  <cp:lastModifiedBy>PidtilokLM23</cp:lastModifiedBy>
  <cp:lastPrinted>2014-12-18T17:30:00Z</cp:lastPrinted>
  <dcterms:modified xsi:type="dcterms:W3CDTF">2015-08-20T07:44:00Z</dcterms:modified>
  <cp:revision>5</cp:revision>
  <dc:subject/>
  <dc:title>Про передачу </dc:title>
</cp:coreProperties>
</file>