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firstLine="1111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7</w:t>
      </w:r>
    </w:p>
    <w:p>
      <w:pPr>
        <w:pStyle w:val="NoSpacing"/>
        <w:ind w:firstLine="129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РОЗПОД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Л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идатків обласного бюджету по загальному фонду (видатки споживання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іальному фонду (бюджет розвитку)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у межах загального обсягу бюджетних призначень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4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4180"/>
        <w:gridCol w:w="1650"/>
        <w:gridCol w:w="1650"/>
        <w:gridCol w:w="1650"/>
        <w:gridCol w:w="1650"/>
        <w:gridCol w:w="2090"/>
      </w:tblGrid>
      <w:tr>
        <w:trPr>
          <w:trHeight w:val="860" w:hRule="atLeast"/>
        </w:trPr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д Тимчасової класифікації видатків та кредитування місцевих бюджетів (КТКВК)</w:t>
            </w:r>
          </w:p>
        </w:tc>
        <w:tc>
          <w:tcPr>
            <w:tcW w:w="4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6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датки загального фонду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датки спеціального фонду</w:t>
            </w:r>
          </w:p>
        </w:tc>
      </w:tr>
      <w:tr>
        <w:trPr>
          <w:trHeight w:val="860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 них комунальні послуги та енергоносії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більшення обсягу видатків                    за рахунок  коштів, що передаються              із загального фонду                      до бюджету розвитку</w:t>
            </w:r>
          </w:p>
        </w:tc>
      </w:tr>
      <w:tr>
        <w:trPr>
          <w:trHeight w:val="860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меншенняобсяг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більшення обсяг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меншення обсяг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більшення обсягу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7060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щі навчальні заклади освіти  І та ІІ рівня акредитації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70 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7070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8"/>
                <w:szCs w:val="28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>Заклади післядипломної освіти III - IV рівнів акредитації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8"/>
                <w:szCs w:val="28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>(академії, інститути, центри підвищення кваліфікації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>перепідготовки, вдосконалення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9 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Spacing"/>
        <w:ind w:firstLine="1111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ення додатка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4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4180"/>
        <w:gridCol w:w="1650"/>
        <w:gridCol w:w="1650"/>
        <w:gridCol w:w="1650"/>
        <w:gridCol w:w="1650"/>
        <w:gridCol w:w="2090"/>
      </w:tblGrid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010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арні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62 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00 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 000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020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еціалізовані лікарні та інші спеціалізовані заклади (центри, диспансери, госпіталі для інвалідів Великої Вітчизняної війни, лепрозорії, медико-санітарні частини тощо,                     що мають ліжкову мережу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96 65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98 75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6 50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0204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анаторії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ля хворих туберкульозо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9 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4 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0205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наторії для дітей та підлітків  (нетуберкульозні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8 15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0 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 000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0207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динки дитин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4 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4 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0208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нції переливання крові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3 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0 000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0209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ентри екстреної медичної допомоги та медицини катастроф, станції екстреної (швидкої) медичної допомог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6 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040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еціалізовані поліклініки           (в т. ч. диспансери, медико-санітарні частини, пересувні консультативні діагностичні центри тощо, які не мають ліжкового фонду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5 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000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1002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 заходи по охороні здоров’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 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 000</w:t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зом по головному розпоряднику коштів: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2 072 15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 410 65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 946 75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61 500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9:26:00Z</dcterms:created>
  <dc:creator>User</dc:creator>
  <dc:description/>
  <cp:keywords/>
  <dc:language>en-US</dc:language>
  <cp:lastModifiedBy>GurienkoNV23</cp:lastModifiedBy>
  <cp:lastPrinted>2014-12-15T11:21:00Z</cp:lastPrinted>
  <dcterms:modified xsi:type="dcterms:W3CDTF">2014-12-15T10:34:00Z</dcterms:modified>
  <cp:revision>3</cp:revision>
  <dc:subject/>
  <dc:title>ЗАТВЕДЖЕНО</dc:title>
</cp:coreProperties>
</file>