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2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ind w:right="2301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лопотання щодо  нагородження Почесною грамотою Верховної Ради України Коритника В.Д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ункту 8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постійна комісія  обласної ради з питань</w:t>
      </w:r>
      <w:r>
        <w:rPr>
          <w:lang w:val="uk-UA"/>
        </w:rPr>
        <w:t xml:space="preserve"> </w:t>
      </w:r>
      <w:r>
        <w:rPr>
          <w:b w:val="false"/>
          <w:lang w:val="uk-UA"/>
        </w:rPr>
        <w:t>регламенту, місцевого самоврядування, забезпечення правопорядку та захисту прав людини розглянула клопотання Уманської районної ради щодо нагородження Почесною грамотою Верховної Ради України Коритника В.Д.</w:t>
      </w:r>
    </w:p>
    <w:p>
      <w:pPr>
        <w:pStyle w:val="Normal"/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Заслухавши голову Уманської районної ради Супрунець О.А. щодо відомостей про досягнення Коритника В.Д., розглянувши подані на розгляд постійній комісії документи, 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вати внести на розгляд сесії обласної ради проект рішення обласної ради "Про клопотання щодо нагородження Почесною грамотою Верховної Ради України Коритника В.Д." та підтримати проект цього рішення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2:37:00Z</dcterms:created>
  <dc:creator>123</dc:creator>
  <dc:description/>
  <cp:keywords/>
  <dc:language>en-US</dc:language>
  <cp:lastModifiedBy>Admin</cp:lastModifiedBy>
  <dcterms:modified xsi:type="dcterms:W3CDTF">2016-05-28T01:03:00Z</dcterms:modified>
  <cp:revision>6</cp:revision>
  <dc:subject/>
  <dc:title>ВИСНОВОК</dc:title>
</cp:coreProperties>
</file>