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.05.2016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6/10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6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ind w:right="140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ind w:right="140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ної ради від 04.03.04 № 15-16                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/>
      </w:pPr>
      <w:r>
        <w:rPr>
          <w:b w:val="false"/>
          <w:lang w:val="uk-UA"/>
        </w:rPr>
        <w:t>Відповідно до статті 47 Закону України "Про місцеве самоврядування     в Україні", статті 14 Регламенту обласної ради, затвердженого рішенням обласної ради від 19.02.2016 № 3-3/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>, постійна комісія  обласної ради з питань регламенту, місцевого самоврядування, забезпечення правопорядку та захисту прав людини розглянула підготовлений виконавчим апаратом обласної ради проект рішення обласної ради "Про внесення змін до рішення обласної ради від 04.03.04 № 15-16".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lineRule="auto" w:line="240" w:before="0" w:after="0"/>
        <w:ind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 голови обласної ради Вельбівця О.І. щодо проекту рішення обласної ради "Про внесення змін до рішення обласної ради від 04.03.04 № 15-16" постійна комісія вирішила:</w:t>
      </w:r>
    </w:p>
    <w:p>
      <w:pPr>
        <w:pStyle w:val="Normal"/>
        <w:spacing w:lineRule="auto" w:line="240" w:before="0" w:after="0"/>
        <w:ind w:right="-57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ідтримати проект рішення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Про внесення змін до рішення обласної ради від 04.03.04 № 15-16 " </w:t>
      </w:r>
      <w:r>
        <w:rPr>
          <w:rFonts w:cs="Times New Roman" w:ascii="Times New Roman" w:hAnsi="Times New Roman"/>
          <w:sz w:val="28"/>
          <w:szCs w:val="28"/>
        </w:rPr>
        <w:t>та рекомендувати до розгляду на сесії обласної ради.</w:t>
      </w:r>
    </w:p>
    <w:p>
      <w:pPr>
        <w:pStyle w:val="Normal"/>
        <w:spacing w:lineRule="auto" w:line="240" w:before="0" w:after="0"/>
        <w:ind w:right="-57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Academy" w:hAnsi="Academy" w:cs="Academy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0:02:00Z</dcterms:created>
  <dc:creator>123</dc:creator>
  <dc:description/>
  <cp:keywords/>
  <dc:language>en-US</dc:language>
  <cp:lastModifiedBy>Admin</cp:lastModifiedBy>
  <dcterms:modified xsi:type="dcterms:W3CDTF">2016-05-28T01:13:00Z</dcterms:modified>
  <cp:revision>6</cp:revision>
  <dc:subject/>
  <dc:title>ВИСНОВОК</dc:title>
</cp:coreProperties>
</file>