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Про Програму протидії </w:t>
      </w:r>
    </w:p>
    <w:p>
      <w:pPr>
        <w:pStyle w:val="Style17"/>
        <w:ind w:left="0" w:hanging="0"/>
        <w:jc w:val="both"/>
        <w:rPr/>
      </w:pPr>
      <w:r>
        <w:rPr>
          <w:bCs/>
          <w:color w:val="000000"/>
          <w:shd w:fill="FFFFFF" w:val="clear"/>
        </w:rPr>
        <w:t>тероризму на 2016 рік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/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lang w:val="en-US"/>
        </w:rPr>
        <w:t>VI</w:t>
      </w:r>
      <w:r>
        <w:rPr/>
        <w:t>І, постійна комісія обласної ради з питань регламенту, місцевого самоврядування, забезпечення правопорядку та захисту прав людини на своєму засіданні, що відбулося 21 березня 2016 року, розглянула проект рішення «</w:t>
      </w:r>
      <w:r>
        <w:rPr>
          <w:bCs/>
          <w:color w:val="000000"/>
          <w:shd w:fill="FFFFFF" w:val="clear"/>
        </w:rPr>
        <w:t>Про Програму протидії тероризму на 2016 рік»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567"/>
        <w:jc w:val="both"/>
        <w:rPr/>
      </w:pPr>
      <w:r>
        <w:rPr>
          <w:b w:val="false"/>
          <w:lang w:val="uk-UA"/>
        </w:rPr>
        <w:t>Заслухавши та обговоривши інформацію помічника начальника Управління з координації антитерористичної діяльності – начальника штабу координаційної групи антитерористичного центру при Управлінні Служби безпеки України в Черкаській області Блакова С.Є. щодо підготовленого проекту Програми протидії тероризму на 2016 рік, обговоривши пропозиції голови постійної комісії Лошкова О.Г., постійна комісія вирішила:</w:t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567"/>
        <w:jc w:val="both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1. Рекомендувати Управлінню Служби безпеки України в Черкаській області внести наступні зміни та доповнення до Програми протидії тероризму на 2016 рік: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назву Програми після слів «протидії тероризму» доповнити словами «на території Черкаської області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у абзаці 10 розділу 2 Програми слова «чи екстремістським» виключи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1080" w:right="-1" w:hanging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у п.5 Додатку 2 до Програми слово «Студент» виключити.</w:t>
      </w:r>
    </w:p>
    <w:p>
      <w:pPr>
        <w:pStyle w:val="ListParagraph"/>
        <w:tabs>
          <w:tab w:val="clear" w:pos="708"/>
          <w:tab w:val="left" w:pos="0" w:leader="none"/>
        </w:tabs>
        <w:ind w:left="72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b w:val="false"/>
          <w:lang w:val="uk-UA"/>
        </w:rPr>
        <w:t>2. Рекомендувати Управлінню Служби безпеки України в Черкаській області провести громадське обговорення проекту Програми протидії тероризму на території Черкаської області на 2016 рік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b w:val="false"/>
          <w:lang w:val="uk-UA"/>
        </w:rPr>
        <w:t>3. Після виконання рекомендацій, зазначених у пунктах 1 і 2, внести проект рішення обласної ради «Про Програму протидії тероризму на території Черкаської області на 2016 рік»  на розгляд президії Черкаської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25:00Z</dcterms:created>
  <dc:creator>123</dc:creator>
  <dc:description/>
  <cp:keywords/>
  <dc:language>en-US</dc:language>
  <cp:lastModifiedBy>RePack by Diakov</cp:lastModifiedBy>
  <cp:lastPrinted>2016-02-12T15:19:00Z</cp:lastPrinted>
  <dcterms:modified xsi:type="dcterms:W3CDTF">2016-03-22T11:42:00Z</dcterms:modified>
  <cp:revision>5</cp:revision>
  <dc:subject/>
  <dc:title/>
</cp:coreProperties>
</file>