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ені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рабівського рай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, постійна комісія  обласної ради з питань регламенту, місцевого самоврядування, забезпечення правопорядку та захисту прав людини на своєму засіданні, що відбулося  21 березня 2016 року, розглянула клопотання Драбівської районної ради щодо перейменування Ленінської сільської ра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начальника управління організаційно-правового та інформаційного забезпечення виконавчого апарату обласної ради Бреус О.В.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еобхідність перейменування Ленінської сільської ради Драбівського району на Богданівську сільську раду Драбівського району, постійна комісія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нести на розгляд пленарного засідання обласної ради проект рішення обласної ради "Про перейменування Ленінської сільської ради Драбівського району"  та пропонувати депутатам підтримати проект цього рішення.</w:t>
      </w:r>
    </w:p>
    <w:p>
      <w:pPr>
        <w:pStyle w:val="Style15"/>
        <w:tabs>
          <w:tab w:val="clear" w:pos="708"/>
          <w:tab w:val="left" w:pos="0" w:leader="none"/>
        </w:tabs>
        <w:ind w:left="0" w:right="-1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51:00Z</dcterms:created>
  <dc:creator>123</dc:creator>
  <dc:description/>
  <dc:language>en-US</dc:language>
  <cp:lastModifiedBy>RePack by Diakov</cp:lastModifiedBy>
  <dcterms:modified xsi:type="dcterms:W3CDTF">2016-03-22T13:51:00Z</dcterms:modified>
  <cp:revision>2</cp:revision>
  <dc:subject/>
  <dc:title/>
</cp:coreProperties>
</file>