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ї комісії обласної ради з питань регламенту, місцевого самоврядування, забезпечення правопорядку та захисту прав люд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3053"/>
        <w:gridCol w:w="2914"/>
      </w:tblGrid>
      <w:tr>
        <w:trPr/>
        <w:tc>
          <w:tcPr>
            <w:tcW w:w="3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09.09.2016</w:t>
            </w:r>
          </w:p>
        </w:tc>
        <w:tc>
          <w:tcPr>
            <w:tcW w:w="3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м. Черкаси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7/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переймен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Ленінської сіль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рнобаївського райо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47 Закону України "Про місцеве самоврядування     в Україні", п.8 ст.14 Регламенту обласної ради, затвердженого рішенням обласної ради від 19.02.2016 № 3-3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>І, постійна комісія  обласної ради з питань регламенту, місцевого самоврядування, забезпечення правопорядку та захисту прав людини на своєму засіданні, що відбулося  9 вересня 2016 року, розглянула проект рішення обласної ради "Про перейменування Ленінської сільської ради Чорнобаївського району"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лухавши та обговоривши інформацію</w:t>
      </w:r>
      <w:r>
        <w:rPr>
          <w:b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а організаційного відділу виконавчого апарату обласної ради Бреус О.В.</w:t>
      </w:r>
      <w:r>
        <w:rPr>
          <w:b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одо необхідності прийняття рішення обласної ради щодо перейменування Ленінської сільської ради Чорнобаївського  району на Степівську сільську раду Чорнобаївського району, постійна комісія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внести на розгляд пленарного засідання обласної ради проект рішення обласної ради "Про перейменування Ленінської сільської ради Чорнобаївського району"  та пропонувати депутатам підтримати проект цього рішення.</w:t>
      </w:r>
    </w:p>
    <w:p>
      <w:pPr>
        <w:pStyle w:val="Style15"/>
        <w:tabs>
          <w:tab w:val="clear" w:pos="708"/>
          <w:tab w:val="left" w:pos="0" w:leader="none"/>
        </w:tabs>
        <w:ind w:left="0" w:right="-1"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ab/>
        <w:t xml:space="preserve"> О.Г.Лошк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b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8:10:00Z</dcterms:created>
  <dc:creator>123</dc:creator>
  <dc:description/>
  <cp:keywords/>
  <dc:language>en-US</dc:language>
  <cp:lastModifiedBy>Rada</cp:lastModifiedBy>
  <cp:lastPrinted>2016-09-14T11:08:00Z</cp:lastPrinted>
  <dcterms:modified xsi:type="dcterms:W3CDTF">2016-09-14T08:10:00Z</dcterms:modified>
  <cp:revision>2</cp:revision>
  <dc:subject/>
  <dc:title>ВИСНОВОК</dc:title>
</cp:coreProperties>
</file>