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9.09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7/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нтерн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обаївського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9 вересня 2016 року, розглянула проект рішення обласної ради "Про перейменування Комінтернівської сільської ради Чорнобаївського району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організаційного відділу виконавчого апарату обласної ради Бреус О.В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еобхідності прийняття рішення обласної ради щодо перейменування Комінтернівської сільської ради Чорнобаївського  району на Привітненську сільську раду Чорнобаївського району, постійна комісія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нести на розгляд пленарного засідання обласної ради проект рішення обласної ради "Про перейменування Комінтернівської сільської ради Чорнобаївського району"  та пропонувати депутатам підтримати проект цього рішення.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 О.Г.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2:00Z</dcterms:created>
  <dc:creator>123</dc:creator>
  <dc:description/>
  <cp:keywords/>
  <dc:language>en-US</dc:language>
  <cp:lastModifiedBy>Rada</cp:lastModifiedBy>
  <cp:lastPrinted>2016-09-14T11:11:00Z</cp:lastPrinted>
  <dcterms:modified xsi:type="dcterms:W3CDTF">2016-09-14T08:12:00Z</dcterms:modified>
  <cp:revision>2</cp:revision>
  <dc:subject/>
  <dc:title>ВИСНОВОК</dc:title>
</cp:coreProperties>
</file>