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питань регламенту, місцевого самоврядування, забезпечення правопорядку та захисту прав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49"/>
        <w:gridCol w:w="3351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09.09.2016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м. Черкаси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  <w:t>7/1</w:t>
            </w:r>
          </w:p>
        </w:tc>
      </w:tr>
      <w:tr>
        <w:trPr>
          <w:trHeight w:val="229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16"/>
                <w:szCs w:val="16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16"/>
                <w:szCs w:val="16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66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401"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клопотання  щодо присудження Премії  Верховної Ради України за внесок молоді у розвиток парламентаризму, місцевого самоврядування  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28"/>
                <w:szCs w:val="28"/>
                <w:u w:val="single"/>
                <w:lang w:val="uk-UA"/>
              </w:rPr>
            </w:pPr>
            <w:r>
              <w:rPr>
                <w:rFonts w:cs="Calibri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, постійна комісія  обласної ради з питань регламенту, місцевого самоврядування, забезпечення правопорядку та захисту прав людини на своєму засіданні, що відбулося  9 вересня 2016 року,  розглянула питання про клопотання  обласної ради щодо присудження Премії  Верховної Ради України за внесок молоді у розвиток парламентаризму, місцевого самоврядування.  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>начальника управління у справах сі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’ї, молоді та спорту облдержадміністрації </w:t>
      </w: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  <w:t xml:space="preserve">Зеленського М.В. щодо запропонованих кандидатів на присудження Премії Верховної Ради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кандидатів:</w:t>
      </w: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1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Cs/>
          <w:i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кімжі Івана Костянтиновича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ько Владиславу Сергіївну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харенка Артема Володимировича </w:t>
      </w:r>
    </w:p>
    <w:p>
      <w:pPr>
        <w:pStyle w:val="Normal"/>
        <w:spacing w:lineRule="auto" w:line="240" w:before="0" w:after="0"/>
        <w:ind w:firstLine="561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Шмиголя Сергія Олеговича       </w:t>
      </w:r>
    </w:p>
    <w:p>
      <w:pPr>
        <w:pStyle w:val="Normal"/>
        <w:spacing w:lineRule="auto" w:line="240" w:before="0" w:after="200"/>
        <w:ind w:firstLine="56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вирішила:</w:t>
      </w:r>
    </w:p>
    <w:p>
      <w:pPr>
        <w:pStyle w:val="Normal"/>
        <w:spacing w:lineRule="auto" w:line="240" w:before="0" w:after="200"/>
        <w:ind w:firstLine="56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 пленарному засіданні обласної ради прийняти рішення про клопотання перед Комітетом Верховної Ради України з питань сім’ї, молодіжної політики, спорту та туризму про присудження Премії чотирьом кандидат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кімжі Івану Костянтиновичу – голові Студентської ради при Черкаській обласній державній адміністрації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ько Владиславі Сергіївні – голові студентського самоврядування Черкаського медичного коледж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харенку Артему Володимировичу – Подільському сільському голові Золотоніського району Черкаської області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миголю Сергію Олеговичу – голові Студентської ради Черкаського державного технологічного університет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департаментам Черкаської ОДА, що ініціюють питання нагородження зазначеною премією, у листах-резюме кандидатів більш чітко визначити їх роль у процесах державотворення, розвитку парламентаризму та місцевого самоврядування, досягненні значних результатів у вирішенні соціальних і правових питань, як це передбачено у Положенні про Премію Верховної Ради України за внесок молоді у розвиток парламентаризму, місцевого самовряд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ab/>
        <w:t xml:space="preserve">         О.Г.Лошков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Style15">
    <w:name w:val="Мой стиль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Rada</dc:creator>
  <dc:description/>
  <cp:keywords/>
  <dc:language>en-US</dc:language>
  <cp:lastModifiedBy>Rada</cp:lastModifiedBy>
  <cp:lastPrinted>2016-09-14T11:17:00Z</cp:lastPrinted>
  <dcterms:modified xsi:type="dcterms:W3CDTF">2016-09-14T08:18:00Z</dcterms:modified>
  <cp:revision>2</cp:revision>
  <dc:subject/>
  <dc:title>РЕКОМЕНДАЦІЯ</dc:title>
</cp:coreProperties>
</file>