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1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ограму економічного 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ого розвитку Черкаської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і на 2017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Про Програму економічного і соціального розвитку Черкаської області на 2017 рік".</w:t>
      </w:r>
    </w:p>
    <w:p>
      <w:pPr>
        <w:pStyle w:val="Normal"/>
        <w:spacing w:before="0" w:after="0"/>
        <w:ind w:right="-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 та   обговоривши    інформацію     директ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партаменту регіонального розвитку </w:t>
      </w:r>
      <w:r>
        <w:rPr>
          <w:rFonts w:cs="Times New Roman" w:ascii="Times New Roman" w:hAnsi="Times New Roman"/>
          <w:sz w:val="28"/>
          <w:szCs w:val="28"/>
        </w:rPr>
        <w:t>облдержадміністрації Карманніка Р.В.  щодо економічного і соціального розвитку Черкаської області на 2017 рік, постійна комісія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Про Програму економічного і соціального розвитку Черкаської області на 2017 рік" 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2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хід виконання ріше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рад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iд 26.06.2012 №16-4/V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Програму розвитку туризму 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ій області на 2012 – 2020 роки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в Україні", частини 6  Положення про постійні комісії обласної ради  затвердженого рішенням обласної ради від 19.02.2016 №3-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ІІ,  постійна комісія з питань освіти, науки, культури, молодіжної політики та спорту розглянула на засіданні інформацію про хід виконання рішення обласної ради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д 26.06.2012 №16-4/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V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Програму розвитку туризму в Черкаській області на 2012 – 2020 роки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директ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партаменту регіонального розвитку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Карманніка Р.В. про хід виконання рішення обласної ради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д 26.06.2012 №16-4/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V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Програму розвитку туризму в Черкаській області на 2012 – 2020 роки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а комісія виріши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ю про хід виконання рішення обласної рад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iд 26.06.2012 №16-4/Vl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Програму розвитку туризму в Черкаській області на 2012 – 2020 роки",  взяти до відома та продовжити контроль за виконанням ріш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3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рограм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ку туризму в Черкаськ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і на 2012 – 2020 рок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Про внесення змін до Програми  розвитку туризму в Черкаській області на 2012 – 2020 роки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директ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партаменту регіонального розвитку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Карманніка Р.В. щодо запропонованих змін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рограми  розвитку туризму в Черкаській області на 2012 – 2020 роки 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Про внесення змін до Програми  розвитку туризму в Черкаській області на 2012 – 2020 роки" 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4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рішення обласної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ди від 23.12.2016  № 11-2/VII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ний бюджет на 2017 рік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рішення обласної ради від 23.12.2016  № 11-2/VII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Про обласний бюджет на 2017 рік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директ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партаменту </w:t>
      </w:r>
      <w:r>
        <w:rPr>
          <w:rFonts w:cs="Times New Roman" w:ascii="Times New Roman" w:hAnsi="Times New Roman"/>
          <w:sz w:val="28"/>
          <w:szCs w:val="28"/>
        </w:rPr>
        <w:t xml:space="preserve">фінансів облдержадміністрації Кравченко Н. М. щодо запропонованих змін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рішення обласн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23.12.2016 № 11-2/VII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Про обласний бюджет на 2017 рік</w:t>
      </w:r>
      <w:r>
        <w:rPr>
          <w:rFonts w:cs="Times New Roman" w:ascii="Times New Roman" w:hAnsi="Times New Roman"/>
          <w:sz w:val="28"/>
          <w:szCs w:val="28"/>
        </w:rPr>
        <w:t>" постійна комісія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рішення обласної ради від 23.12.2016  № 11-2/VII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Про обласний бюджет на 2017 рік</w:t>
      </w:r>
      <w:r>
        <w:rPr>
          <w:rFonts w:cs="Times New Roman" w:ascii="Times New Roman" w:hAnsi="Times New Roman"/>
          <w:sz w:val="28"/>
          <w:szCs w:val="28"/>
        </w:rPr>
        <w:t>" 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5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  з</w:t>
      </w:r>
      <w:r>
        <w:rPr>
          <w:rFonts w:cs="Times New Roman" w:ascii="Times New Roman" w:hAnsi="Times New Roman"/>
          <w:sz w:val="28"/>
          <w:szCs w:val="28"/>
        </w:rPr>
        <w:t xml:space="preserve">віт про викон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го бюджету за 2016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 з</w:t>
      </w:r>
      <w:r>
        <w:rPr>
          <w:rFonts w:cs="Times New Roman" w:ascii="Times New Roman" w:hAnsi="Times New Roman"/>
          <w:sz w:val="28"/>
          <w:szCs w:val="28"/>
        </w:rPr>
        <w:t>віт про виконання обласного бюджету за 2016 рік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 та   обговоривши    звіт директ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партаменту </w:t>
      </w:r>
      <w:r>
        <w:rPr>
          <w:rFonts w:cs="Times New Roman" w:ascii="Times New Roman" w:hAnsi="Times New Roman"/>
          <w:sz w:val="28"/>
          <w:szCs w:val="28"/>
        </w:rPr>
        <w:t>фінансів облдержадміністрації Кравченко Н. М. про виконання обласного бюджету за 2016 рік, постійна комісія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 з</w:t>
      </w:r>
      <w:r>
        <w:rPr>
          <w:rFonts w:cs="Times New Roman" w:ascii="Times New Roman" w:hAnsi="Times New Roman"/>
          <w:sz w:val="28"/>
          <w:szCs w:val="28"/>
        </w:rPr>
        <w:t>віт про виконання обласного бюджету за 2016 рік" 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6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ро Програму </w:t>
      </w:r>
      <w:r>
        <w:rPr>
          <w:rFonts w:cs="Times New Roman" w:ascii="Times New Roman" w:hAnsi="Times New Roman"/>
          <w:sz w:val="28"/>
          <w:szCs w:val="28"/>
        </w:rPr>
        <w:t xml:space="preserve">підготовки та відзначе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-річчя подій Української революці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7–1921 років на 2017 – 2021 ро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ро Програму </w:t>
      </w:r>
      <w:r>
        <w:rPr>
          <w:rFonts w:cs="Times New Roman" w:ascii="Times New Roman" w:hAnsi="Times New Roman"/>
          <w:sz w:val="28"/>
          <w:szCs w:val="28"/>
        </w:rPr>
        <w:t>підготовки та відзначення 100-річчя подій Української революції 1917–1921 років на 2017 – 2021 роки"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начальника управління культури та взаємодії з громадськістю облдержадміністрації Островського О. А. про проект рішення обласної ради "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ро Програму </w:t>
      </w:r>
      <w:r>
        <w:rPr>
          <w:rFonts w:cs="Times New Roman" w:ascii="Times New Roman" w:hAnsi="Times New Roman"/>
          <w:sz w:val="28"/>
          <w:szCs w:val="28"/>
        </w:rPr>
        <w:t>підготовки та відзначення 100-річчя подій Української революції 1917–1921 років на 2017 – 2021 роки" 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Про Програму </w:t>
      </w:r>
      <w:r>
        <w:rPr>
          <w:rFonts w:cs="Times New Roman" w:ascii="Times New Roman" w:hAnsi="Times New Roman"/>
          <w:sz w:val="28"/>
          <w:szCs w:val="28"/>
        </w:rPr>
        <w:t>підготовки та відзначення 100-річчя подій Української революції 1917–1921 років на 2017 – 2021 роки" 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7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</w:rPr>
        <w:t xml:space="preserve">рішення обласної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 від 17.08.2004 № 17-8/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"Про обласн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мію імені Порфирія Демуць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лузі аматорської художньої творчості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</w:rPr>
        <w:t>рішення обласної ради від 17.08.2004 № 17-8/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"Про обласну премію імені Порфирія Демуцького в галузі аматорської художньої творчості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начальника управління культури та взаємодії з громадськістю облдержадміністрації Островського О. А. щодо запропонованих змін д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обласної ради від 17.08.2004 № 17-8/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"Про обласну премію імені Порфирія Демуцького в галузі аматорської художньої творчості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</w:rPr>
        <w:t>рішення обласної ради від 17.08.2004 № 17-8/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Про обласну премію імені Порфирія Демуцького в галузі аматорської художньої творчості" 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понувати депутатам обласної ради при розгляді питання підтримати проект цього ріше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ручити   управлінню культури та взаємодії з громадськістю облдержадміністрації вивчити питання щодо можливого збільшення фонду преміювання  до 25 тис. грн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ідготувати  та внести у встановленому порядку на розгляд сесії відповідний </w:t>
      </w:r>
      <w:r>
        <w:rPr>
          <w:rFonts w:cs="Times New Roman" w:ascii="Times New Roman" w:hAnsi="Times New Roman"/>
          <w:sz w:val="28"/>
          <w:szCs w:val="28"/>
        </w:rPr>
        <w:t>проект рішення обласної ради.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8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призначення Теліженка Т.М. на посад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а державного історико-культур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повідник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Трахтемирів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призначення Теліженка Т.М. на посаду директора державного історико-культурного заповідник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Трахтемирів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начальника управління культури та взаємодії з громадськістю облдержадміністрації Островського О. А. щодо проходження конкурсного відбору кандидатом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аду директора державного історико-культурного заповідник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Трахтемирів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ліженком Т.М.  </w:t>
      </w:r>
      <w:r>
        <w:rPr>
          <w:rFonts w:cs="Times New Roman" w:ascii="Times New Roman" w:hAnsi="Times New Roman"/>
          <w:sz w:val="28"/>
          <w:szCs w:val="28"/>
        </w:rPr>
        <w:t>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призначення Теліженка Т.М. на посаду директора державного історико-культурного заповідник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Трахтемирів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9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призначення Кудрявцевої О.М. 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аду директор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каського облас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жного ресурсного центру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призначення Кудрявцевої О.М. на посаду директор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Черкаського обласного молодіжного ресурсного центру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начальника  управління  сім’ї, молоді та спорту облдержадміністрації Зеленського М.В. щодо проходження конкурсного відбору кандидатом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аду директор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Черкаського обласного молодіжного ресурсного центру</w:t>
      </w:r>
      <w:r>
        <w:rPr>
          <w:rFonts w:cs="Times New Roman" w:ascii="Times New Roman" w:hAnsi="Times New Roman"/>
          <w:sz w:val="28"/>
          <w:szCs w:val="28"/>
        </w:rPr>
        <w:t xml:space="preserve">" 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дрявцевою О.М.   </w:t>
      </w:r>
      <w:r>
        <w:rPr>
          <w:rFonts w:cs="Times New Roman" w:ascii="Times New Roman" w:hAnsi="Times New Roman"/>
          <w:sz w:val="28"/>
          <w:szCs w:val="28"/>
        </w:rPr>
        <w:t>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призначення Кудрявцевої О.М. на посаду директор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Черкаського обласного молодіжного ресурсного центру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10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Про Програму  </w:t>
      </w:r>
      <w:r>
        <w:rPr>
          <w:rFonts w:cs="Times New Roman" w:ascii="Times New Roman" w:hAnsi="Times New Roman"/>
          <w:sz w:val="28"/>
          <w:szCs w:val="28"/>
        </w:rPr>
        <w:t xml:space="preserve">підтримки  українсько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ви в Черкаській області на 2017-2020 ро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Про Програму  </w:t>
      </w:r>
      <w:r>
        <w:rPr>
          <w:rFonts w:cs="Times New Roman" w:ascii="Times New Roman" w:hAnsi="Times New Roman"/>
          <w:sz w:val="28"/>
          <w:szCs w:val="28"/>
        </w:rPr>
        <w:t>підтримки  української  мови в Черкаській області на 2017-2020 роки"</w:t>
      </w:r>
      <w:r>
        <w:rPr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начальника управління освіти і науки облдержадміністрації Данилевського В.В. про 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Програму  </w:t>
      </w:r>
      <w:r>
        <w:rPr>
          <w:rFonts w:cs="Times New Roman" w:ascii="Times New Roman" w:hAnsi="Times New Roman"/>
          <w:sz w:val="28"/>
          <w:szCs w:val="28"/>
        </w:rPr>
        <w:t>підтримки  української  мови в Черкаській області на 2017-2020 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Про Програму  </w:t>
      </w:r>
      <w:r>
        <w:rPr>
          <w:rFonts w:cs="Times New Roman" w:ascii="Times New Roman" w:hAnsi="Times New Roman"/>
          <w:sz w:val="28"/>
          <w:szCs w:val="28"/>
        </w:rPr>
        <w:t>підтримки  української  мови в Черкаській області на 2017-2020 роки"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11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облас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и підвищення якост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кільної природничо-математич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іти на період до 2021 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обласної програми підвищення якості шкільної природничо-математичної освіти на період до 2021 року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начальника управління освіти і науки облдержадміністрації Данилевського В.В. щодо запропонованих змін </w:t>
      </w:r>
      <w:r>
        <w:rPr>
          <w:rFonts w:cs="Times New Roman" w:ascii="Times New Roman" w:hAnsi="Times New Roman"/>
          <w:bCs/>
          <w:sz w:val="28"/>
          <w:szCs w:val="28"/>
        </w:rPr>
        <w:t>до обласної програми підвищення якості шкільної природничо-математичної освіти на період до 2021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обласної програми підвищення якості шкільної природничо-математичної освіти на період до 2021 року</w:t>
      </w:r>
      <w:r>
        <w:rPr>
          <w:rFonts w:cs="Times New Roman" w:ascii="Times New Roman" w:hAnsi="Times New Roman"/>
          <w:sz w:val="28"/>
          <w:szCs w:val="28"/>
        </w:rPr>
        <w:t>" 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12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хід виконання рішення обласної рад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.06.2015  № 41-4/VІ  "Про облас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у підтримки вищих навчальн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ів Черкаської області"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7 Закону України "Про місцеве самоврядування в Україні", частини 6  Положення про постійні комісії обласної ради  затвердженого рішенням обласної ради від 19.02.2016 №3-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,  постійна комісія з питань освіти, науки, культури, молодіжної політики та спорту розглянула на засіданні інформацію хід виконання рішення обласної ради  від 25.06.2015  №41-4/VІ "Про облас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у підтримки вищих навчальних закладів Черкаської області"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 та   обговоривши    інформацію     начальника управління освіти і науки облдержадміністрації Данилевського В.В. про хід виконання рішення обласної ради  від 25.06.2015  №41-4/VІ "Про облас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у підтримки вищих навчальних закладів Черкаської області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ійна комісія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хід виконання рішення обласної ради  від 25.06.2015  №41-4/VІ "Про облас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у підтримки вищих навчальних закладів Черкаської області"  взяти до відома та продовжити контроль за виконанням ріш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13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Обласної програми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ідтримки вищих навчальних закладі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каської області на 2015-2019 ро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Обласної програми підтримки вищих навчальних закладів Черкаської області на 2015-2019 роки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начальника управління освіти і науки облдержадміністрації Данилевського В.В. щодо запропонованих змі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</w:rPr>
        <w:t>Обласної програми підтримки вищих навчальних закладів Черкаської області на 2015-2019 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ійна комісія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проект рішення обласної ради "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Обласної програми підтримки вищих навчальних закладів Черкаської області на 2015-2019 роки</w:t>
      </w:r>
      <w:r>
        <w:rPr>
          <w:rFonts w:cs="Times New Roman" w:ascii="Times New Roman" w:hAnsi="Times New Roman"/>
          <w:sz w:val="28"/>
          <w:szCs w:val="28"/>
        </w:rPr>
        <w:t>"  з доповненнями до Додатку до Програм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(додаються) та рекомендувати до розгляду на пленарному засіданні облас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14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хід виконання рішення обласної 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  від 27.11.2014 № 35-9/VІ "Про 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у розвитку дошкільної освіти 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іод до 2017 року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47 Закону України "Про місцеве самоврядування в Україні", частини 6  Положення про постійні комісії обласної ради  затвердженого рішенням обласної ради від 19.02.2016 №3-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,  постійна комісія з питань освіти, науки, культури, молодіжної політики та спорту розглянула на засіданні інформацію  про хід виконання рішення обласної ради  від 27.11.2014 № 35-9/VІ "Про програму розвитку дошкільної освіти на період до 2017 року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 та   обговоривши    інформацію     начальника управління освіти і науки облдержадміністрації Данилевського В.В., про програму розвитку дошкільної освіти на період до 2017 року постійна комісія вирішила: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Інформацію "Про хід виконання рішення обласної ради  від 27.11.2014 № 35-9/VІ "Про програму розвитку дошкільної освіти на період до 2017 року" взяти до відома та продовжити контроль за виконанням ріш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15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хід виконання рішення облас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  від 19.02.2016  №3-17/VІ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ро обласну програму "Шкіль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" на 2016 - 2020 ро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47 Закону України "Про місцеве самоврядування в Україні", частини 6  Положення про постійні комісії обласної ради  затвердженого рішенням обласної ради від 19.02.2016 №3-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,  постійна комісія з питань освіти, науки, культури, молодіжної політики та спорту розглянула на засіданні інформацію  про хід виконання рішення обласної ради  від 19.02.2016  №3-17/VІІ  "Про обласну програму "Шкільний автобус" на 2016 - 2020 роки"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 та   обговоривши    інформацію     начальника управління освіти і науки облдержадміністрації Данилевського В.В., про обласну програму "Шкільний автобус" на 2016 - 2020 роки,  постійна комісія виріши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Інформацію "Про хід виконання рішення обласної ради  від 19.02.2016  №3-17/VІІ "Про обласну програму "Шкільний  автобус" на 2016 - 2020 роки" взяти до відома та продовжити контроль за виконанням ріш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16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гляд листа фракції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"Свобода" від 07.03.2016 №Ф14-1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47 Закону України "Про місцеве самоврядування в Україні", частини 6  Положення про постійні комісії обласної ради  затвердженого рішенням обласної ради від 19.02.2016 №3-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 ІІ,  постійна комісія з питань освіти, науки, культури, молодіжної політики та спорту розглянула на засіданні лист фракції ВО "Свобода" від 07.03.2016 №Ф14-17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 та   обговоривши   інформацію секретар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бласної ради з питань  освіти, науки, культури, молодіжної політики та спорту                 Ковбоші О.Р. про зміст листа </w:t>
      </w:r>
      <w:r>
        <w:rPr>
          <w:rFonts w:cs="Times New Roman" w:ascii="Times New Roman" w:hAnsi="Times New Roman"/>
          <w:sz w:val="28"/>
          <w:szCs w:val="28"/>
        </w:rPr>
        <w:t>фракції ВО "Свобода", постійна комісія виріши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Підтримати пропозицію фракції ВО "Свобода" щодо внесення до порядку денного чергової сесії обласної ради, яка відбудеться 24 березня             2017 року, звіту директо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ржавного історико-культурного заповідник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Трахтемирів</w:t>
      </w:r>
      <w:r>
        <w:rPr>
          <w:rFonts w:cs="Times New Roman" w:ascii="Times New Roman" w:hAnsi="Times New Roman"/>
          <w:sz w:val="28"/>
          <w:szCs w:val="28"/>
        </w:rPr>
        <w:t xml:space="preserve">" Довгого  М. М., а також </w:t>
      </w:r>
      <w:r>
        <w:rPr>
          <w:rFonts w:cs="Times New Roman" w:ascii="Times New Roman" w:hAnsi="Times New Roman"/>
          <w:bCs/>
          <w:sz w:val="28"/>
          <w:szCs w:val="28"/>
        </w:rPr>
        <w:t>заступника начальника управління  - начальника відділу охорони культурної спадщини, музейної  справи та з питань релігій</w:t>
      </w:r>
      <w:r>
        <w:rPr>
          <w:bCs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іння культури та взаємодії з громадськістю облдержадміністр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хового </w:t>
      </w:r>
      <w:r>
        <w:rPr>
          <w:rFonts w:cs="Times New Roman" w:ascii="Times New Roman" w:hAnsi="Times New Roman"/>
          <w:sz w:val="28"/>
          <w:szCs w:val="28"/>
        </w:rPr>
        <w:t>М. О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СНОВ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ійної комісії обласної рад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віти, науки, культури, молодіжної політик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53"/>
        <w:gridCol w:w="2914"/>
      </w:tblGrid>
      <w:tr>
        <w:trPr/>
        <w:tc>
          <w:tcPr>
            <w:tcW w:w="3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03.2017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 Черкаси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/17</w:t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у додаток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 розвитку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го простору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ої області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- 2017 роки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47 Закону України "Про місцеве самоврядування     в Україні", п.8 ст. 14 Регламенту обласної ради, затвердженого рішенням обласної ради від 19.02.2016 № 3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,  постійна комісія з питань освіти, науки, культури, молодіжної політики та спорту розглянула на засіданні проект рішення обласної ради "Про внесення змін у додаток до Програми розвитку інформаційного простору Черкаської області на 2012 - 2017 рок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начальника управління культури та взаємодії з громадськістю облдержадміністрації Островського О. А. щодо запропонованих змін у додаток до Програми розвитку інформаційного простору Черкаської області на 2012 - 2017 роки, постійна комісія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ідтримати проект рішення обласної ради "Про внесення змін у додаток до Програми розвитку інформаційного простору Черкаської області на 2012 - 2017 роки" та рекомендувати до розгляду на пленарному засіданні обласної ради 24.03.201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понувати депутатам обласної ради при розгляді питання підтримати проект цього рішення.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                                                   В. Доманськ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4"/>
    <w:qFormat/>
    <w:rPr>
      <w:rFonts w:cs="Times New Roman"/>
      <w:lang w:val="uk-UA"/>
    </w:rPr>
  </w:style>
  <w:style w:type="character" w:styleId="BodyTextIndent2Char1">
    <w:name w:val="Body Text Indent 2 Char1"/>
    <w:basedOn w:val="Style14"/>
    <w:qFormat/>
    <w:rPr>
      <w:rFonts w:cs="Times New Roman"/>
      <w:sz w:val="28"/>
      <w:szCs w:val="28"/>
      <w:lang w:val="uk-UA"/>
    </w:rPr>
  </w:style>
  <w:style w:type="character" w:styleId="Xfm17147741">
    <w:name w:val="xfm_1714774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‚l‚r –ѕ’©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17:00Z</dcterms:created>
  <dc:creator>Саша</dc:creator>
  <dc:description/>
  <cp:keywords/>
  <dc:language>en-US</dc:language>
  <cp:lastModifiedBy>Rada</cp:lastModifiedBy>
  <cp:lastPrinted>2017-03-22T16:47:00Z</cp:lastPrinted>
  <dcterms:modified xsi:type="dcterms:W3CDTF">2017-03-22T15:20:00Z</dcterms:modified>
  <cp:revision>12</cp:revision>
  <dc:subject/>
  <dc:title>ПРОЕКТ</dc:title>
</cp:coreProperties>
</file>