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рішення 13/13 від 17.03.2017</w:t>
      </w:r>
    </w:p>
    <w:p>
      <w:pPr>
        <w:pStyle w:val="Normal"/>
        <w:ind w:firstLine="552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вдання і заходи до Обласної програми підтримки вищих навчальних закладів Черкаської області на 2015-2019 роки</w:t>
      </w:r>
    </w:p>
    <w:p>
      <w:pPr>
        <w:pStyle w:val="Normal"/>
        <w:ind w:firstLine="552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651"/>
        <w:gridCol w:w="1269"/>
        <w:gridCol w:w="2274"/>
        <w:gridCol w:w="1597"/>
        <w:gridCol w:w="1672"/>
        <w:gridCol w:w="21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н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мін виконанн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а потреба у фінансуванні, тис. грн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 (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виток матеріально-технічної бази вищих навчальних закладів Черка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 екологічного стану навколишнього природного середовища на базі Уманського державного педагогічного університету імені Павла Тичин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обутового нітрат тестеру з дозиметром «Екотестер», комплексного аналізатору якості води з ОВП-електродом, переносного багатокомпонентного газоаналізатора ДОЗОР-С-М)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анський державний педагогічний університет імені Павла Тичин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92" w:hanging="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наукових досліджень навколишнього середовища в УД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належного рівня презентації студентських досягнень Черкаського національного університету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упка спортивної форми для членів збірних команд з волейболу та футбол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ння підвищення іміджу ЧНУ, гідна презентації досягнень студентів навчального закладу на регіональному та всеукраїнському рів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54:00Z</dcterms:created>
  <dc:creator>Fime</dc:creator>
  <dc:description/>
  <cp:keywords/>
  <dc:language>en-US</dc:language>
  <cp:lastModifiedBy>Rada</cp:lastModifiedBy>
  <dcterms:modified xsi:type="dcterms:W3CDTF">2017-03-24T13:56:00Z</dcterms:modified>
  <cp:revision>3</cp:revision>
  <dc:subject/>
  <dc:title>Додаток до Програми</dc:title>
</cp:coreProperties>
</file>