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40" w:leader="none"/>
          <w:tab w:val="left" w:pos="7088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tbl>
      <w:tblPr>
        <w:tblW w:w="3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</w:tblGrid>
      <w:tr>
        <w:trPr/>
        <w:tc>
          <w:tcPr>
            <w:tcW w:w="3941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дато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рішення обласної 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_____________ № ____</w:t>
            </w:r>
          </w:p>
          <w:p>
            <w:pPr>
              <w:pStyle w:val="Normal"/>
              <w:ind w:right="-32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исяжних з числа громадян, які постійно проживають на території, на яку поширюється юрисдикція Корсунь-Шевченківського районного суду Черкаської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lang w:val="uk-UA"/>
        </w:rPr>
      </w:pPr>
      <w:r>
        <w:rPr>
          <w:sz w:val="28"/>
          <w:lang w:val="uk-UA"/>
        </w:rPr>
        <w:t>Борщенко Анастасія Василівна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lang w:val="uk-UA"/>
        </w:rPr>
        <w:t>Гогілашвілі Тамара Андріївна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lang w:val="uk-UA"/>
        </w:rPr>
      </w:pPr>
      <w:r>
        <w:rPr>
          <w:sz w:val="28"/>
          <w:lang w:val="uk-UA"/>
        </w:rPr>
        <w:t>Каракай Олександра Сергіївна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lang w:val="uk-UA"/>
        </w:rPr>
        <w:t>Паришкура Світлана Анатоліївна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lang w:val="uk-UA"/>
        </w:rPr>
        <w:t>Петренко Ольга Костянтинівна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lang w:val="uk-UA"/>
        </w:rPr>
        <w:t>Порпленко Алла Станіславівна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lang w:val="uk-UA"/>
        </w:rPr>
        <w:t>Савченко Інна Миколаївна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lang w:val="uk-UA"/>
        </w:rPr>
        <w:t>Яковенко Анатолій Володими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уючого справами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 xml:space="preserve">виконавчого апарату обласної ради                                                         Н. ГОРНА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замовчув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39:00Z</dcterms:created>
  <dc:creator>Admin</dc:creator>
  <dc:description/>
  <cp:keywords/>
  <dc:language>en-US</dc:language>
  <cp:lastModifiedBy>123</cp:lastModifiedBy>
  <cp:lastPrinted>2018-12-03T14:58:00Z</cp:lastPrinted>
  <dcterms:modified xsi:type="dcterms:W3CDTF">2023-05-11T08:04:00Z</dcterms:modified>
  <cp:revision>50</cp:revision>
  <dc:subject/>
  <dc:title/>
</cp:coreProperties>
</file>