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                          на 2022 – 2024 ро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/>
        <w:t xml:space="preserve">          </w:t>
        <w:tab/>
        <w:tab/>
        <w:tab/>
        <w:tab/>
        <w:tab/>
        <w:tab/>
      </w:r>
      <w:r>
        <w:rPr>
          <w:lang w:val="uk-UA"/>
        </w:rPr>
        <w:t xml:space="preserve">    </w:t>
      </w:r>
      <w:r>
        <w:rPr/>
        <w:t xml:space="preserve">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  <w:lang w:val="ru-RU"/>
        </w:rPr>
        <w:t>__________</w:t>
      </w:r>
      <w:r>
        <w:rPr/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>___________</w:t>
      </w:r>
      <w:r>
        <w:rPr>
          <w:b w:val="false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 Програми фінансової підтрим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551"/>
        <w:gridCol w:w="1418"/>
        <w:gridCol w:w="2551"/>
        <w:gridCol w:w="1276"/>
        <w:gridCol w:w="1418"/>
        <w:gridCol w:w="1275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, тис.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7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их та капітальних ремонтів нерухомого майна, власником якого є обласна р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4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т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идбання основних засобів та отримання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,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еревезення посадових осіб органів виконав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іяльності органів виконавчої вл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ридбання паливно-мастильних матеріалів</w:t>
            </w:r>
          </w:p>
        </w:tc>
      </w:tr>
      <w:tr>
        <w:trPr>
          <w:trHeight w:val="6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 дл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ранспортних засобів для забезпеченн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вікон і две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енерговитрат за рахунок встановлення енергозберігаючого обладнання та технологій</w:t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еплення стін і сте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матеріально-технічної бази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, заходи з енергозбере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 роботи  підприємства на ринку надання послуг</w:t>
            </w:r>
          </w:p>
        </w:tc>
      </w:tr>
      <w:tr>
        <w:trPr>
          <w:trHeight w:val="20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ширення друкарських послуг, здешевлення собівартості продукції, конкуренто  спроможність на ринку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 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фонд заробітної п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податкового боргу</w:t>
            </w:r>
          </w:p>
        </w:tc>
      </w:tr>
      <w:tr>
        <w:trPr>
          <w:trHeight w:val="2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 (в т.ч. погашення кредиторської заборгованості) та придбання паливно-мастиль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4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кредиторської заборгованості та забезпечення паливно-мастильними матеріал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ування на фонд заробітної пл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3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 за надані послуги перед: ТОВ «Черкасигаз збут» з грудня 2021 року по червень 2022 року включно;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РОМЕНЕРГО-РЕСУРС» з січня 2023 по лютий 2023 року вклю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7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гашення кредиторської заборгованості з оплати праці та по сплаті єдиного соціального внеску працівників підприєм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татутної діяльності (придбання сировини та витратних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експертної оцінки майна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обов’язань перед кредиторами, зобов’язань щодо сплати податків, зборів (обов’язкових платежів), оплати праці, комунальних послуг, пільгових пенсій, тощо, в тому числі погашення заборгованості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9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 у 2022 році по об’єкту «Капітальний ремонт приміщень адмінбудівлі по бульв. Шевченка,  185 в м. Черкаси»        та технагляд за роб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е підприємство «Управління по експлуатації Будинку рад і об'єктів обласної комунальної влас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7,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</w:t>
              <w:br/>
              <w:t>у 2022 році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39,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284" w:firstLine="284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        Н.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1:00Z</dcterms:created>
  <dc:creator>123</dc:creator>
  <dc:description/>
  <cp:keywords/>
  <dc:language>en-US</dc:language>
  <cp:lastModifiedBy>RePack by Diakov</cp:lastModifiedBy>
  <cp:lastPrinted>2023-05-03T12:22:00Z</cp:lastPrinted>
  <dcterms:modified xsi:type="dcterms:W3CDTF">2023-05-18T12:55:00Z</dcterms:modified>
  <cp:revision>27</cp:revision>
  <dc:subject/>
  <dc:title>Додаток 3</dc:title>
</cp:coreProperties>
</file>