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521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6521" w:hanging="0"/>
        <w:jc w:val="left"/>
        <w:rPr>
          <w:lang w:eastAsia="ru-RU"/>
        </w:rPr>
      </w:pPr>
      <w:r>
        <w:rPr>
          <w:lang w:eastAsia="ru-RU"/>
        </w:rPr>
        <w:t xml:space="preserve">ЗАТВЕРДЖЕНО </w:t>
      </w:r>
    </w:p>
    <w:p>
      <w:pPr>
        <w:pStyle w:val="Normal"/>
        <w:widowControl w:val="false"/>
        <w:ind w:left="6521" w:hanging="0"/>
        <w:jc w:val="left"/>
        <w:rPr>
          <w:lang w:eastAsia="ru-RU"/>
        </w:rPr>
      </w:pPr>
      <w:r>
        <w:rPr>
          <w:lang w:eastAsia="ru-RU"/>
        </w:rPr>
        <w:t xml:space="preserve">рішення обласної ради 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ind w:left="6521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I. Паспорт 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грами підвищення рівня безпеки дорожнього руху </w:t>
      </w:r>
    </w:p>
    <w:p>
      <w:pPr>
        <w:pStyle w:val="Normal"/>
        <w:widowControl w:val="false"/>
        <w:jc w:val="center"/>
        <w:rPr/>
      </w:pPr>
      <w:r>
        <w:rPr>
          <w:b/>
          <w:lang w:eastAsia="ru-RU"/>
        </w:rPr>
        <w:t>на період до 2023 року</w:t>
      </w:r>
    </w:p>
    <w:p>
      <w:pPr>
        <w:pStyle w:val="Normal"/>
        <w:widowControl w:val="false"/>
        <w:jc w:val="center"/>
        <w:rPr>
          <w:b/>
          <w:b/>
          <w:sz w:val="20"/>
          <w:szCs w:val="32"/>
          <w:lang w:eastAsia="ru-RU"/>
        </w:rPr>
      </w:pPr>
      <w:r>
        <w:rPr>
          <w:b/>
          <w:sz w:val="20"/>
          <w:szCs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ніціатор розроблення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Департамент будівництва Черкаської  обласної державної адміністрації</w:t>
            </w:r>
          </w:p>
        </w:tc>
      </w:tr>
      <w:tr>
        <w:trPr>
          <w:trHeight w:val="10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center" w:pos="2268" w:leader="none"/>
                <w:tab w:val="left" w:pos="6804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center" w:pos="2268" w:leader="none"/>
                <w:tab w:val="left" w:pos="6804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Розробник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center" w:pos="2268" w:leader="none"/>
                <w:tab w:val="left" w:pos="6804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епартамент будівництва Черкаської 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іврозробники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лужба автомобільних доріг в області (далі – САД), Головне управління Національної поліції в Черкаській області, Управління патрульної поліції в Черкаській області Департаменту патрульної поліції, Відділ державного нагляду (контролю) у Черкаській області Державної служби України з безпеки на транспорті, Департамент цивільного захисту, оборонної роботи та взаємодії з правоохоронними органами Черкаської обласної державної адміністрації, Департамент регіонального розвитку Черкаської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ідповідальні виконавці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АД, Головне управління Національної поліції в Черкаській області, Управління патрульної поліції в Черкаській області Департаменту патрульної поліції, Відділ державного нагляду (контролю) у Черкаській області Державної служби України з безпеки на транспорті, Головне управління ДСНС України у Черкаській області, Департамент цивільного захисту, оборонної роботи та взаємодії з правоохоронними органами Черкаської обласної державної адміністрації, районні військові адміністрації, органи місцевого самоврядування, Департамент будівництва Черкаської обласної державної адміністрації, Департамент регіонального розвитку Черкаської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асники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йонні військові адміністрації, органи місцевого самоврядування, державне підприємство „Служба місцевих автомобільних доріг у Черкаській області“ (далі – ДП СМА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рмін реалізації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1 – 2023 роки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ержавний, місцеві бюджети, кредитні кошти, спонсорські кошти, кошти підприємств та інвесторі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70" w:top="568" w:footer="0" w:bottom="1418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92" w:right="907" w:gutter="0" w:header="170" w:top="567" w:footer="17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uk-UA" w:bidi="ar-SA"/>
    </w:rPr>
  </w:style>
  <w:style w:type="character" w:styleId="Style16">
    <w:name w:val="Нижні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ий текст Знак"/>
    <w:qFormat/>
    <w:rPr>
      <w:b/>
      <w:bCs/>
      <w:sz w:val="28"/>
      <w:szCs w:val="28"/>
      <w:lang w:val="uk-UA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fmc1">
    <w:name w:val="xfmc1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ru-RU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0:00Z</dcterms:created>
  <dc:creator>User</dc:creator>
  <dc:description/>
  <cp:keywords/>
  <dc:language>en-US</dc:language>
  <cp:lastModifiedBy>RePack by Diakov</cp:lastModifiedBy>
  <cp:lastPrinted>2023-02-07T09:06:00Z</cp:lastPrinted>
  <dcterms:modified xsi:type="dcterms:W3CDTF">2023-02-17T08:40:00Z</dcterms:modified>
  <cp:revision>2</cp:revision>
  <dc:subject/>
  <dc:title>ПРОЕКТ</dc:title>
</cp:coreProperties>
</file>