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33746594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22.01.2022 № 5, від 21.08.2022 № 23, від 21.08.2022 № 24, </w:t>
        <w:br/>
        <w:t xml:space="preserve">від 05.11.2022 № 23, виконавчого комітету Черкаської міської ради </w:t>
        <w:br/>
        <w:t xml:space="preserve">від 16.11.2022 № 17-13, громадянина Розанова О. В. від 09.12.2022 </w:t>
      </w:r>
      <w:r>
        <w:rPr/>
        <w:t xml:space="preserve">за поданням Управління екології та природних ресурсів Черкаської обласної державної адміністрації від 31.01.2023 № 02/10-01-18/299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>збереження цінних природних комплексів 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40"/>
        <w:jc w:val="both"/>
        <w:rPr/>
      </w:pPr>
      <w:r>
        <w:rPr/>
        <w:t xml:space="preserve">1. Затвердити пропозиції Черкаської обласної військової адміністрації </w:t>
      </w:r>
      <w:r>
        <w:rPr>
          <w:szCs w:val="28"/>
        </w:rPr>
        <w:t>щодо оголошення територій та об’єктів природно-заповідного фонду області, що мають природоохоронне та естетичне значення і підлягають особливій охороні, згідно з додатком.</w:t>
      </w:r>
    </w:p>
    <w:p>
      <w:pPr>
        <w:pStyle w:val="Normal"/>
        <w:ind w:firstLine="540"/>
        <w:jc w:val="both"/>
        <w:rPr/>
      </w:pPr>
      <w:r>
        <w:rPr/>
        <w:t xml:space="preserve">2. Запропонувати землекористувачам, у віданні яких знаходяться </w:t>
      </w:r>
      <w:r>
        <w:rPr>
          <w:szCs w:val="28"/>
        </w:rPr>
        <w:t>території та об</w:t>
      </w:r>
      <w:r>
        <w:rPr/>
        <w:t>’</w:t>
      </w:r>
      <w:r>
        <w:rPr>
          <w:szCs w:val="28"/>
        </w:rPr>
        <w:t>єкти природно-заповідного фонду</w:t>
      </w:r>
      <w:r>
        <w:rPr/>
        <w:t xml:space="preserve">, протягом року розробити документацію зі встановлення меж відповідних територій в натурі </w:t>
        <w:br/>
        <w:t xml:space="preserve">(на місцевості). </w:t>
      </w:r>
    </w:p>
    <w:p>
      <w:pPr>
        <w:pStyle w:val="Normal"/>
        <w:ind w:firstLine="540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40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620" w:right="74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 xml:space="preserve">Голова                                                                                    Анатолій ПІДГОРНИЙ </w:t>
      </w:r>
    </w:p>
    <w:p>
      <w:pPr>
        <w:pStyle w:val="Normal"/>
        <w:tabs>
          <w:tab w:val="clear" w:pos="709"/>
          <w:tab w:val="left" w:pos="7088" w:leader="none"/>
        </w:tabs>
        <w:ind w:left="10620" w:hanging="0"/>
        <w:rPr>
          <w:szCs w:val="28"/>
        </w:rPr>
      </w:pPr>
      <w:r>
        <w:rPr>
          <w:szCs w:val="28"/>
        </w:rPr>
        <w:t>Додаток до рішення обласної ради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bCs/>
          <w:szCs w:val="28"/>
        </w:rPr>
        <w:t xml:space="preserve">Перелік територій та об'єктів природно-заповідного фонду, що мають природоохоронне </w:t>
        <w:br/>
        <w:t>та естетичне значення і підлягають особливій охороні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52"/>
        <w:gridCol w:w="2160"/>
        <w:gridCol w:w="993"/>
        <w:gridCol w:w="3132"/>
        <w:gridCol w:w="4140"/>
        <w:gridCol w:w="266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об'є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аповід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знаходж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а характеристи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емлекористувачі </w:t>
              <w:br/>
              <w:t>та землевласни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оче п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-пам’ятка садово-паркового мисте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ий район,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а територіальна громада, м. Черкаси, мікрорайон „Дахнівка“, </w:t>
              <w:br/>
              <w:t>на перетині вулиць Набережної та Братів Савчен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я розташована в мікрорайоні „Дахнівка“ поблизу річки Бігуча, де поєднані борові, широколистяні, лучні екосистеми. Це природний біотоп існування ссавців, зокрема родини бобрових, зайцеподібних, </w:t>
              <w:br/>
              <w:t>а також птахів, плазунів та комах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„Дирекція парків“ Черкаської міської ради</w:t>
            </w:r>
          </w:p>
        </w:tc>
      </w:tr>
      <w:tr>
        <w:trPr>
          <w:trHeight w:val="1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бочок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нічна пам’ятка прир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енигородський район,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альн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межі с. Глибоч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я степового схилу на лівому березі річки Гірський Тікич, де зростають рідкісні рослини: Сон розкритий, Горицвіт весняний, Ковила волосиста, Шафран сітчастий, які занесені до Червоної книги України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нівська територіальна громада</w:t>
            </w:r>
          </w:p>
        </w:tc>
      </w:tr>
      <w:tr>
        <w:trPr>
          <w:trHeight w:val="1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нічна пам’ятка прир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енигородський район,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н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межі с. Тарасі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я степового схилу на лівому березі річки Гірський Тікич, де зростають рідкісні рослини: Сон розкритий, Горицвіт весняний, Ковила волосиста, Шафран сітчастий, які занесені до Червоної книги України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нівська територіальна громада</w:t>
            </w:r>
          </w:p>
        </w:tc>
      </w:tr>
      <w:tr>
        <w:trPr>
          <w:trHeight w:val="1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 біля </w:t>
              <w:br/>
              <w:t>села Корж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нічна пам’ятка прир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анський район,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н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межі с. Корж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я степового схилу на березі річки Ятрань, де зростають рідкісні рослини: Сон розкритий, Горицвіт весняний, Ковила волосиста, Шафран сітчастий, які занесені до Червоної книги Україн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нська територіальна громада</w:t>
            </w:r>
          </w:p>
        </w:tc>
      </w:tr>
      <w:tr>
        <w:trPr>
          <w:trHeight w:val="1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ова ба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нічна пам’ятка прир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ий район,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-Шевченківська територіальна громада,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межі с. Виграї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ериторія степу, на якій зростає популяція Ковили волосистої</w:t>
            </w:r>
            <w:r>
              <w:rPr>
                <w:iCs/>
                <w:color w:val="202122"/>
                <w:sz w:val="24"/>
                <w:szCs w:val="24"/>
                <w:shd w:fill="FFFFFF" w:val="clear"/>
              </w:rPr>
              <w:t>,</w:t>
            </w:r>
            <w:r>
              <w:rPr>
                <w:sz w:val="24"/>
                <w:szCs w:val="24"/>
              </w:rPr>
              <w:t xml:space="preserve"> рідкісного виду рослин, занесеного до Червоної книги України. Має історичну та патріотичну цінність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-Шевченківська територіальна громада</w:t>
            </w:r>
          </w:p>
        </w:tc>
      </w:tr>
      <w:tr>
        <w:trPr>
          <w:trHeight w:val="1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шафтний заказ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ніський район,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амківська територіальна громада, адмінмежі </w:t>
              <w:br/>
              <w:t>с. Ковалі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я цінних ландшафтних комплексів та водно-болотних угідь долини річки Чумга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івська територіальна громада</w:t>
            </w:r>
          </w:p>
        </w:tc>
      </w:tr>
      <w:tr>
        <w:trPr>
          <w:trHeight w:val="1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ій Чумг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дрологічний заказ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ніський район,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амківська територіальна громада, адмінмежі </w:t>
              <w:br/>
              <w:t>с. Кононі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ісце витоку річки Чумгак, </w:t>
              <w:br/>
              <w:t xml:space="preserve">на території поширені види рослин </w:t>
              <w:br/>
              <w:t xml:space="preserve">і тварин, занесені до Червоної книги Україн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івська територіальна громада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 xml:space="preserve">Заступник керуючого справами 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виконавчого апарату</w:t>
        <w:tab/>
        <w:tab/>
        <w:tab/>
        <w:tab/>
        <w:tab/>
        <w:tab/>
        <w:tab/>
        <w:tab/>
        <w:tab/>
        <w:tab/>
        <w:t>Н. ГОРНА</w:t>
      </w:r>
    </w:p>
    <w:sectPr>
      <w:type w:val="nextPage"/>
      <w:pgSz w:orient="landscape" w:w="16838" w:h="11906"/>
      <w:pgMar w:left="902" w:right="902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5">
    <w:name w:val="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7">
    <w:name w:val="Текст примітки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34:00Z</dcterms:created>
  <dc:creator>User</dc:creator>
  <dc:description/>
  <cp:keywords/>
  <dc:language>en-US</dc:language>
  <cp:lastModifiedBy>RePack by Diakov</cp:lastModifiedBy>
  <cp:lastPrinted>2020-07-30T10:29:00Z</cp:lastPrinted>
  <dcterms:modified xsi:type="dcterms:W3CDTF">2023-02-10T09:34:00Z</dcterms:modified>
  <cp:revision>2</cp:revision>
  <dc:subject/>
  <dc:title/>
</cp:coreProperties>
</file>