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ами 62, 63 та 64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гуртожитку Черкаського інституту пожежної безпеки імені Героїв Чорнобиля Національного університету цивільного захисту України, за адресою: Черкаська обл., м. Черкаси, вул. Онопрієнка, 8 (встановлення індивідуального теплового пункту з електронним регулятором температури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ня та експертиза проектно-кошторисної документації, виконання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о температурний режим у спальних приміщеннях гуртожитку в осінньо-зимовий період та знижено споживання теплової енергії на 15 %</w:t>
            </w:r>
          </w:p>
        </w:tc>
      </w:tr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3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окращення соціально-побутових умов гуртожитку Черкаського національного університету імені Богдана Хмельницько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промислового бойле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о соціально-побутові умов проживання студентів та внутрішньо переміщених осіб</w:t>
            </w:r>
          </w:p>
        </w:tc>
      </w:tr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>
                <w:lang w:val="uk-UA"/>
              </w:rPr>
              <w:t>Покращення матеріально-технічної бази Наукової бібліотеки імені Михайла Максимовича Черкаського національного університету імені Богдана Хмельницько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идбання сервера, </w:t>
              <w:br/>
              <w:t>20-ти комп’ютерів з продуктивними сканерами та інтерактивної панелі-диспле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ащено надання освітніх послуг, зокрема шляхом оцифрування навчально-наукової літератури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2:45:00Z</dcterms:created>
  <dc:creator>Fime</dc:creator>
  <dc:description/>
  <cp:keywords/>
  <dc:language>en-US</dc:language>
  <cp:lastModifiedBy>RePack by Diakov</cp:lastModifiedBy>
  <cp:lastPrinted>2021-08-25T09:49:00Z</cp:lastPrinted>
  <dcterms:modified xsi:type="dcterms:W3CDTF">2023-02-28T22:45:00Z</dcterms:modified>
  <cp:revision>2</cp:revision>
  <dc:subject/>
  <dc:title/>
</cp:coreProperties>
</file>