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ом 62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гуртожитку Черкаського інституту пожежної безпеки імені Героїв Чорнобиля Національного університету цивільного захисту України, за адресою: Черкаська обл., м. Черкаси, вул. Онопрієнка, 8 (встановлення індивідуального теплового пункту з електронним регулятором температури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ня та експертиза проектно-кошторисної документації, виконання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о температурний режим у спальних приміщеннях гуртожитку в осінньо-зимовий період та знижено споживання теплової енергії на 15 %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35:00Z</dcterms:created>
  <dc:creator>Fime</dc:creator>
  <dc:description/>
  <cp:keywords/>
  <dc:language>en-US</dc:language>
  <cp:lastModifiedBy>RePack by Diakov</cp:lastModifiedBy>
  <cp:lastPrinted>2021-08-25T09:49:00Z</cp:lastPrinted>
  <dcterms:modified xsi:type="dcterms:W3CDTF">2023-02-10T06:35:00Z</dcterms:modified>
  <cp:revision>2</cp:revision>
  <dc:subject/>
  <dc:title/>
</cp:coreProperties>
</file>