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Heading"/>
        <w:keepNext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Програми органі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тування людей на водних об’єктах Черка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3 роки</w:t>
      </w:r>
    </w:p>
    <w:p>
      <w:pPr>
        <w:pStyle w:val="Normal"/>
        <w:ind w:right="-3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3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рограми організації рятування людей на водних об’єктах Черкаської області на 2019 – 2023 роки, затвердженої рішенням обласної ради від 18.12.2018 №28-3/VII, замінивши в її тексті та додатках слова               „Управління цивільного захисту Черкаської обласної державної адміністрації“ словами „Департамент цивільного захисту, оборонної роботи та взаємодії </w:t>
        <w:br/>
        <w:t xml:space="preserve">з правоохоронними органами Черкаської обласної державної адміністрації“ </w:t>
        <w:br/>
        <w:t>у відповідних відмінк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Анатолій 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18:00Z</dcterms:created>
  <dc:creator>Герасименко Юрий Владимирович</dc:creator>
  <dc:description/>
  <cp:keywords/>
  <dc:language>en-US</dc:language>
  <cp:lastModifiedBy>Юля</cp:lastModifiedBy>
  <cp:lastPrinted>2018-01-02T15:20:00Z</cp:lastPrinted>
  <dcterms:modified xsi:type="dcterms:W3CDTF">2023-02-03T13:12:00Z</dcterms:modified>
  <cp:revision>62</cp:revision>
  <dc:subject/>
  <dc:title>Додаток до</dc:title>
</cp:coreProperties>
</file>