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обласної ради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№ ____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асна цільова програм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абезпечення збереженості документів регіональної частини </w:t>
        <w:br/>
        <w:t>Національного архівного фонд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24 – 2027 роки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770" w:hanging="12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астина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архівний фонд України (далі – НАФ) – сукупність архівних документів, що відображають історію духовного і матеріального життя Українського народу та інших народів, мають культурну цінність і є надбанням української нації, є складовою частиною вітчизняної і світової культурної спадщини та інформаційних ресурсів суспільства, перебуває під охороною держави і призначений для задоволення інформаційних потреб суспільства і держави, реалізації прав та законних інтересів кожної люди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ю державної політики у сфері архівної справи і діловодства в області забезпечують Державний архів Черкаської області (далі – держархів області), 4 архівні відділи райдержадміністрацій та 6 архівних відділів міських рад. Наразі в їхніх архівосховищах зберігається понад 1 566 тисяч справ регіональної частини НАФ з 1710 по 2021 рік, у яких всебічно відображено історичний розвиток Черкащини. Протягом останніх п’яти років держархівом області та архівними відділами райдержадміністрацій і міських рад було виконано 80 567 запитів громадян та юридичних осіб, в читальних залах працювали 6 097 користувачів. Архівні документи широко й дедалі більше використовуються для забезпечення управлінської діяльності органів виконавчої влади і органів місцевого самоврядування, підприємств та організацій усіх форм власності, задоволення запитів громадян соціально-правового характеру, з науковою, культурно-просвітницькою мет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гарантованої збереженості документів НАФ є постійно пріоритетним завданням архівних установ, виконання якого залежить насамперед від стану їхньої матеріально-технічної бази. Упродовж десяти  років реалізовано завдання Обласної цільової програми розвитку архівної справи на 2011–2020 роки, затвердженої рішенням обласної ради </w:t>
        <w:br/>
        <w:t>від 29.04.2011 № 5–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(із змінами), зокрема, здійснено капітальний ремонт систем водопостачання та водовідведення (каналізації) в будівлі держархіву області (вул. Максима Залізняка, 12); проведено капітальний ремонт приміщень лабораторії мікрофільмування і реставрації документів; придбано додаткове спеціальне металеве стелажне обладнання для зберігання виборчої документації; здійснено поточний ремонт покрівель будівель держархіву області за адресами вул. Благовісна, 244-а та вул. Максима Залізняка, 1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, попри досягнуті вагомі позитивні результати, завдання державної та попередньої обласної цільової програми розвитку архівної справи </w:t>
        <w:br/>
        <w:t>на 2011-2020 роки виконано не в повному обсязі, матеріально-технічна база держархіву області не відповідає сучасним стандартам і потреб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гарантованої збереженості документів НАФ насамперед залежить від стану матеріально-технічної бази державного архіву області, яка потребує зміцне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bookmarkStart w:id="0" w:name="_Hlk134423210"/>
      <w:bookmarkEnd w:id="0"/>
      <w:r>
        <w:rPr>
          <w:sz w:val="28"/>
          <w:szCs w:val="28"/>
          <w:lang w:val="uk-UA"/>
        </w:rPr>
        <w:t xml:space="preserve">З метою дотримання температурно-вологісного режиму зберігання документів та підвищення енергоефективності будівель необхідно здійснити заміну старих дерев’яних вікон на сучасні металопластиков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ажливим є питання придбання додаткового металевого стелажного обладнання для забезпечення належного зберігання виборчої документації нестандартного формату, а також картонажних коробок для дотримання нормативних фізико-хімічних параметрів збереженості докумен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ля дотримання санітарно-гігієнічного режиму зберігання документів та забезпечення безпечних умов праці необхідно здійснити поточний ремонт у архівосховища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bookmarkStart w:id="1" w:name="_Hlk134423210"/>
      <w:bookmarkEnd w:id="1"/>
      <w:r>
        <w:rPr>
          <w:sz w:val="28"/>
          <w:szCs w:val="28"/>
          <w:lang w:val="uk-UA"/>
        </w:rPr>
        <w:t>Розв’язання перерахованих проблем передбачається Обласною цільовою програмою забезпечення збереженості документів регіональної частини Національного архівного фонду на 2024–2027 роки (далі – Програма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до Програми наведено у додатку до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770" w:hanging="1203"/>
        <w:jc w:val="both"/>
        <w:rPr/>
      </w:pPr>
      <w:r>
        <w:rPr>
          <w:sz w:val="28"/>
          <w:szCs w:val="28"/>
          <w:lang w:val="uk-UA"/>
        </w:rPr>
        <w:t>Мета та основні завдання Програми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 полягає у реалізації державної політики в галузі архівної справи шляхом створення належних умов для зберігання, збільшення та ефективного використання регіональної частини Національного архівного фонду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ення матеріально-технічної бази держархіву області для забезпечення гарантованого зберігання документів НАФ, приймання на державне зберігання цінних архівних документів, що відображають сучасні процеси на Черкащи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дасть змогу сконцентрувати зусилля місцевих органів виконавчої влади та органів місцевого самоврядування, громадськості області на виконанні визначених пріоритетних завдань у сфері забезпечення збереженості документів НАФ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770" w:hanging="12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дійснення заміни вікон у будівлях держархіву області за адресами вул. Благовісна, 244-а та вул. Максима Залізняка, 1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ержархів області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2024 - 2027 роки  </w:t>
      </w:r>
    </w:p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ридбання додаткового металевого стелажного обладнання для архівосховищ в будівлях держархіву області за адресами вул. Благовісна, 244-а та вул. Максима Залізняка, 1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ержархів області</w:t>
      </w:r>
    </w:p>
    <w:p>
      <w:pPr>
        <w:pStyle w:val="Normal"/>
        <w:suppressAutoHyphens w:val="true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2024 - 2027 роки    </w:t>
      </w:r>
    </w:p>
    <w:p>
      <w:pPr>
        <w:pStyle w:val="Normal"/>
        <w:suppressAutoHyphens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Придбання додаткового картонажного обладнання для архівосховищ </w:t>
        <w:br/>
        <w:t xml:space="preserve">в будівлях держархіву області за адресами вул. Благовісна, 244-а та </w:t>
        <w:br/>
        <w:t>вул. Максима Залізняка, 1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ержархів області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2024 - 2027 роки    </w:t>
      </w:r>
    </w:p>
    <w:p>
      <w:pPr>
        <w:pStyle w:val="Normal"/>
        <w:suppressAutoHyphens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 Проведення поточного ремонту архівосховищ в будівлях держархіву області за адресами вул. Благовісній, 244-а та вул. Максима Залізняка, 1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ержархів області</w:t>
      </w:r>
    </w:p>
    <w:p>
      <w:pPr>
        <w:pStyle w:val="Normal"/>
        <w:suppressAutoHyphens w:val="true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2024 - 2027 роки   </w:t>
      </w:r>
    </w:p>
    <w:p>
      <w:pPr>
        <w:pStyle w:val="Normal"/>
        <w:suppressAutoHyphens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770" w:hanging="12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та джерела фінансування Програми</w:t>
      </w:r>
    </w:p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здійснюватиметься за рахунок коштів місцевих бюджетів та інших джерел, не заборонених чинним законодавством Україн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Програми за рахунок коштів місцевих бюджетів визначатимуться щорічно, виходячи з фінансової спроможності місцевих бюджетів на підставі обґрунтованих розрахунків поданих виконавцем Програми.</w:t>
      </w:r>
    </w:p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770" w:hanging="12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</w:t>
      </w:r>
    </w:p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створити в держархіві області умови для гарантованого зберігання документів Національного архівного фонду Україн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иймання на державне зберігання цінних архівних документів, що відображають сучасний розвиток Черкащин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770" w:hanging="1203"/>
        <w:jc w:val="both"/>
        <w:rPr/>
      </w:pPr>
      <w:r>
        <w:rPr>
          <w:sz w:val="28"/>
          <w:szCs w:val="28"/>
          <w:lang w:val="uk-UA"/>
        </w:rPr>
        <w:t>Контроль за виконанням Програми</w:t>
      </w:r>
    </w:p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покладається на держархів області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Програми покладається на постійну комісію обласної ради з питань освіти, науки, культури, молодіжної політики та спорту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 держархів області щорічно до 20 січня інформує Черкаську обласну державну адміністрацію та Черкаську обласну раду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виконавець Програми щороку здійснює обґрунтовану оцінку результатів виконання програми та, у разі необхідності, вносить пропозиції щодо доцільності продовження визначених заходів, уточнення показників, строків виконання Програми та окремих заходів і завдань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>Заступник керуючого справами</w:t>
        <w:tab/>
        <w:tab/>
        <w:tab/>
        <w:tab/>
        <w:tab/>
        <w:t>Наталія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TimesNewRoman">
    <w:name w:val="Стиль Times New Roman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11:00Z</dcterms:created>
  <dc:creator>Трофимовна</dc:creator>
  <dc:description/>
  <cp:keywords/>
  <dc:language>en-US</dc:language>
  <cp:lastModifiedBy>ДЕРЖАВНИЙ АРХІВ ОБЛАСТІ</cp:lastModifiedBy>
  <cp:lastPrinted>2011-03-16T10:20:00Z</cp:lastPrinted>
  <dcterms:modified xsi:type="dcterms:W3CDTF">2023-05-12T08:22:00Z</dcterms:modified>
  <cp:revision>32</cp:revision>
  <dc:subject/>
  <dc:title/>
</cp:coreProperties>
</file>