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№ _________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ом 65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 xml:space="preserve">65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одернізація матеріально-технічної бази Навчально-наукового інституту педагогічної освіти, соціальної роботи </w:t>
              <w:br/>
              <w:t>і мистецтва Черкаського національного університету імені Богдана Хмельницьког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идбання обладнання для </w:t>
            </w:r>
            <w:r>
              <w:rPr>
                <w:lang w:val="en-US"/>
              </w:rPr>
              <w:t>STEM</w:t>
            </w:r>
            <w:r>
              <w:rPr>
                <w:lang w:val="uk-UA"/>
              </w:rPr>
              <w:t xml:space="preserve">-лабораторії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о надання освітніх послуг, підвищено якість освітнього процесу шляхом впровадження інноваційних технологій, зокрема робототехніки та моделювання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керуючого справами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33:00Z</dcterms:created>
  <dc:creator>Fime</dc:creator>
  <dc:description/>
  <cp:keywords/>
  <dc:language>en-US</dc:language>
  <cp:lastModifiedBy>User</cp:lastModifiedBy>
  <cp:lastPrinted>2021-08-25T09:49:00Z</cp:lastPrinted>
  <dcterms:modified xsi:type="dcterms:W3CDTF">2023-05-04T08:36:00Z</dcterms:modified>
  <cp:revision>12</cp:revision>
  <dc:subject/>
  <dc:title/>
</cp:coreProperties>
</file>