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7310403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>“, враховуючи пропозиції Громадської організації „Українська природоохоронна група“ від 22.03.202</w:t>
      </w:r>
      <w:r>
        <w:rPr>
          <w:szCs w:val="28"/>
          <w:lang w:val="ru-RU"/>
        </w:rPr>
        <w:t>3</w:t>
      </w:r>
      <w:r>
        <w:rPr>
          <w:szCs w:val="28"/>
        </w:rPr>
        <w:t xml:space="preserve"> № 292/2023, </w:t>
      </w:r>
      <w:r>
        <w:rPr/>
        <w:t xml:space="preserve">за поданням Управління екології та природних ресурсів Черкаської обласної державної адміністрації від 03.05.2023 № 02/10-01-18/1356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їх у виховних, наукових, природоохоронних </w:t>
        <w:br/>
        <w:t>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 xml:space="preserve">щодо оголошення території між селами Лісове та Шаулиха Тальнівської територіальної громади Звенигородського району, що має природоохоронне </w:t>
        <w:br/>
        <w:t>та естетичне значення і підлягає особливій охороні, ландшафтним заказником місцевого значення „Білі Обрії“ площею 40,9434 га.</w:t>
      </w:r>
    </w:p>
    <w:p>
      <w:pPr>
        <w:pStyle w:val="Normal"/>
        <w:ind w:firstLine="540"/>
        <w:jc w:val="both"/>
        <w:rPr/>
      </w:pPr>
      <w:r>
        <w:rPr/>
        <w:t xml:space="preserve">2. Запропонувати Тальнівській міській раді Звенигород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40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62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Анатолій ПІДГОРНИЙ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/>
      </w:r>
    </w:p>
    <w:sectPr>
      <w:type w:val="nextPage"/>
      <w:pgSz w:orient="landscape" w:w="16838" w:h="11906"/>
      <w:pgMar w:left="902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5-23T11:51:00Z</cp:lastPrinted>
  <dcterms:modified xsi:type="dcterms:W3CDTF">2023-05-23T08:52:00Z</dcterms:modified>
  <cp:revision>232</cp:revision>
  <dc:subject/>
  <dc:title/>
</cp:coreProperties>
</file>