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8576434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lang w:val="uk-UA"/>
        </w:rPr>
      </w:pPr>
      <w:r>
        <w:rPr>
          <w:sz w:val="28"/>
          <w:u w:val="single"/>
          <w:lang w:val="uk-UA"/>
        </w:rPr>
        <w:t>___________</w:t>
      </w: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lang w:val="uk-UA"/>
        </w:rPr>
        <w:t>__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10.2001 № 22-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зміни до рішення обласної ради від 30.10.2001 № 22-6 </w:t>
      </w:r>
      <w:bookmarkStart w:id="0" w:name="_Hlk132639380"/>
      <w:r>
        <w:rPr>
          <w:sz w:val="28"/>
          <w:szCs w:val="28"/>
          <w:lang w:val="uk-UA"/>
        </w:rPr>
        <w:t>„Про обласну краєзнавчу премію імені Михайла Максимовича“</w:t>
      </w:r>
      <w:bookmarkEnd w:id="0"/>
      <w:r>
        <w:rPr>
          <w:sz w:val="28"/>
          <w:szCs w:val="28"/>
          <w:lang w:val="uk-UA"/>
        </w:rPr>
        <w:t>, виклавши його в новій редакції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„</w:t>
      </w:r>
      <w:r>
        <w:rPr>
          <w:sz w:val="28"/>
          <w:szCs w:val="28"/>
          <w:lang w:val="uk-UA"/>
        </w:rPr>
        <w:t>Про обласну краєзнавчу премію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імені Михайла Максимовича“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„Про місцеве самоврядування </w:t>
        <w:br/>
        <w:t xml:space="preserve">в Україні“, з метою вшанування пам’яті уродженця Черкащини, видатного вченого – енциклопедиста Михайла Олександровича Максимовича, вивчення </w:t>
        <w:br/>
        <w:t xml:space="preserve">й популяризації його наукової творчої спадщини, а також активізації </w:t>
        <w:br/>
        <w:t xml:space="preserve">і підтримки в Черкаській області краєзнавчих досліджень, обласна рада </w:t>
        <w:br/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снувати спільно із Черкаською обласною державною адміністрацією обласну краєзнавчу премію імені Михайла Максимовича.</w:t>
      </w:r>
    </w:p>
    <w:p>
      <w:pPr>
        <w:pStyle w:val="Normal"/>
        <w:tabs>
          <w:tab w:val="clear" w:pos="708"/>
          <w:tab w:val="left" w:pos="720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твердити Положення про обласну краєзнавчу премію імені Михайла Максимовича, що додається. </w:t>
      </w:r>
    </w:p>
    <w:p>
      <w:pPr>
        <w:pStyle w:val="Normal"/>
        <w:tabs>
          <w:tab w:val="clear" w:pos="708"/>
          <w:tab w:val="left" w:pos="720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3. Фінансування витрат на виплату означеної премії здійснювати </w:t>
        <w:br/>
        <w:t xml:space="preserve">за рахунок коштів, передбачених в обласному бюджеті в галузі „Культура </w:t>
        <w:br/>
        <w:t>і мистецтво“.</w:t>
      </w:r>
    </w:p>
    <w:p>
      <w:pPr>
        <w:pStyle w:val="Normal"/>
        <w:tabs>
          <w:tab w:val="clear" w:pos="708"/>
          <w:tab w:val="left" w:pos="720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рішення покласти на постійну комісію обласної ради  питань освіти, науки, культури, молодіжної політики та спорту.</w:t>
      </w:r>
      <w:r>
        <w:rPr>
          <w:color w:val="000000"/>
          <w:sz w:val="28"/>
          <w:szCs w:val="28"/>
          <w:lang w:val="uk-UA"/>
        </w:rPr>
        <w:t>“.</w:t>
      </w:r>
    </w:p>
    <w:p>
      <w:pPr>
        <w:pStyle w:val="Normal"/>
        <w:tabs>
          <w:tab w:val="clear" w:pos="708"/>
          <w:tab w:val="left" w:pos="720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и, що втратили чинність рішення обласної ради 12.06.2020 № 37-25/VII „Про внесення змін до рішення обласної ради </w:t>
        <w:br/>
        <w:t>від 30.10.2001 № 22 – 6“, рішення обласної ради від 03.03.2023 № 17 – 3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„Про новий склад конкурсної комісії по присудженню обласної краєзнавчої премії імені Михайла Максимовича“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54:00Z</dcterms:created>
  <dc:creator>123</dc:creator>
  <dc:description/>
  <cp:keywords/>
  <dc:language>en-US</dc:language>
  <cp:lastModifiedBy>Госп</cp:lastModifiedBy>
  <cp:lastPrinted>2022-12-14T10:07:00Z</cp:lastPrinted>
  <dcterms:modified xsi:type="dcterms:W3CDTF">2023-04-21T09:59:00Z</dcterms:modified>
  <cp:revision>22</cp:revision>
  <dc:subject/>
  <dc:title/>
</cp:coreProperties>
</file>