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проєкту рішення</w:t>
      </w:r>
      <w:bookmarkStart w:id="0" w:name="_Hlk86412330"/>
      <w:r>
        <w:rPr>
          <w:b/>
          <w:bCs/>
          <w:sz w:val="28"/>
          <w:szCs w:val="28"/>
        </w:rPr>
        <w:t xml:space="preserve"> обласної ради «Про припинення державному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приємству «Черкаське лісове господарство» права користуванн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иною мисливських угідь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рішенн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«Про припинення державному підприємству «Черкаське лісове господарство» права користування частиною мисливських угідь» </w:t>
      </w:r>
      <w:r>
        <w:rPr>
          <w:sz w:val="28"/>
        </w:rPr>
        <w:t xml:space="preserve">підготовлено управлінням юридичного забезпечення та роботи з персоналом виконавчого апарату обласної ради на підставі подання Державного агентства лісових ресурсів України від </w:t>
      </w:r>
      <w:r>
        <w:rPr>
          <w:sz w:val="28"/>
          <w:szCs w:val="28"/>
        </w:rPr>
        <w:t>28.11.2022 № 03-11/6525-22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</w:rPr>
        <w:t>Згідно з абзацом третім частини першої статті 23 Закону України «Про мисливське господарство і полювання» (далі – Закон) право користування мисливськими угіддями припиняється у разі</w:t>
      </w:r>
      <w:bookmarkStart w:id="1" w:name="n304"/>
      <w:bookmarkStart w:id="2" w:name="n303"/>
      <w:bookmarkEnd w:id="1"/>
      <w:bookmarkEnd w:id="2"/>
      <w:r>
        <w:rPr>
          <w:sz w:val="28"/>
        </w:rPr>
        <w:t xml:space="preserve"> добровільної відмови від користування.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</w:rPr>
        <w:t>Частиною другою статті 23 передбачено, що у випадках, передбачених </w:t>
      </w:r>
      <w:r>
        <w:fldChar w:fldCharType="begin"/>
      </w:r>
      <w:r>
        <w:rPr>
          <w:rStyle w:val="InternetLink"/>
          <w:sz w:val="28"/>
        </w:rPr>
        <w:instrText xml:space="preserve"> HYPERLINK "https://zakon.rada.gov.ua/laws/show/1478-14" \l "n304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абзацами третім</w:t>
      </w:r>
      <w:r>
        <w:rPr>
          <w:rStyle w:val="InternetLink"/>
          <w:sz w:val="28"/>
        </w:rPr>
        <w:fldChar w:fldCharType="end"/>
      </w:r>
      <w:r>
        <w:rPr>
          <w:sz w:val="28"/>
        </w:rPr>
        <w:t>, </w:t>
      </w:r>
      <w:r>
        <w:fldChar w:fldCharType="begin"/>
      </w:r>
      <w:r>
        <w:rPr>
          <w:rStyle w:val="InternetLink"/>
          <w:sz w:val="28"/>
        </w:rPr>
        <w:instrText xml:space="preserve"> HYPERLINK "https://zakon.rada.gov.ua/laws/show/1478-14" \l "n305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четвертим</w:t>
      </w:r>
      <w:r>
        <w:rPr>
          <w:rStyle w:val="InternetLink"/>
          <w:sz w:val="28"/>
        </w:rPr>
        <w:fldChar w:fldCharType="end"/>
      </w:r>
      <w:r>
        <w:rPr>
          <w:sz w:val="28"/>
        </w:rPr>
        <w:t>, </w:t>
      </w:r>
      <w:r>
        <w:fldChar w:fldCharType="begin"/>
      </w:r>
      <w:r>
        <w:rPr>
          <w:rStyle w:val="InternetLink"/>
          <w:sz w:val="28"/>
        </w:rPr>
        <w:instrText xml:space="preserve"> HYPERLINK "https://zakon.rada.gov.ua/laws/show/1478-14" \l "n309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сьомим</w:t>
      </w:r>
      <w:r>
        <w:rPr>
          <w:rStyle w:val="InternetLink"/>
          <w:sz w:val="28"/>
        </w:rPr>
        <w:fldChar w:fldCharType="end"/>
      </w:r>
      <w:r>
        <w:rPr>
          <w:sz w:val="28"/>
        </w:rPr>
        <w:t> частини першої цієї статті рішення про припинення права користування мисливськими угіддями приймаються  за поданням центрального органу виконавчої влади, що реалізує державну політику у сфері лісового та мисливського господарства, або центрального органу виконавчої влади, що реалізує державну політику із здійснення державного нагляду (контролю) у сфері охорони навколишнього природного середовища, раціонального використання, відтворення і охорони природних ресурсів, тими самими органами, які уповноважені на надання у користування мисливських угід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9 Закону вирішення питань надання в користування мисливських угідь належить до повноважень обласних рад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Мета і шляхи її досягненн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ом рішення передбачається припинення державному підприємству «Черкаське лісове господарство» права користування частиною мисливських угідь на території Черкаського району площею 5613,3 га у зв’язку із добровільною відмовою від користування. Таким чином, загальна площа мисливських угідь, що залишиться у користуванні державного підприємства становитиме 9 264,7 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рішення розроблений відповідно до частини другої статті 43 Закону України «Про місцеве самоврядування в Україні», статей 9, 23 Закону України «Про мисливське господарство та полювання», статті 15 Закону України «Про тваринний сві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йняття проєкту рішення не потребує додаткових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не є регуляторним 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обласної ради розміщено у підрозділі «Матеріали до чергової сес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іння юрид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та роботи з персоналом</w:t>
      </w:r>
    </w:p>
    <w:p>
      <w:pPr>
        <w:pStyle w:val="Normal"/>
        <w:rPr/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ab/>
        <w:t>Л. МАЗУР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8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52:00Z</dcterms:created>
  <dc:creator>123</dc:creator>
  <dc:description/>
  <cp:keywords/>
  <dc:language>en-US</dc:language>
  <cp:lastModifiedBy>123</cp:lastModifiedBy>
  <cp:lastPrinted>2023-02-02T12:19:00Z</cp:lastPrinted>
  <dcterms:modified xsi:type="dcterms:W3CDTF">2023-05-24T09:59:00Z</dcterms:modified>
  <cp:revision>9</cp:revision>
  <dc:subject/>
  <dc:title>Пояснювальна записка</dc:title>
</cp:coreProperties>
</file>