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220" w:right="-262" w:firstLine="45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__ № __________</w:t>
      </w:r>
    </w:p>
    <w:p>
      <w:pPr>
        <w:pStyle w:val="Normal"/>
        <w:spacing w:lineRule="atLeast" w:line="240"/>
        <w:ind w:left="5220" w:right="-2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реорганізації КОМУНАЛЬНОГО ПІДПРИЄМСТВА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"ЧЕРКАСЬКА ЦЕНТРАЛЬНА РАЙОННА АПТЕКА № 5</w:t>
        <w:br/>
        <w:t>ЧЕРКАСЬКОЇ ОБЛАСНОЇ РАДИ"</w:t>
      </w:r>
    </w:p>
    <w:p>
      <w:pPr>
        <w:pStyle w:val="Normal"/>
        <w:ind w:left="351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81"/>
        <w:gridCol w:w="6237"/>
      </w:tblGrid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аксимі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енерального директора Черкаського обласного комунального підприємства "Фармація", голова комісії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ВОД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чальник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іку та використання майна управління</w:t>
            </w:r>
            <w:r>
              <w:rPr>
                <w:sz w:val="28"/>
                <w:szCs w:val="28"/>
                <w:lang w:val="uk-UA"/>
              </w:rPr>
              <w:t xml:space="preserve"> об’єктами спільної власності територіальних громад області </w:t>
            </w:r>
            <w:r>
              <w:rPr>
                <w:sz w:val="28"/>
                <w:szCs w:val="28"/>
              </w:rPr>
              <w:t>виконавч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пара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ЮК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бліку та використання майна управління об’єктами спільної власності територіальних громад області виконавчого апарату обласної рад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омунального підприємства "Черкаська центральна районна аптека № 5" Черкаської обласної ради"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Черкаського обласного комунального підприємства "Фармація"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УК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Юрії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"Черкаська центральна районна аптека № 5" Черкаської обласної ради"</w:t>
            </w:r>
          </w:p>
          <w:p>
            <w:pPr>
              <w:pStyle w:val="Normal"/>
              <w:ind w:left="-108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керуючого справами                                                   Н. ГОР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33:00Z</dcterms:created>
  <dc:creator>Oblrada</dc:creator>
  <dc:description/>
  <cp:keywords/>
  <dc:language>en-US</dc:language>
  <cp:lastModifiedBy>123</cp:lastModifiedBy>
  <cp:lastPrinted>2021-05-18T12:42:00Z</cp:lastPrinted>
  <dcterms:modified xsi:type="dcterms:W3CDTF">2023-01-27T15:16:00Z</dcterms:modified>
  <cp:revision>27</cp:revision>
  <dc:subject/>
  <dc:title/>
</cp:coreProperties>
</file>