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про кандидат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 складу поліцейської</w:t>
      </w:r>
      <w:r>
        <w:rPr>
          <w:b/>
          <w:lang w:val="uk-UA"/>
        </w:rPr>
        <w:t xml:space="preserve"> </w:t>
      </w:r>
      <w:r>
        <w:rPr>
          <w:b/>
        </w:rPr>
        <w:t xml:space="preserve">комісії </w:t>
      </w:r>
      <w:r>
        <w:rPr>
          <w:b/>
          <w:lang w:val="uk-UA"/>
        </w:rPr>
        <w:t xml:space="preserve">Головного управлі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ої поліції в Черка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82"/>
        <w:gridCol w:w="46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П кандида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мендаці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омості про канди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мост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 "Народна довіра Черкащини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06.05.1965 року народженн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Освіта вища, Українська державна академія зв’язку ім. О.С. Попова – інженер  з електозв’язку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олова ГО "Народна Довіра Черкащин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юд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таніславі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 "Добробут Золотоніщини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0.04.1978 року народження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Освіта вища, Харківський Національний аграрний університет ім. В.В. Докучаєва – економіст з бухгалтерського обліку та фінансів, Одеська Національна юридична Академія – правознавець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олова ГО "Добробут Золотоніщини"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36:00Z</dcterms:created>
  <dc:creator>Rada</dc:creator>
  <dc:description/>
  <dc:language>en-US</dc:language>
  <cp:lastModifiedBy>K440-Kapralov</cp:lastModifiedBy>
  <cp:lastPrinted>2019-11-21T16:44:00Z</cp:lastPrinted>
  <dcterms:modified xsi:type="dcterms:W3CDTF">2019-11-21T16:06:00Z</dcterms:modified>
  <cp:revision>4</cp:revision>
  <dc:subject/>
  <dc:title>Відомості про кандидатів до складу поліцейської комісії</dc:title>
</cp:coreProperties>
</file>