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7288176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</w:rPr>
        <w:t xml:space="preserve">                     </w:t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5954" w:right="-1" w:hanging="0"/>
        <w:outlineLvl w:val="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811" w:hanging="0"/>
        <w:rPr>
          <w:sz w:val="28"/>
          <w:szCs w:val="28"/>
        </w:rPr>
      </w:pPr>
      <w:r>
        <w:rPr>
          <w:sz w:val="28"/>
          <w:szCs w:val="28"/>
        </w:rPr>
        <w:t>Про депутатський запит депутата Черкаської обласної ради Воронова С.П.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пункту 9 частини першої статті 43 Закону України "Про місцеве самоврядування в Україні", статей 21, 22 Закону України "Про статус депутатів місцевих рад"  обласна рада   в и р і ш и л а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депутатський запит депутата Черкаської обласної ради Воронова Сергія Павловича та надіслати Черкаському обласному  територіальному відділенню Антимонопольного комітету України, прокуратурі Черкаської області, Головному управлінню Національної поліції України в Черкаській області для відповідного реагування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4:00Z</dcterms:created>
  <dc:creator>ЮРвідділ</dc:creator>
  <dc:description/>
  <cp:keywords/>
  <dc:language>en-US</dc:language>
  <cp:lastModifiedBy>Бреус</cp:lastModifiedBy>
  <cp:lastPrinted>2017-06-12T14:35:00Z</cp:lastPrinted>
  <dcterms:modified xsi:type="dcterms:W3CDTF">2018-09-11T06:54:00Z</dcterms:modified>
  <cp:revision>4</cp:revision>
  <dc:subject/>
  <dc:title>Звернення депутатів обласної ради</dc:title>
</cp:coreProperties>
</file>