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 рішення обласної ради</w:t>
      </w:r>
    </w:p>
    <w:p>
      <w:pPr>
        <w:pStyle w:val="Normal"/>
        <w:ind w:firstLine="5460"/>
        <w:jc w:val="both"/>
        <w:rPr>
          <w:szCs w:val="28"/>
          <w:lang w:val="ru-RU"/>
        </w:rPr>
      </w:pPr>
      <w:r>
        <w:rPr>
          <w:szCs w:val="28"/>
        </w:rPr>
        <w:t>від 25.06.2015 № 41-1/</w:t>
      </w:r>
      <w:r>
        <w:rPr>
          <w:szCs w:val="28"/>
          <w:lang w:val="en-US"/>
        </w:rPr>
        <w:t>VI</w:t>
      </w:r>
    </w:p>
    <w:p>
      <w:pPr>
        <w:pStyle w:val="Normal"/>
        <w:ind w:firstLine="5387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(в редакції рішення обласної ради </w:t>
      </w:r>
    </w:p>
    <w:p>
      <w:pPr>
        <w:pStyle w:val="Normal"/>
        <w:ind w:firstLine="3969"/>
        <w:jc w:val="center"/>
        <w:rPr>
          <w:szCs w:val="28"/>
          <w:lang w:val="ru-RU"/>
        </w:rPr>
      </w:pPr>
      <w:r>
        <w:rPr>
          <w:szCs w:val="28"/>
          <w:lang w:val="ru-RU"/>
        </w:rPr>
        <w:t>від               №          )</w:t>
      </w:r>
    </w:p>
    <w:p>
      <w:pPr>
        <w:pStyle w:val="Normal"/>
        <w:ind w:firstLine="54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СПЕКТИВНИЙ ПЛАН </w:t>
        <w:br/>
        <w:t xml:space="preserve">ФОРМУВАННЯ ТЕРИТОРІЙ ГРОМАД </w:t>
        <w:br/>
        <w:t>ЧЕРКАСЬКОЇ ОБЛАСТІ</w:t>
      </w: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12"/>
        <w:gridCol w:w="2962"/>
        <w:gridCol w:w="310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риторіальної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омад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населеного пункту -адміністративного центру територіальної громад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>
                <w:b/>
              </w:rPr>
              <w:t>Назва існуючої сільської, селищної, міської ради, яка входить до території об’єднаної громади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дищенський район</w:t>
            </w:r>
          </w:p>
        </w:tc>
      </w:tr>
      <w:tr>
        <w:trPr>
          <w:trHeight w:val="34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Городище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Городищ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Городищенська </w:t>
            </w:r>
          </w:p>
        </w:tc>
      </w:tr>
      <w:tr>
        <w:trPr>
          <w:trHeight w:val="34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вецька</w:t>
            </w:r>
          </w:p>
        </w:tc>
      </w:tr>
      <w:tr>
        <w:trPr>
          <w:trHeight w:val="34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етропавлівська</w:t>
            </w:r>
          </w:p>
        </w:tc>
      </w:tr>
      <w:tr>
        <w:trPr>
          <w:trHeight w:val="34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ільша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 Вільшан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ільшанська </w:t>
            </w:r>
          </w:p>
        </w:tc>
      </w:tr>
      <w:tr>
        <w:trPr>
          <w:trHeight w:val="27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ербівська </w:t>
            </w:r>
          </w:p>
        </w:tc>
      </w:tr>
      <w:tr>
        <w:trPr>
          <w:trHeight w:val="22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Воронівська</w:t>
            </w:r>
          </w:p>
        </w:tc>
      </w:tr>
      <w:tr>
        <w:trPr>
          <w:trHeight w:val="22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</w:t>
            </w:r>
            <w:r>
              <w:rPr/>
              <w:t>’</w:t>
            </w:r>
            <w:r>
              <w:rPr>
                <w:color w:val="000000"/>
              </w:rPr>
              <w:t>язівська</w:t>
            </w:r>
          </w:p>
        </w:tc>
      </w:tr>
      <w:tr>
        <w:trPr>
          <w:trHeight w:val="18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уравська</w:t>
            </w:r>
          </w:p>
        </w:tc>
      </w:tr>
      <w:tr>
        <w:trPr>
          <w:trHeight w:val="13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еленодібрівська</w:t>
            </w:r>
          </w:p>
        </w:tc>
      </w:tr>
      <w:tr>
        <w:trPr>
          <w:trHeight w:val="21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етриківська</w:t>
            </w:r>
          </w:p>
        </w:tc>
      </w:tr>
      <w:tr>
        <w:trPr>
          <w:trHeight w:val="31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ст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лії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Млії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о-Орловецька</w:t>
            </w:r>
          </w:p>
        </w:tc>
      </w:tr>
      <w:tr>
        <w:trPr>
          <w:trHeight w:val="27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сільська</w:t>
            </w:r>
          </w:p>
        </w:tc>
      </w:tr>
      <w:tr>
        <w:trPr>
          <w:trHeight w:val="27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Хлисту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Хлистун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истунівська</w:t>
            </w:r>
          </w:p>
        </w:tc>
      </w:tr>
      <w:tr>
        <w:trPr>
          <w:trHeight w:val="27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динська</w:t>
            </w:r>
          </w:p>
        </w:tc>
      </w:tr>
      <w:tr>
        <w:trPr>
          <w:trHeight w:val="27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івська</w:t>
            </w:r>
          </w:p>
        </w:tc>
      </w:tr>
      <w:tr>
        <w:trPr>
          <w:trHeight w:val="27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аверівська</w:t>
            </w:r>
          </w:p>
        </w:tc>
      </w:tr>
      <w:tr>
        <w:trPr>
          <w:trHeight w:val="27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ітк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раб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Драб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 Драбів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</w:rPr>
              <w:t>Драб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рнокльов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оно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такуз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м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што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чен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хай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ч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еликохутір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Великий Хутір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хуті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бород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юківщ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дестве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Драбове-Баряти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-ще Драбове-Барятинськ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бове-Барят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оус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тлаш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рвинц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ихайл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Михайл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ківщи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рам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Шрамк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рам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ир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ем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но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йс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греб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Явор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ашк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уз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уз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Буз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печ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оріз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да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Жаш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Жашків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теч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льш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н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чунська</w:t>
            </w:r>
          </w:p>
        </w:tc>
      </w:tr>
      <w:tr>
        <w:trPr>
          <w:trHeight w:val="3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міщи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ій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ір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гребе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ксанд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ма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ав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гач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иб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отяз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ерівська</w:t>
            </w:r>
          </w:p>
        </w:tc>
      </w:tr>
      <w:tr>
        <w:trPr>
          <w:trHeight w:val="28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хутірська</w:t>
            </w:r>
          </w:p>
        </w:tc>
      </w:tr>
      <w:tr>
        <w:trPr>
          <w:trHeight w:val="33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ж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вонокутська</w:t>
            </w:r>
          </w:p>
        </w:tc>
      </w:tr>
      <w:tr>
        <w:trPr>
          <w:trHeight w:val="36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яків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окол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Сокол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ів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ль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льсько-Попів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льсько-Хутір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жан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венигородсь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атутінсь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Ватутін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уті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одяниц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Водяни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одяниц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биля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изин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п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ижан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из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мери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Чиж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Звенигород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Звенигород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венигоро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гач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ільхо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удз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уса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няж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за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емороз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зірнян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еб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тец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лип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чиркоз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евчен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/>
              <w:t>с. </w:t>
            </w:r>
            <w:r>
              <w:rPr>
                <w:color w:val="000000"/>
              </w:rPr>
              <w:t>Шевченкове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евчен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орови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удищ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р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д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арас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Золотоні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Гельмяз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Гельмяз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ельмяз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огд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ровар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ознесе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Вознесенськ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нес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усла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</w:rPr>
              <w:t>Кривонос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</w:rPr>
              <w:t>Лукаш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ітн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ьоо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Деньг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Деньг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г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датнівська</w:t>
            </w:r>
          </w:p>
        </w:tc>
      </w:tr>
      <w:tr>
        <w:trPr>
          <w:trHeight w:val="2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Золотонісь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 Золотонош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оні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Зор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Зор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гдан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color w:val="000000"/>
              </w:rPr>
              <w:t>Вершино-Згарська</w:t>
            </w:r>
            <w:r>
              <w:rPr/>
              <w:t xml:space="preserve">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хедівська 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ропивня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Кропивн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пив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7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Новодмитр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Нова Дмитр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дмит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льх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н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бо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ту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і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и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8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Піща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Піщан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щ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бнівсько-Слобі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дківщ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райська Друг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бельни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Плешка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Плешкан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ешкан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и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рай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став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пальчівська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b/>
                <w:b/>
                <w:color w:val="000000"/>
                <w:highlight w:val="red"/>
              </w:rPr>
            </w:pPr>
            <w:r>
              <w:rPr>
                <w:b/>
                <w:color w:val="000000"/>
                <w:highlight w:val="red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>
                <w:b/>
              </w:rPr>
              <w:t>Кам’я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аланди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аландин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д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р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х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ван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аботи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Жаботи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абот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ру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са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убе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ам’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Кам’ян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м’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ш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чи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ебед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Лебед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рб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уз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пи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хайл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Михайл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горо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дай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н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обриц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Бобриц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р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щи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апц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чн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стя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ш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а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Кан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кар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іпля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Ліпляв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іпля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елеберд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зерищ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хор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итвинец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/>
              <w:t>с. Литвинец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тви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за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ри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блун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ежиріц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Межиріч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жирі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онч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мільня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тепанец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/>
              <w:t xml:space="preserve">с. Степанці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коз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б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іюва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ств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7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аганча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/>
              <w:t>с. Таган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анч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теринопіль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Єр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мт Єрки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Єр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Радчи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Катеринопіль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szCs w:val="28"/>
              </w:rPr>
              <w:t>смт Катеринопіл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ринопі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д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бо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книнська</w:t>
            </w:r>
          </w:p>
        </w:tc>
      </w:tr>
      <w:tr>
        <w:trPr>
          <w:trHeight w:val="33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и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яйпі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йт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ичобал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чи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а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сохува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йко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пичн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та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піль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Мокрокалигір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szCs w:val="28"/>
              </w:rPr>
              <w:t>с. Мокра Калигір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Мокрокалигі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Єлизаве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ухокалигі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Ярош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сунь-Шевченк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араши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Карашин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я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ад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ітч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ма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ушківськ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рсунь-Шевченківсь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color w:val="000000"/>
              </w:rPr>
              <w:t>м. Корсунь-Шевченківськ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сунь-Шевчен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ори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Моринці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р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гра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і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тницька</w:t>
            </w:r>
          </w:p>
        </w:tc>
      </w:tr>
      <w:tr>
        <w:trPr>
          <w:trHeight w:val="29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Набут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Набут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тереб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ровах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еренко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аб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ичи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рни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ахн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color w:val="000000"/>
              </w:rPr>
              <w:t>Селище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Селищ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щ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ин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тебл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 Стебл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еб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ц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річ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ма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идорівська</w:t>
            </w:r>
          </w:p>
        </w:tc>
      </w:tr>
      <w:tr>
        <w:trPr>
          <w:trHeight w:val="31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ендер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сянський район</w:t>
            </w:r>
            <w:bookmarkStart w:id="0" w:name="_GoBack"/>
            <w:bookmarkEnd w:id="0"/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Бужа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ужан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ж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аб’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м’янобрі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ун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иноград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Виноград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с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ти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р’я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п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номос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ю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биноста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ис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 Лисян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я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ищ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шу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б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жи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івсько-По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арівська</w:t>
            </w:r>
          </w:p>
        </w:tc>
      </w:tr>
      <w:tr>
        <w:trPr>
          <w:trHeight w:val="3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ибля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ап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ільчи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жинська</w:t>
            </w:r>
          </w:p>
        </w:tc>
      </w:tr>
      <w:tr>
        <w:trPr>
          <w:trHeight w:val="34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пл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ерин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ньк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уц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 Бу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у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  <w:lang w:val="az-Latn-AZ"/>
              </w:rPr>
              <w:t xml:space="preserve">Багвян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Кислин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Кривец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Кут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  <w:lang w:val="az-Latn-AZ"/>
              </w:rPr>
              <w:t xml:space="preserve">Поп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Русалівська 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Івань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szCs w:val="28"/>
              </w:rPr>
              <w:t>с. Івань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Іван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Берез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Крач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Чорнокам’я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  <w:lang w:val="az-Latn-AZ"/>
              </w:rPr>
              <w:t>Мань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szCs w:val="28"/>
              </w:rPr>
              <w:t>смт </w:t>
            </w:r>
            <w:r>
              <w:rPr>
                <w:szCs w:val="28"/>
                <w:lang w:val="az-Latn-AZ"/>
              </w:rPr>
              <w:t>Маньк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Ман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</w:rPr>
              <w:t>Вікто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Дзензе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Добр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Кище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Молод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Несте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</w:rPr>
              <w:t>Палано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Подібнян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Пота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</w:rPr>
              <w:t>Рог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  <w:lang w:val="az-Latn-AZ"/>
              </w:rPr>
              <w:t xml:space="preserve">Харківська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настирище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>Монастирище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>м. Монастирище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>Монастирищ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Аврам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ачкур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Діб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Владиславч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Долин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Жовтнев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Заруби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Зюбри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Івах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няже-Крин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няжи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опіюва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орит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Лес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Лукаш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ет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оловинч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опуд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ар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ат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те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Тарна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Теол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Терл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Халаїд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Цибу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Чапає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Шабас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Шарнопіль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val="en-US" w:eastAsia="uk-UA"/>
              </w:rPr>
            </w:pPr>
            <w:r>
              <w:rPr>
                <w:rFonts w:eastAsia="Times New Roman"/>
                <w:b/>
                <w:color w:val="000000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міля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алаклеї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с. Балакле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алакле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Малостаросіль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Березня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с. Березня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ерезня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Великояблун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отмістр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с. Ротмістр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Ротміст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овали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уц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Мак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Мельни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Носач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амгородо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color w:val="000000"/>
              </w:rPr>
              <w:t>Санжари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Ташлиц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міл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м. Сміл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іл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остянт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кач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Тер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 Терн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szCs w:val="28"/>
                <w:lang w:eastAsia="ru-RU"/>
              </w:rPr>
              <w:t>Тер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сміл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szCs w:val="28"/>
                <w:lang w:eastAsia="uk-UA"/>
              </w:rPr>
              <w:t>Пасти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дюк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льн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аль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м. Тальне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ь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а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оку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нопі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ибоч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аш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і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бут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р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риново-Гребе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ист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су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колі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щ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едз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с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аш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да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шу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опр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уж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а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іво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ьян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ули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анський район</w:t>
            </w:r>
          </w:p>
        </w:tc>
      </w:tr>
      <w:tr>
        <w:trPr>
          <w:trHeight w:val="21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аба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 Бабан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нська</w:t>
            </w:r>
          </w:p>
        </w:tc>
      </w:tr>
      <w:tr>
        <w:trPr>
          <w:trHeight w:val="34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олянська</w:t>
            </w:r>
          </w:p>
        </w:tc>
      </w:tr>
      <w:tr>
        <w:trPr>
          <w:trHeight w:val="34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льшано-Слобідська</w:t>
            </w:r>
          </w:p>
        </w:tc>
      </w:tr>
      <w:tr>
        <w:trPr>
          <w:trHeight w:val="2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льшанська</w:t>
            </w:r>
          </w:p>
        </w:tc>
      </w:tr>
      <w:tr>
        <w:trPr>
          <w:trHeight w:val="27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івська</w:t>
            </w:r>
          </w:p>
        </w:tc>
      </w:tr>
      <w:tr>
        <w:trPr>
          <w:trHeight w:val="2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жівська</w:t>
            </w:r>
          </w:p>
        </w:tc>
      </w:tr>
      <w:tr>
        <w:trPr>
          <w:trHeight w:val="2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жовокутська</w:t>
            </w:r>
          </w:p>
        </w:tc>
      </w:tr>
      <w:tr>
        <w:trPr>
          <w:trHeight w:val="2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инська</w:t>
            </w:r>
          </w:p>
        </w:tc>
      </w:tr>
      <w:tr>
        <w:trPr>
          <w:trHeight w:val="29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і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а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</w:rPr>
              <w:t>Суш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color w:val="000000"/>
              </w:rPr>
              <w:t>Дмитрушк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с. Дмитрушки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у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еже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дз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д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е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кі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гач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баб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адижи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Ладижин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иж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н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иш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ист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жовослобі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ух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жа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поту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ч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рм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транi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ла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Палан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і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ж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уб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пі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я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ни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ш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повод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ьк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Умансь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Уман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н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ристин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/>
              <w:t>Христи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/>
              <w:t>м. Христинів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ристинівська мі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в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севастя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рбува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рхня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ч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ор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горо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зьмино-Гребе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щ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алосевастянівська</w:t>
            </w:r>
          </w:p>
        </w:tc>
      </w:tr>
      <w:tr>
        <w:trPr>
          <w:trHeight w:val="27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ад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іт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еніж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сі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ч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алала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глува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ристинівська сі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ельпах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укайво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Ягубец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ерка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ілозір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ілозір’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ілозі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Ірди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есь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Лесь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Леськ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ума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color w:val="000000"/>
              </w:rPr>
              <w:t>Чорня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ош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Мошни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ш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айбуз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удищ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мей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ф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убільц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Яснозір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Русько-Пол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Руська Полян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усько-Пол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ероним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Свидівоц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агун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Сагун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гу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в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ил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тепан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Степан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епан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Голов’ят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 xml:space="preserve">Залевк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ць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7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рвонослобід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Червона Слобод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ервонослобі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ргу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тірськ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Черкаська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Черкас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Черка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гири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едвед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Медведівка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’ятн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олії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Чигири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м. Чигирин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игир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рша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алаг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Ів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сі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ц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ц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о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ін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ш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орнобаї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Чорнобаї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 Чорнобай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рноба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одух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бурім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кані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охуті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е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тьк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холі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аш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щ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бурім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хна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жит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украї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ітнен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б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н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естител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Ірклії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Ірклії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ркл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ют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м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вн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іщ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ален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шотравнев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ніпро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коврай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ченк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поля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асильк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Васильк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асил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скр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зува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ильня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ип’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Лип’ян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п’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оку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ву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ає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7" w:hanging="0"/>
              <w:rPr/>
            </w:pPr>
            <w:r>
              <w:rPr/>
              <w:t>Матус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Матус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ус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’я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іславчиц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пол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Шпол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ол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м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точа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дег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а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о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мац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ерівник секретаріат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. Паніщев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45:00Z</dcterms:created>
  <dc:creator>LIENKOV</dc:creator>
  <dc:description/>
  <cp:keywords/>
  <dc:language>en-US</dc:language>
  <cp:lastModifiedBy>HAIDEI</cp:lastModifiedBy>
  <cp:lastPrinted>2018-08-31T12:48:00Z</cp:lastPrinted>
  <dcterms:modified xsi:type="dcterms:W3CDTF">2018-09-18T12:13:00Z</dcterms:modified>
  <cp:revision>7</cp:revision>
  <dc:subject/>
  <dc:title/>
</cp:coreProperties>
</file>