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2 до Програми</w:t>
      </w:r>
    </w:p>
    <w:p>
      <w:pPr>
        <w:pStyle w:val="Normal"/>
        <w:ind w:left="9498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(у редакції рішення обласної ради від                                                    )</w:t>
      </w:r>
    </w:p>
    <w:p>
      <w:pPr>
        <w:pStyle w:val="Normal"/>
        <w:ind w:left="9790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ru-RU" w:eastAsia="uk-UA"/>
        </w:rPr>
      </w:pPr>
      <w:r>
        <w:rPr>
          <w:b/>
          <w:color w:val="FF0000"/>
          <w:sz w:val="20"/>
          <w:szCs w:val="20"/>
          <w:lang w:val="ru-RU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ПРЯМИ І ЗАХО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грами підтримки діяльності органів виконавчої влади на 2016 – 2020 рок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48"/>
        <w:gridCol w:w="2298"/>
        <w:gridCol w:w="1526"/>
        <w:gridCol w:w="1800"/>
        <w:gridCol w:w="3607"/>
      </w:tblGrid>
      <w:tr>
        <w:trPr>
          <w:tblHeader w:val="true"/>
          <w:trHeight w:val="8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Назва напряму діяльності (пріоритетні завдання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міст заходів Програми з виконання завданн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 xml:space="preserve">Відповідальні </w:t>
              <w:br/>
              <w:t>за викона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Строк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9" w:hanging="0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 xml:space="preserve">Обсяги фінансування </w:t>
              <w:br/>
              <w:t xml:space="preserve">за 2016-2020 роки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 xml:space="preserve">Очікуваний результат </w:t>
              <w:br/>
              <w:t>від виконання заходу</w:t>
            </w:r>
          </w:p>
        </w:tc>
      </w:tr>
      <w:tr>
        <w:trPr>
          <w:trHeight w:val="16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атки на оплату праці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едбачати кошти для забезпечення виплати заробітної плати працівникам до рівня мінімально визначеного законодавством за умови недостатності коштів державного бюджет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>та структурні підрозділи Черкаської облас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дотримання законодавства щодо мінімального розміру заробітної пла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вищення кваліфікації працівникі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</w:rPr>
              <w:t xml:space="preserve">Проведення оплати </w:t>
              <w:br/>
              <w:t xml:space="preserve">за підвищення кваліфікації працівників в установах та організаціях різних форм власності на території України за умови неможливості їх проведення на базі обласних бюджетних установ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>та структурні підрозділи Черкаської облас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остійне вдосконалення професійних знань, умінь </w:t>
              <w:br/>
              <w:t>та навичок, що забезпечить відповідний рівень професійної кваліфікації працівників</w:t>
            </w:r>
          </w:p>
        </w:tc>
      </w:tr>
      <w:tr>
        <w:trPr>
          <w:trHeight w:val="20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атки на відрядженн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Відшкодування витрат </w:t>
              <w:br/>
              <w:t>на відрядженн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 xml:space="preserve">та структурні підрозділи Черкаської обласної державної адміністрації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ідвищення ефективності здійснення апаратом та структурними підрозділами Черкаської обласної державної адміністрації </w:t>
              <w:br/>
              <w:t>повноважень, делегованих обласною радою та реалізації владних повноважень</w:t>
            </w:r>
          </w:p>
        </w:tc>
      </w:tr>
      <w:tr>
        <w:trPr>
          <w:trHeight w:val="78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міцнення матеріально-технічної баз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идбання </w:t>
              <w:br/>
              <w:t xml:space="preserve">канцелярських товарів </w:t>
              <w:br/>
              <w:t>та приладдя, інших товаро-матеріальних цінностей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>та структурні підрозділи Черкаської облас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eastAsia="uk-UA"/>
              </w:rPr>
              <w:t xml:space="preserve">Підвищення ефективності </w:t>
              <w:br/>
              <w:t xml:space="preserve">та результативності діяльності апарату </w:t>
              <w:br/>
              <w:t>та структурних підрозділів Черкаської обласної державної адміністрації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своєчасних розрахунків за спожиті комунальні послуги, енергоносії та послуги зв’яз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>та структурні підрозділи Черкаської облас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належних умов праці працівників апарату та структурних підрозділів Черкаської обласної державної адміністрації</w:t>
            </w:r>
          </w:p>
        </w:tc>
      </w:tr>
      <w:tr>
        <w:trPr>
          <w:trHeight w:val="19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атки на транспортні послуг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>та структурні підрозділи Черкаської облас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ідвищення ефективності здійснення структурними підрозділами Черкаської обласної державної адміністрації </w:t>
              <w:br/>
              <w:t>та її апаратом повноважень, делегованих обласною радою та реалізації владних повноважен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Відшкодування витрат </w:t>
              <w:br/>
              <w:t xml:space="preserve">з утримання будинків </w:t>
              <w:br/>
              <w:t xml:space="preserve">і споруд </w:t>
              <w:br/>
              <w:t>та прибудинкових територі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 xml:space="preserve">та структурні підрозділи Черкасько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належних умов праці працівників апарату та структурних підрозділів Черкаської обласної державної адміністрації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Видатки на утримання </w:t>
              <w:br/>
              <w:t xml:space="preserve">в належному стані приміщень державної форми власності </w:t>
              <w:br/>
              <w:t>та проведення їх ремонті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>та структурні підрозділи Черка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належних умов праці працівників апарату та структурних підрозділів Черкаської обласної державної адміністрації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идбання: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8"/>
                <w:szCs w:val="28"/>
                <w:lang w:eastAsia="uk-UA"/>
              </w:rPr>
              <w:t xml:space="preserve">1) серверного обладнання, відповідного програмного  </w:t>
              <w:br/>
              <w:t>та інформаційного забезпечення</w:t>
            </w:r>
          </w:p>
          <w:p>
            <w:pPr>
              <w:pStyle w:val="Normal"/>
              <w:ind w:left="32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2) побутової, електро-цифрової, офісної </w:t>
              <w:br/>
              <w:t>та комп’ютерної техніки, меблі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>та структурні підрозділи Черка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П „Управління по експлуатації Будинку рад і об’єктів обласної комунальної власності“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вищення ефективності</w:t>
              <w:br/>
              <w:t xml:space="preserve">та результативності діяльності апарату </w:t>
              <w:br/>
              <w:t>та структурних підрозділів Черкаської обласної державної адміністрації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атки на ремонт</w:t>
              <w:br/>
              <w:t xml:space="preserve"> та модернізацію серверного обладнання, офісної та комп’ютерної техніки, транспортних засобів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>та структурні підрозділи Черкаської обласної державної адміністрації,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П „Управління по експлуатації Будинку рад і об’єктів обласної комунальної власності“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Підвищення ефективності </w:t>
              <w:br/>
              <w:t xml:space="preserve">та результативності діяльності апарату </w:t>
              <w:br/>
              <w:t>та структурних підрозділів  Черкаської обласної державної адміністрації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атки на проведення державної реєстрації прав власності на рухоме та нерухоме май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>та структурні підрозділи Черкаської облас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Підвищення ефективності </w:t>
              <w:br/>
              <w:t xml:space="preserve">та результативності діяльності апарату </w:t>
              <w:br/>
              <w:t>та структурних підрозділів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Черкаської обласної державної адміністрації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идатки на оренду іншого (крім нерухомого) окремого індивідуально визначеного майна спільної власності територіальних громад сіл, селищ, міст Черка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>та структурні підрозділи Черкаської облас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належних умов праці працівників апарату та структурних підрозділів Черкаської обласної державної адміністрації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Забезпечення претензійно-позовної діяльності Черкаської обласної державної адміністрації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атки на сплату судових зборі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Апарат </w:t>
              <w:br/>
              <w:t>та структурні підрозділи Черкаської облас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16-2020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и визначаються щорічн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вищення ефективності реалізації повноваж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>Б. Паніщев</w:t>
      </w:r>
    </w:p>
    <w:sectPr>
      <w:headerReference w:type="default" r:id="rId2"/>
      <w:type w:val="nextPage"/>
      <w:pgSz w:orient="landscape" w:w="15840" w:h="12240"/>
      <w:pgMar w:left="1701" w:right="531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7:17:00Z</dcterms:created>
  <dc:creator>Art</dc:creator>
  <dc:description/>
  <cp:keywords/>
  <dc:language>en-US</dc:language>
  <cp:lastModifiedBy>Hi-Tech</cp:lastModifiedBy>
  <cp:lastPrinted>2018-05-03T10:53:00Z</cp:lastPrinted>
  <dcterms:modified xsi:type="dcterms:W3CDTF">2018-08-01T08:47:00Z</dcterms:modified>
  <cp:revision>5</cp:revision>
  <dc:subject/>
  <dc:title/>
</cp:coreProperties>
</file>