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664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№ _______</w:t>
      </w:r>
      <w:r>
        <w:rPr>
          <w:sz w:val="28"/>
          <w:szCs w:val="28"/>
          <w:lang w:val="uk-UA"/>
        </w:rPr>
        <w:t>_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оротних активів цілісного майнового комплек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лишнього </w:t>
      </w:r>
      <w:r>
        <w:rPr>
          <w:sz w:val="28"/>
          <w:szCs w:val="28"/>
        </w:rPr>
        <w:t xml:space="preserve">комунального підприєм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Канівська центральна районна аптека № 91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9"/>
        <w:gridCol w:w="3447"/>
        <w:gridCol w:w="1134"/>
        <w:gridCol w:w="1701"/>
        <w:gridCol w:w="1275"/>
        <w:gridCol w:w="1560"/>
      </w:tblGrid>
      <w:tr>
        <w:trPr>
          <w:trHeight w:val="493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42" w:right="-6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Рік випуску, (будівни-ц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вентарний номер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Кількість шт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н</w:t>
            </w:r>
          </w:p>
        </w:tc>
      </w:tr>
      <w:tr>
        <w:trPr>
          <w:trHeight w:val="27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тека№ 174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анів, вул. Героїв Дніпра,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833,3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тека № 178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анів, вул. Дорошенка,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0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, м. Кані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Енергетиків, 30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3000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0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, м. Кані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Енергетиків, 30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02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тека № 93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. Степанці, вул. Київська, 6 (14/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0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33,3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тека № 9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Таганча, вул. Федоренка, 7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33,3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тека № 9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артинівка,</w:t>
              <w:br/>
              <w:t>вул. Заводська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0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тека 1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. Межиріч, вул. Педагогічна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0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33,3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Аптека 128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. Ліплява, вул. Леніна, 16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5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DAEWOO LA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0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(комплект) матері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вок рецеп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архів бухгалтер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архів (о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ламі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ламі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ламі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ламі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ламі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ламі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еблі торгового з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(комплект) матері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лект мебл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. мебель раси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Аналітичний сті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ель кімн. гален+кім.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мплект меблі ми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матері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600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матеріальна стери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бір меблі бухгалтерськ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бір меблі штуч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шильна ш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Полю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фракт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к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ти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уавтомат для з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уавтомат для з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іл ком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ий о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2-х тумб бухгалтер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2-х тумб о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ро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ро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ро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ро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ком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ий бухгалтер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Снай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Снай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іл ком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ий о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сло Грай каб з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ьці каб з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ьці каб з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ьці каб з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іл журнальний торг 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рісло о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рісло о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сло о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сло бухгалтер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сло бухгалтер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сло бухгалтер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5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сло бухгалтер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5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сло бухгалтер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(зав під сей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Снайге (гал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офіс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0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мп’ютер рецеп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Р-Аптека 1С Підприє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с 3 в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ний блок бухгалтер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Снайге (реце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ц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ти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ц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ц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ц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ц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ц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ц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Ліга За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овий апарат Ма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 бухгалтер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оргівельного з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Снай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овий апарат MI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</w:tr>
      <w:tr>
        <w:trPr/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тека № 93 с. Степанці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ручного прода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ручного прода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ручного продажу реце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ма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іл асистентс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для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фракт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овий апарат МІ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Снай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ель торгового з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</w:tr>
      <w:tr>
        <w:trPr/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Аптека № 94 с. Таганч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бір асистентських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асистент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для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господар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метале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0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и комбінов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для посу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фракт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овий апарат МІ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</w:tr>
      <w:tr>
        <w:trPr/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тека № 95 с. Мартинівк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асистент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рецепту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 асистентського ст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господар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господар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йка ру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мета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асистент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Крис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фракт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</w:tc>
      </w:tr>
      <w:tr>
        <w:trPr/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Аптека № 124 с. Межиріч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господар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ель торгового з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асистент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Донб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фракт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овий апарат МІ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</w:tr>
      <w:tr>
        <w:trPr/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тека № 128 с. Ліпляв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ручного прода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медич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йка ручного прода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 болгарських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 для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матері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ручного прода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фракт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Донб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овий апарат МІ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</w:tr>
      <w:tr>
        <w:trPr/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тека № 174 м. Кан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тека № 174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анів, вул. Героїв Дніпра, 3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металопластикові вік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0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матері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еблі торгового з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для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для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для вз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ц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Снай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еблі торгового з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віт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овий апарат Ма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овий апарат Ма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юз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іск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тека № 178 м. Кан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ильник Апшер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0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овий апарат МІ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0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ель торгового з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0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uk-UA"/>
              </w:rPr>
              <w:t>47353,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Б. Паніщев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06:00Z</dcterms:created>
  <dc:creator>user</dc:creator>
  <dc:description/>
  <cp:keywords/>
  <dc:language>en-US</dc:language>
  <cp:lastModifiedBy>RePack by Diakov</cp:lastModifiedBy>
  <cp:lastPrinted>2016-03-17T18:26:00Z</cp:lastPrinted>
  <dcterms:modified xsi:type="dcterms:W3CDTF">2018-08-07T09:05:00Z</dcterms:modified>
  <cp:revision>11</cp:revision>
  <dc:subject/>
  <dc:title/>
</cp:coreProperties>
</file>