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Зміни до додатку щодо звіту за 2017 рік з виконання Плану реалізації Стратегії розвитку Черкаської області на 2015 – 2017 роки</w:t>
      </w:r>
    </w:p>
    <w:p>
      <w:pPr>
        <w:pStyle w:val="Style15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tabs>
          <w:tab w:val="clear" w:pos="708"/>
          <w:tab w:val="left" w:pos="7088" w:leader="none"/>
        </w:tabs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>- у п. 1.2 „Підвищення енергоефективності“, у проекті „Створення пілотного проекту по виробництву пелет“: замінити у графі „Стан виконання Плану реалізації (з порівняльною оцінкою фактично виконаного і запланованого)“ назву с. Чапаєвка на с. Благодатне.</w:t>
      </w:r>
    </w:p>
    <w:p>
      <w:pPr>
        <w:pStyle w:val="Style15"/>
        <w:tabs>
          <w:tab w:val="clear" w:pos="708"/>
          <w:tab w:val="left" w:pos="7088" w:leader="none"/>
        </w:tabs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</w:r>
    </w:p>
    <w:p>
      <w:pPr>
        <w:pStyle w:val="Style15"/>
        <w:tabs>
          <w:tab w:val="clear" w:pos="708"/>
          <w:tab w:val="left" w:pos="7088" w:leader="none"/>
        </w:tabs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>- у п. 1.2 „Підвищення енергоефективності“, у проекті „Проведення енергомоніторингу та підготовка планів термомодернізації будівель бюджетної сфери“, графи щодо фінансування викласти в такій редакції: „Джерела фінансування у звітному періоді“ – місцеві бюджети; „Фактична сума підписаних договорів (контрактів)“: з початку реалізації проекту – 43,8 тис. грн, за звітний період – 33,8 тис. грн; „Сума вибраних коштів у звітному періоді (планова/фактична)“ – 33,8 тис. грн; „Сума вибраних коштів з початку реалізації проекту (планова/фактична)“ – 43,8 тис. грн;</w:t>
      </w:r>
    </w:p>
    <w:p>
      <w:pPr>
        <w:pStyle w:val="Style15"/>
        <w:tabs>
          <w:tab w:val="clear" w:pos="708"/>
          <w:tab w:val="left" w:pos="7088" w:leader="none"/>
        </w:tabs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</w:r>
    </w:p>
    <w:p>
      <w:pPr>
        <w:pStyle w:val="Style15"/>
        <w:tabs>
          <w:tab w:val="clear" w:pos="708"/>
          <w:tab w:val="left" w:pos="7088" w:leader="none"/>
        </w:tabs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>- у п. 1.5 „Розвиток туристично-рекреаційної сфери“, у проекті „Створення районного музейного комплексу у м. Городище“, графи щодо фінансування викласти в такій редакції: „Джерела фінансування у звітному періоді“ – районний бюджет; „Фактична сума підписаних договорів (контрактів) (з початку реалізації проекту/за звітний період)“, „Сума вибраних коштів у звітному періоді (планова/фактична)“ та „Сума вибраних коштів з початку реалізації проекту (планова/фактична)“ – 19 тис. грн;</w:t>
      </w:r>
    </w:p>
    <w:p>
      <w:pPr>
        <w:pStyle w:val="Style15"/>
        <w:tabs>
          <w:tab w:val="clear" w:pos="708"/>
          <w:tab w:val="left" w:pos="7088" w:leader="none"/>
        </w:tabs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</w:r>
    </w:p>
    <w:p>
      <w:pPr>
        <w:pStyle w:val="Style15"/>
        <w:tabs>
          <w:tab w:val="clear" w:pos="708"/>
          <w:tab w:val="left" w:pos="7088" w:leader="none"/>
        </w:tabs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  <w:t>- замінити виноску „*Інформація конфіденційна“ на виноску „*Інформація відсутня“.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0:27:00Z</dcterms:created>
  <dc:creator>User</dc:creator>
  <dc:description/>
  <cp:keywords/>
  <dc:language>en-US</dc:language>
  <cp:lastModifiedBy>RePack by Diakov</cp:lastModifiedBy>
  <cp:lastPrinted>2018-06-21T09:14:00Z</cp:lastPrinted>
  <dcterms:modified xsi:type="dcterms:W3CDTF">2018-06-23T10:27:00Z</dcterms:modified>
  <cp:revision>2</cp:revision>
  <dc:subject/>
  <dc:title/>
</cp:coreProperties>
</file>