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6521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обласної ради </w:t>
      </w:r>
    </w:p>
    <w:p>
      <w:pPr>
        <w:pStyle w:val="Normal"/>
        <w:ind w:left="652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_____.2018р. № ______/VII</w:t>
      </w:r>
    </w:p>
    <w:p>
      <w:pPr>
        <w:pStyle w:val="Heading"/>
        <w:keepNext w:val="true"/>
        <w:ind w:left="652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Голови Верховної Ради України Парубія А.В., Прем’єр-міністра України Гройсмана В.Б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.о. голови Держгеокадастру Колотіліна О.К. щод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ловлення недовіри  керівництву Головного управління Держгеокадастру  у Черкаській області, відділу Держгеокадастру у Маньківському районі Черкаської області та щодо прискорення прийняття законопроекту № 7363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тягом січня 2018 року у Черкаській області відбулося кілька масових акцій протесту сільгоспвиробників щодо розслідування та надання справедливої оцінки діяльності Головного управління Держгеокадастру області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Причиною для проведення акцій протестів аграріїв послужило рішення </w:t>
      </w:r>
      <w:r>
        <w:rPr>
          <w:sz w:val="28"/>
          <w:szCs w:val="28"/>
          <w:lang w:val="uk-UA"/>
        </w:rPr>
        <w:t xml:space="preserve">Маньківського районного відділу Держгеокадастру, прийняте  за результатами </w:t>
      </w:r>
      <w:r>
        <w:rPr>
          <w:sz w:val="28"/>
          <w:szCs w:val="28"/>
          <w:lang w:val="uk-UA" w:eastAsia="uk-UA"/>
        </w:rPr>
        <w:t xml:space="preserve">аукціону з продажу права оренди землі площею близько 21 га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участі в торгах незаконно був відсторонений</w:t>
      </w:r>
      <w:r>
        <w:rPr>
          <w:sz w:val="24"/>
          <w:szCs w:val="24"/>
          <w:lang w:val="uk-UA"/>
        </w:rPr>
        <w:t> </w:t>
      </w:r>
      <w:r>
        <w:rPr>
          <w:sz w:val="28"/>
          <w:szCs w:val="28"/>
          <w:lang w:val="uk-UA"/>
        </w:rPr>
        <w:t xml:space="preserve"> Григорій Білецький, власник фермерського господарства «Білецьке», яке орендувало  вищезгадану земельну ділянку, вело на ній чесний бізнес і сплачувало податки до бюджету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На захист законних прав  орендарів земельних ділянок зібралось </w:t>
      </w:r>
      <w:r>
        <w:rPr>
          <w:sz w:val="28"/>
          <w:szCs w:val="28"/>
          <w:lang w:val="uk-UA"/>
        </w:rPr>
        <w:t xml:space="preserve">більше ста аграріїв Маньківського району, які </w:t>
      </w:r>
      <w:r>
        <w:rPr>
          <w:sz w:val="28"/>
          <w:szCs w:val="28"/>
          <w:shd w:fill="FFFFFF" w:val="clear"/>
          <w:lang w:val="uk-UA"/>
        </w:rPr>
        <w:t xml:space="preserve">вимагали </w:t>
      </w:r>
      <w:r>
        <w:rPr>
          <w:sz w:val="28"/>
          <w:szCs w:val="28"/>
          <w:lang w:val="uk-UA"/>
        </w:rPr>
        <w:t xml:space="preserve">проведення повторного аукціону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івництво відділу  Держгеокадастру Маньківського району відповіло протестуючим відмовою без надання будь-яких пояснень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uk-UA" w:eastAsia="uk-UA"/>
        </w:rPr>
        <w:t>У відповідь на свавілля чиновників</w:t>
      </w:r>
      <w:r>
        <w:rPr>
          <w:sz w:val="28"/>
          <w:szCs w:val="28"/>
          <w:lang w:val="uk-UA"/>
        </w:rPr>
        <w:t xml:space="preserve"> 17 січня 2018 року понад тисячу сільгоспвиробників з усієї Черкаської області провели акцію протесту біля приміщення управління агропромислового розвитку Черкаської обласної державної адміністрації, у якому розташоване Головне управління Держгеокадастру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римку вимог сільгоспвиробників Черкаської області заявили аграрії з усієї України, які також стикаються зі свавіллям і корупційними діями відомства. 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останні місяці в Черкаській області почастішали випадки незаконної передачі земель в оренду з порушенням інтересів орендарів земельних ділянок, що поглиблює недовіру населення до влад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uk-UA"/>
        </w:rPr>
        <w:t>Також до депутатів Черкаської обласної ради неодноразово звертались учасники АТО з проханням допомогти подолати труднощі, штучно створювані органами Держгеокадастру, при оформленні документів на право власності на земельні ділянки, виділені їм згідно законодавства України.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важаємо, що все це зумовлено корумпованістю Держгеокадастру, який на сьогодні не виконує своїх прямих обов’язків щодо нагляду (контролю) в агропромисловому комплексі в частині дотримання земельного законодавства, використання та охорони земель усіх категорій і форм власності. 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рушення Держгеокадастром законодавства в цій сфері завдає значних фінансових збитків громадам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Style w:val="St42"/>
          <w:color w:val="000000"/>
          <w:lang w:val="uk-UA"/>
        </w:rPr>
        <w:t>У Верховній Раді України Президентом України Порошенком П.О. зареєстровано проект ЗУ «П</w:t>
      </w:r>
      <w:r>
        <w:rPr>
          <w:bCs/>
          <w:sz w:val="28"/>
          <w:szCs w:val="28"/>
          <w:lang w:val="uk-UA" w:eastAsia="uk-UA"/>
        </w:rPr>
        <w:t>ро внесення змін до Податкового кодексу України та деяких законодавчих актів України щодо стимулювання створення та діяльності дрібних фермерських господарств і деконцентрації повноважень у сфері земельних відносин» (реєстр. № 7363).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конопроект передбачає передачу повноважень із розпорядження землями державної власності, які знаходяться за межами населених пунктів, об’єднаним територіальним громадам,  повноважень щодо здійснення державного контролю за використанням та охороною земель -  виконавчим комітетам сільських, селищних, міських рад, запроваджує низку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нтирейдерських заходів та встановлює дієві запобіжники щодо </w:t>
      </w:r>
      <w:r>
        <w:rPr>
          <w:sz w:val="28"/>
          <w:szCs w:val="28"/>
          <w:lang w:val="uk-UA" w:eastAsia="uk-UA"/>
        </w:rPr>
        <w:t>захисту майнових прав власників і користувачів земельних ділянок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uk-UA"/>
        </w:rPr>
        <w:t xml:space="preserve">Ми, депутати Черкаської обласної ради, переконані, що прийняття законопроекту №7363 сприятиме </w:t>
      </w:r>
      <w:r>
        <w:rPr>
          <w:bCs/>
          <w:sz w:val="28"/>
          <w:szCs w:val="28"/>
          <w:lang w:val="uk-UA"/>
        </w:rPr>
        <w:t xml:space="preserve">посиленню фінансової спроможності ОТГ та </w:t>
      </w:r>
      <w:r>
        <w:rPr>
          <w:sz w:val="28"/>
          <w:szCs w:val="28"/>
          <w:lang w:val="uk-UA"/>
        </w:rPr>
        <w:t xml:space="preserve">слугуватиме стимулом </w:t>
      </w:r>
      <w:r>
        <w:rPr>
          <w:bCs/>
          <w:sz w:val="28"/>
          <w:szCs w:val="28"/>
          <w:lang w:val="uk-UA"/>
        </w:rPr>
        <w:t xml:space="preserve">для об’єднання громад, забезпечить </w:t>
      </w:r>
      <w:r>
        <w:rPr>
          <w:sz w:val="28"/>
          <w:szCs w:val="28"/>
          <w:lang w:val="uk-UA"/>
        </w:rPr>
        <w:t>деконцентрацію повноважень у сфері земельних відносин та захист сільгоспвиробників від рейдерства, стимулюватиме створення та діяльність дрібних фермерських господарств.</w:t>
      </w:r>
    </w:p>
    <w:p>
      <w:pPr>
        <w:pStyle w:val="Normal"/>
        <w:spacing w:lineRule="auto" w:line="288"/>
        <w:ind w:firstLine="567"/>
        <w:jc w:val="both"/>
        <w:rPr/>
      </w:pPr>
      <w:bookmarkStart w:id="0" w:name="_GoBack"/>
      <w:bookmarkEnd w:id="0"/>
      <w:r>
        <w:rPr>
          <w:sz w:val="28"/>
          <w:szCs w:val="28"/>
          <w:lang w:val="uk-UA"/>
        </w:rPr>
        <w:t>З огляду на викладене, депутати Черкаської обласної ради звертаються: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ем’єр-міністра України Гройсмана В.Б та 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.о. голови Держгеокадастру Колотіліна О.К. з вимогою: </w:t>
      </w:r>
    </w:p>
    <w:p>
      <w:pPr>
        <w:pStyle w:val="Normal"/>
        <w:numPr>
          <w:ilvl w:val="0"/>
          <w:numId w:val="1"/>
        </w:numPr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ити з займаних посад начальника Головного управління Держгеокадастру  У Черкаській області Залогу О.В. та начальника відділу Держгеокадастру у Маньківському районі Черкаської області Гончара В.В.</w:t>
      </w:r>
    </w:p>
    <w:p>
      <w:pPr>
        <w:pStyle w:val="Normal"/>
        <w:numPr>
          <w:ilvl w:val="0"/>
          <w:numId w:val="1"/>
        </w:numPr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під особистий контроль проведення повторного аукціону щодо передачі в оренду земельної ділянки в Маньківському районі Черкаської області, результати якого були сфабриковані;</w:t>
      </w:r>
    </w:p>
    <w:p>
      <w:pPr>
        <w:pStyle w:val="Normal"/>
        <w:numPr>
          <w:ilvl w:val="0"/>
          <w:numId w:val="1"/>
        </w:numPr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керівництво ГУ Держгеокадастру у Черкаській області створити громадську раду при управлінні з метою забезпечення публічності та прозорості дій у вирішенні земельних питань;</w:t>
      </w:r>
    </w:p>
    <w:p>
      <w:pPr>
        <w:pStyle w:val="Normal"/>
        <w:numPr>
          <w:ilvl w:val="0"/>
          <w:numId w:val="1"/>
        </w:numPr>
        <w:spacing w:lineRule="auto" w:line="288"/>
        <w:ind w:left="0" w:firstLine="567"/>
        <w:jc w:val="both"/>
        <w:rPr/>
      </w:pPr>
      <w:r>
        <w:rPr>
          <w:sz w:val="28"/>
          <w:szCs w:val="28"/>
          <w:lang w:val="uk-UA"/>
        </w:rPr>
        <w:t>зобов’язати Головне управління Держгеокадастру  у Черкаській області відповідно до вимог Закону України «Про доступ до публічної інформації» повідомляти суб’єктів подання заяв за 5 днів до їх розгляду.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67"/>
        <w:jc w:val="both"/>
        <w:rPr/>
      </w:pPr>
      <w:r>
        <w:rPr>
          <w:b/>
          <w:sz w:val="28"/>
          <w:szCs w:val="28"/>
          <w:lang w:val="uk-UA"/>
        </w:rPr>
        <w:t xml:space="preserve">До голови Верховної Ради України Парубія А.В. з вимогою: </w:t>
      </w:r>
    </w:p>
    <w:p>
      <w:pPr>
        <w:pStyle w:val="Normal"/>
        <w:numPr>
          <w:ilvl w:val="0"/>
          <w:numId w:val="1"/>
        </w:numPr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искорити розгляд та прийняття </w:t>
      </w:r>
      <w:r>
        <w:rPr>
          <w:sz w:val="28"/>
          <w:szCs w:val="28"/>
          <w:lang w:val="uk-UA"/>
        </w:rPr>
        <w:t xml:space="preserve">законопроекту № 7363 </w:t>
      </w:r>
      <w:r>
        <w:rPr>
          <w:sz w:val="28"/>
          <w:szCs w:val="28"/>
          <w:shd w:fill="FFFFFF" w:val="clear"/>
          <w:lang w:val="uk-UA"/>
        </w:rPr>
        <w:t>Верховною Радою України.</w:t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Схвалено на  ____ позачерговій  сесії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Черкаської обласної ради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/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>____________ 2018 року</w:t>
            </w:r>
          </w:p>
        </w:tc>
      </w:tr>
    </w:tbl>
    <w:p>
      <w:pPr>
        <w:pStyle w:val="Normal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Appleconvertedspace">
    <w:name w:val="apple-converted-space"/>
    <w:qFormat/>
    <w:rPr/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rFonts w:ascii="Arial Unicode MS" w:hAnsi="Arial Unicode MS" w:cs="Arial Unicode MS"/>
      <w:kern w:val="0"/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0:00Z</dcterms:created>
  <dc:creator>Oblrada</dc:creator>
  <dc:description/>
  <cp:keywords/>
  <dc:language>en-US</dc:language>
  <cp:lastModifiedBy>nadia</cp:lastModifiedBy>
  <cp:lastPrinted>2017-10-19T13:12:00Z</cp:lastPrinted>
  <dcterms:modified xsi:type="dcterms:W3CDTF">2018-01-24T07:41:00Z</dcterms:modified>
  <cp:revision>14</cp:revision>
  <dc:subject/>
  <dc:title>Додаток</dc:title>
</cp:coreProperties>
</file>