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pacing w:val="-11"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-11"/>
          <w:sz w:val="24"/>
          <w:szCs w:val="24"/>
          <w:lang w:val="uk-UA"/>
        </w:rPr>
        <w:t>Додаток</w:t>
      </w:r>
    </w:p>
    <w:p>
      <w:pPr>
        <w:pStyle w:val="Normal"/>
        <w:shd w:fill="FFFFFF"/>
        <w:bidi w:val="0"/>
        <w:ind w:left="8232" w:right="0" w:hanging="0"/>
        <w:rPr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>до програми</w:t>
      </w:r>
    </w:p>
    <w:p>
      <w:pPr>
        <w:pStyle w:val="Normal"/>
        <w:shd w:fill="FFFFFF"/>
        <w:bidi w:val="0"/>
        <w:spacing w:lineRule="exact" w:line="221" w:before="202" w:after="0"/>
        <w:ind w:left="4051" w:right="3648" w:firstLine="341"/>
        <w:rPr>
          <w:rFonts w:ascii="Times New Roman" w:hAnsi="Times New Roman"/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/>
        <w:tabs>
          <w:tab w:val="clear" w:pos="720"/>
          <w:tab w:val="left" w:pos="10632" w:leader="none"/>
        </w:tabs>
        <w:bidi w:val="0"/>
        <w:spacing w:before="202" w:after="0"/>
        <w:ind w:left="4051" w:right="77" w:firstLine="341"/>
        <w:jc w:val="center"/>
        <w:rPr>
          <w:lang w:val="uk-UA"/>
        </w:rPr>
      </w:pPr>
      <w:r>
        <w:rPr>
          <w:spacing w:val="-2"/>
          <w:sz w:val="28"/>
          <w:szCs w:val="28"/>
          <w:lang w:val="uk-UA"/>
        </w:rPr>
        <w:t>Заходи реалізації програми                                                                                                                                             та орієнтовні обсяги фінансування</w:t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7"/>
        <w:gridCol w:w="1246"/>
        <w:gridCol w:w="666"/>
        <w:gridCol w:w="667"/>
        <w:gridCol w:w="686"/>
        <w:gridCol w:w="671"/>
        <w:gridCol w:w="660"/>
        <w:gridCol w:w="686"/>
        <w:gridCol w:w="633"/>
        <w:gridCol w:w="711"/>
        <w:gridCol w:w="691"/>
        <w:gridCol w:w="672"/>
        <w:gridCol w:w="672"/>
        <w:gridCol w:w="672"/>
        <w:gridCol w:w="671"/>
        <w:gridCol w:w="697"/>
      </w:tblGrid>
      <w:tr>
        <w:trPr>
          <w:trHeight w:val="300" w:hRule="exact"/>
        </w:trPr>
        <w:tc>
          <w:tcPr>
            <w:tcW w:w="3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1075" w:firstLine="62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3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</w:t>
              <w:softHyphen/>
              <w:t>дальні виконавці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6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фінансування, млн.грн.</w:t>
            </w:r>
          </w:p>
        </w:tc>
      </w:tr>
      <w:tr>
        <w:trPr>
          <w:trHeight w:val="286" w:hRule="exact"/>
        </w:trPr>
        <w:tc>
          <w:tcPr>
            <w:tcW w:w="38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60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2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ками</w:t>
            </w:r>
          </w:p>
        </w:tc>
      </w:tr>
      <w:tr>
        <w:trPr>
          <w:trHeight w:val="1374" w:hRule="exact"/>
        </w:trPr>
        <w:tc>
          <w:tcPr>
            <w:tcW w:w="38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221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29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58" w:hanging="1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>
          <w:trHeight w:val="1101" w:hRule="exact"/>
        </w:trPr>
        <w:tc>
          <w:tcPr>
            <w:tcW w:w="3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58" w:hanging="1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58" w:hanging="1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58" w:hanging="1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39" w:hanging="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26" w:hRule="exac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а програмо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8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4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4,40</w:t>
            </w:r>
          </w:p>
        </w:tc>
      </w:tr>
      <w:tr>
        <w:trPr>
          <w:trHeight w:val="1334" w:hRule="exac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4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Упорядкування         поверхневого водовідведення.     Реконструкція    і будівництво       систем               водо</w:t>
              <w:softHyphen/>
              <w:t>відведення: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6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6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1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1,4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44</w:t>
            </w:r>
          </w:p>
        </w:tc>
      </w:tr>
      <w:tr>
        <w:trPr>
          <w:trHeight w:val="3520" w:hRule="exact"/>
        </w:trPr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кас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зливового   колектора глибокого закладання по вул.  Смі-ляпській    від    вул. Крупської    до вул. Хомен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   колектора      від вул.   Гагаріна  до  бульв.  Шевченка (Чорний Яр) і очисних спору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и (дал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4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</w:t>
              <w:softHyphen/>
              <w:t>виконком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// 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1,3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3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3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1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4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14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19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10" w:hanging="19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4"/>
        <w:gridCol w:w="1276"/>
        <w:gridCol w:w="684"/>
        <w:gridCol w:w="671"/>
        <w:gridCol w:w="671"/>
        <w:gridCol w:w="684"/>
        <w:gridCol w:w="670"/>
        <w:gridCol w:w="671"/>
        <w:gridCol w:w="639"/>
        <w:gridCol w:w="722"/>
        <w:gridCol w:w="671"/>
        <w:gridCol w:w="684"/>
        <w:gridCol w:w="678"/>
        <w:gridCol w:w="677"/>
        <w:gridCol w:w="684"/>
        <w:gridCol w:w="739"/>
      </w:tblGrid>
      <w:tr>
        <w:trPr>
          <w:trHeight w:val="335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center" w:pos="2007" w:leader="none"/>
              </w:tabs>
              <w:bidi w:val="0"/>
              <w:ind w:left="1282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685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7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зливового   колектора по вул. Петровського від     вул. По-долінського до вул.Рябоко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8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8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зливового колектора для ліквідації підтоплення житлових будинків по   вул. Кри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5" w:firstLine="125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</w:t>
              <w:softHyphen/>
              <w:t>виконк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29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5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7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5"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02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4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4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center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03</w:t>
            </w:r>
          </w:p>
        </w:tc>
      </w:tr>
      <w:tr>
        <w:trPr>
          <w:trHeight w:val="1339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Умань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8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рядкування,  реконструкція  та будівництво           мереж     зливової каналіз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center"/>
              <w:rPr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11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2363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нів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4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рядкування             поверхневого водовідведеиня по вул. Підстінок та реконструкція і будівництво систем водовідведеиня    по  вул.Шевченка, Правди, Київській, Лені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3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788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Будівництво систем   інженерного захисту в населених пункта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,2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,2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1,3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2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2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6</w:t>
            </w:r>
          </w:p>
        </w:tc>
      </w:tr>
      <w:tr>
        <w:trPr>
          <w:trHeight w:val="2180" w:hRule="exact"/>
        </w:trPr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кас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7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     системи      водо-пониження          ґрунтових          вод мікрорайону "Дніпровсь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вико н-ко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,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3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8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0"/>
        <w:gridCol w:w="1257"/>
        <w:gridCol w:w="684"/>
        <w:gridCol w:w="673"/>
        <w:gridCol w:w="692"/>
        <w:gridCol w:w="681"/>
        <w:gridCol w:w="679"/>
        <w:gridCol w:w="680"/>
        <w:gridCol w:w="564"/>
        <w:gridCol w:w="76"/>
        <w:gridCol w:w="725"/>
        <w:gridCol w:w="681"/>
        <w:gridCol w:w="684"/>
        <w:gridCol w:w="681"/>
        <w:gridCol w:w="684"/>
        <w:gridCol w:w="685"/>
        <w:gridCol w:w="755"/>
      </w:tblGrid>
      <w:tr>
        <w:trPr>
          <w:trHeight w:val="327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8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"і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748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міл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06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дренажної    системи по      вул.Комунарськіії,      Громова, Димитрова, Терешкова, В.Гордієнко протяжністю 3 к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2046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атутін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02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          водовідвідного каналу   в   районі     вул.   Черняхов-ського, Толстого протяжністю 0,15 км       та       дренажної       системи протяжністю   1км (  вул.5-Кар'єрна, Безіменна, Тимірязєва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17</w:t>
            </w:r>
          </w:p>
        </w:tc>
      </w:tr>
      <w:tr>
        <w:trPr>
          <w:trHeight w:val="3228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олотонош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стка русла р.Золотоношка    з пониженням рівня во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3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3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3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 гідроспоруди  на р. Золотоношка         в                 районі каналізаційної   насосної   станції   з метою   збільшення   її   пропускної спроможност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182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-II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2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6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center"/>
              <w:rPr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2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0,1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3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.11</w:t>
            </w:r>
          </w:p>
        </w:tc>
      </w:tr>
      <w:tr>
        <w:trPr>
          <w:trHeight w:val="1480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Звенигородк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 дренажної   системи по  просп.Шевченка, вул.Гулькіна та пров.Червоному протяжністю 1,2 к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держад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страці 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.0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3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</w:tr>
      <w:tr>
        <w:trPr>
          <w:trHeight w:val="1883" w:hRule="exact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Єрк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  захисної    дамби    в районі вул. Сінної       протяжністю 3 к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w w:val="90"/>
                <w:sz w:val="24"/>
                <w:szCs w:val="24"/>
                <w:lang w:val="uk-UA"/>
              </w:rPr>
              <w:t>--//-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2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495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3"/>
        <w:gridCol w:w="1294"/>
        <w:gridCol w:w="679"/>
        <w:gridCol w:w="691"/>
        <w:gridCol w:w="695"/>
        <w:gridCol w:w="691"/>
        <w:gridCol w:w="685"/>
        <w:gridCol w:w="685"/>
        <w:gridCol w:w="657"/>
        <w:gridCol w:w="746"/>
        <w:gridCol w:w="696"/>
        <w:gridCol w:w="704"/>
        <w:gridCol w:w="691"/>
        <w:gridCol w:w="691"/>
        <w:gridCol w:w="691"/>
        <w:gridCol w:w="653"/>
      </w:tblGrid>
      <w:tr>
        <w:trPr>
          <w:trHeight w:val="390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82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1481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Тальне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02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захисної    дамби  в районі          Нового          ставу     та реконструкція греблі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4</w:t>
            </w:r>
          </w:p>
        </w:tc>
      </w:tr>
      <w:tr>
        <w:trPr>
          <w:trHeight w:val="2660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ристинівк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202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         водовідвідних каналів протяжністю 7,5 км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58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 дренажної   системи протяжністю 7,8 км         та систе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відвод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187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23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5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2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1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7</w:t>
            </w:r>
          </w:p>
        </w:tc>
      </w:tr>
      <w:tr>
        <w:trPr>
          <w:trHeight w:val="1707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Шпола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63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             водовідвідних каналів         по         вул.     Горького, Котляревського та    вул.  І.Фефера, Островського                    загальною протяжністю 2 к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I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 xml:space="preserve">Керівник секретаріату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 xml:space="preserve">обласної ради                                                                        </w:t>
        <w:tab/>
        <w:tab/>
        <w:tab/>
        <w:tab/>
        <w:tab/>
        <w:tab/>
        <w:t xml:space="preserve"> В.О.Мовчан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2092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926</Characters>
  <CharactersWithSpaces>4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01:00Z</dcterms:created>
  <dc:creator>Customer</dc:creator>
  <dc:description/>
  <dc:language>en-US</dc:language>
  <cp:lastModifiedBy/>
  <dcterms:modified xsi:type="dcterms:W3CDTF">2016-11-29T1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nja</vt:lpwstr>
  </property>
</Properties>
</file>