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left="12900" w:right="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Style22"/>
        <w:ind w:left="12900" w:right="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Комплексної програми</w:t>
      </w:r>
    </w:p>
    <w:p>
      <w:pPr>
        <w:pStyle w:val="Style22"/>
        <w:ind w:left="12900" w:right="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вдання і заходи Комплексної програми </w:t>
      </w:r>
      <w:r>
        <w:rPr>
          <w:rStyle w:val="21"/>
          <w:b/>
          <w:bCs/>
          <w:sz w:val="28"/>
          <w:szCs w:val="28"/>
          <w:lang w:val="uk-UA" w:eastAsia="uk-UA"/>
        </w:rPr>
        <w:t>забезпечення техногенної та пожежної безпеки на території област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spacing w:lineRule="auto" w:line="240" w:before="0" w:after="0"/>
        <w:jc w:val="center"/>
        <w:rPr/>
      </w:pPr>
      <w:r>
        <w:rPr>
          <w:rStyle w:val="21"/>
          <w:b/>
          <w:bCs/>
          <w:sz w:val="28"/>
          <w:szCs w:val="28"/>
          <w:lang w:val="uk-UA" w:eastAsia="uk-UA"/>
        </w:rPr>
        <w:t>вжиття заходів щодо ліквідації наслідків можливих надзвичайних ситуацій, под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spacing w:lineRule="auto" w:line="240" w:before="0" w:after="0"/>
        <w:jc w:val="center"/>
        <w:rPr/>
      </w:pPr>
      <w:r>
        <w:rPr>
          <w:rStyle w:val="21"/>
          <w:b/>
          <w:bCs/>
          <w:sz w:val="28"/>
          <w:szCs w:val="28"/>
          <w:lang w:val="uk-UA" w:eastAsia="uk-UA"/>
        </w:rPr>
        <w:t>та забезпечення цивільного захисту населення на 2025 – 2027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788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060"/>
        <w:gridCol w:w="3120"/>
        <w:gridCol w:w="1140"/>
        <w:gridCol w:w="840"/>
        <w:gridCol w:w="2730"/>
        <w:gridCol w:w="1530"/>
        <w:gridCol w:w="900"/>
        <w:gridCol w:w="915"/>
        <w:gridCol w:w="95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 виконавец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державний бюджет, місцевий інші)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ієнтовні обсяги фінансування Комплексної програми (варті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7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матеріально-технічного розвитку аварійно-рятувальних підрозділів оперативно-рятувальної служб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метою забезпечення безпеки населення та територій від надзвичайних ситуацій (подій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а організації розмінування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 акваторіях водних об’єктів області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антажувач фронталь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е управління Державної служби України з надзвичайних ситуаці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Черка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 Аварійно-рятувальний загін спеціального призначення Головн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Державної служби України з надзвичайних ситуацій у Черкаській області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та інших  місцевих бюджеті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00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носний ртутний газоаналізатор портативний аналізатор ртуті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бір для відбору проб небезпечних речови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плек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лект пневматичних клинків для ліквідації течії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плек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т накладок (пластирів, подушок) для ліквідації течії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плек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788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060"/>
        <w:gridCol w:w="3120"/>
        <w:gridCol w:w="1140"/>
        <w:gridCol w:w="840"/>
        <w:gridCol w:w="2730"/>
        <w:gridCol w:w="1530"/>
        <w:gridCol w:w="900"/>
        <w:gridCol w:w="915"/>
        <w:gridCol w:w="95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 виконавец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державний бюджет, місцевий інші)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ієнтовні обсяги фінансування Комплексної програми (варті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7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гатопроменевий ехолот з підтримкою бокового скануванн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плек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е управління Державної служби України з надзвичайних ситуаці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Черка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 Аварійно-рятувальний загін спеціального призначення Головн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Державної служби України з надзвичайних ситуацій у Черкаській області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та інших  місцевих бюджеті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00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двигун сумісний з багатопроменевим ехолотом (однієї марки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носний повітряний компресор для заправки балонів водолазни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фет для катера трьовіс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788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060"/>
        <w:gridCol w:w="3120"/>
        <w:gridCol w:w="1140"/>
        <w:gridCol w:w="840"/>
        <w:gridCol w:w="2730"/>
        <w:gridCol w:w="1530"/>
        <w:gridCol w:w="900"/>
        <w:gridCol w:w="915"/>
        <w:gridCol w:w="95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 виконавец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державний бюджет, місцевий інші)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ієнтовні обсяги фінансування Комплексної програми (варті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7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ка водолазна нейлоно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е управління Державної служби України з надзвичайних ситуаці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Черка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 Аварійно-рятувальний загін спеціального призначення Головн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Державної служби України з надзвичайних ситуацій у Черкаській області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та інших  місцевих бюджеті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енсатор плавучості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окостюм сухого типу з термобілизною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нтоприбральний ежектор (грунтовсмоктувач) з грунторозмиваючими стволам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плек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омпресиметр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. У разі відсутності необхідного товару, визначеного цим додатком, на ринку, відсутності пропозицій виробників та постачальників щодо їх виготовлення та поставки, а також наявності товарів більш високої якості, Головне управління Державної служби України з надзвичайних ситуацій у Черкаській області має право здійснювати закупівлі в порядку визначеному Законом України “Про публічні закупівлі” аналогів та/або еквівалентів такого това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Начальник Головного управлі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СНС України у Черкаській області</w:t>
        <w:tab/>
        <w:t xml:space="preserve">   </w:t>
        <w:tab/>
        <w:tab/>
        <w:tab/>
        <w:tab/>
        <w:tab/>
        <w:tab/>
        <w:t xml:space="preserve">        Олександр ЄВПАК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pt">
    <w:name w:val="Основной текст + 8 pt"/>
    <w:qFormat/>
    <w:rPr>
      <w:rFonts w:ascii="Times New Roman" w:hAnsi="Times New Roman" w:cs="Times New Roman"/>
      <w:b/>
      <w:bCs/>
      <w:color w:val="000000"/>
      <w:spacing w:val="0"/>
      <w:w w:val="10"/>
      <w:position w:val="0"/>
      <w:sz w:val="42"/>
      <w:sz w:val="42"/>
      <w:szCs w:val="42"/>
      <w:shd w:fill="FFFFFF" w:val="clear"/>
      <w:vertAlign w:val="baseline"/>
      <w:lang w:val="en-US"/>
    </w:rPr>
  </w:style>
  <w:style w:type="character" w:styleId="Bluebold">
    <w:name w:val="blue bold"/>
    <w:basedOn w:val="1"/>
    <w:qFormat/>
    <w:rPr/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2857">
    <w:name w:val="2857"/>
    <w:basedOn w:val="1"/>
    <w:qFormat/>
    <w:rPr/>
  </w:style>
  <w:style w:type="character" w:styleId="2091">
    <w:name w:val="2091"/>
    <w:basedOn w:val="1"/>
    <w:qFormat/>
    <w:rPr/>
  </w:style>
  <w:style w:type="character" w:styleId="Acopre">
    <w:name w:val="acopr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Docy">
    <w:name w:val="docy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Вміст таблиці"/>
    <w:basedOn w:val="Normal"/>
    <w:qFormat/>
    <w:pPr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32:00Z</dcterms:created>
  <dc:creator>Useer</dc:creator>
  <dc:description/>
  <dc:language>en-US</dc:language>
  <cp:lastModifiedBy/>
  <cp:lastPrinted>2024-12-11T17:30:00Z</cp:lastPrinted>
  <dcterms:modified xsi:type="dcterms:W3CDTF">2024-12-16T09:58:27Z</dcterms:modified>
  <cp:revision>5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